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Podrobná specifikace předmětu plnění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b/>
        </w:rPr>
        <w:t xml:space="preserve"> „</w:t>
      </w:r>
      <w:bookmarkStart w:id="0" w:name="OLE_LINK3"/>
      <w:r>
        <w:rPr>
          <w:b/>
        </w:rPr>
        <w:t>Propagační materiály a předměty pro projekty a kmenovou činnost NIDV</w:t>
      </w:r>
      <w:bookmarkEnd w:id="0"/>
      <w:r>
        <w:rPr>
          <w:b/>
        </w:rPr>
        <w:t>“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rojekt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b/>
        </w:rPr>
        <w:t>Personální řízení</w:t>
      </w:r>
      <w:r>
        <w:rPr>
          <w:b/>
          <w:sz w:val="22"/>
          <w:szCs w:val="22"/>
        </w:rPr>
        <w:t>, reg. č. C</w:t>
      </w:r>
      <w:r>
        <w:rPr>
          <w:b/>
          <w:bCs/>
          <w:sz w:val="22"/>
          <w:szCs w:val="22"/>
        </w:rPr>
        <w:t>Z.1.07/1.3.00/08.0201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ontaktní osoba: </w:t>
      </w:r>
      <w:r>
        <w:rPr>
          <w:b/>
          <w:bCs/>
          <w:sz w:val="22"/>
          <w:szCs w:val="22"/>
        </w:rPr>
        <w:t>Natálie Kozáková, tel: 775 576 281, kozakova@nidv.cz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727"/>
        <w:gridCol w:w="3686"/>
        <w:gridCol w:w="850"/>
        <w:gridCol w:w="1418"/>
        <w:gridCol w:w="1417"/>
        <w:gridCol w:w="1701"/>
        <w:gridCol w:w="1494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bookmarkStart w:id="1" w:name="_Hlk279056978"/>
            <w:bookmarkStart w:id="2" w:name="OLE_LINK2"/>
            <w:bookmarkStart w:id="3" w:name="OLE_LINK1"/>
            <w:bookmarkEnd w:id="1"/>
            <w:bookmarkEnd w:id="2"/>
            <w:bookmarkEnd w:id="3"/>
            <w:r>
              <w:rPr>
                <w:sz w:val="22"/>
                <w:szCs w:val="22"/>
              </w:rPr>
              <w:t>Čísl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ožky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 plněn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s – podrobná specifika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čet kus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za 1 ks bez DP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za 1 ks s DP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celkem bez DPH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celkem s DPH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ičkové pero, modrá náplň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va červená/stříbrná, kov/plast, černobílý potisk logem projektu na jedné straně a rozšířeným logolinkem (ESF, EU, MŠMT, OPVK, NIDV) na druhé stran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ška na dokumenty se zipe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va šedá, černobílý potisk logem projektu a rozšířeným logolinkem        (ESF, EU, MŠMT, OPVK, NIDV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ška s krátkým uchem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va bílá, netkaná textilie, černobílý potisk logem projektu a rozšířeným logolinkem (ESF, EU, MŠMT, OPVK, NIDV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erové ukazovátko s dálkovým ovladačem multimediálních prezentací, USB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isk logem projektu a rozšířeným logolinkem ( ESF, EU, MŠMT, OPVK, NIDV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ůž na dopis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okovový, černobílý potisk logem projektu na jedné straně a rozšířeným logolinkem ( ESF, EU, MŠMT, OPVK, NIDV) na druhé stran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řevěná obyčejná tužka s gumo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ílá, černobílý potisk logem projektu a rozšířeným logolinkem ( ESF, EU, MŠMT, OPVK, NIDV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jánek na poznámky s 3 klip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st/kov, rozměr cca 15 </w:t>
            </w:r>
            <w:r>
              <w:rPr>
                <w:sz w:val="22"/>
                <w:szCs w:val="22"/>
              </w:rPr>
              <w:t>×</w:t>
            </w:r>
            <w:r>
              <w:rPr>
                <w:sz w:val="22"/>
                <w:szCs w:val="22"/>
              </w:rPr>
              <w:t xml:space="preserve"> 2,5 </w:t>
            </w:r>
            <w:r>
              <w:rPr>
                <w:sz w:val="22"/>
                <w:szCs w:val="22"/>
              </w:rPr>
              <w:t>×</w:t>
            </w:r>
            <w:r>
              <w:rPr>
                <w:sz w:val="22"/>
                <w:szCs w:val="22"/>
              </w:rPr>
              <w:t xml:space="preserve"> 2,5 cm, barva - bílá, stříbrná nebo průhledná, černobílý potisk logem projektu a rozšířeným logolinkem ( ESF, EU, MŠMT, OPVK, NIDV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zdro na CD se zipe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yester, barva šedá nebo černá, cca na 80 – 100 CD, potisk logem projektu a rozšířeným logolinkem ( ESF, EU, MŠMT, OPVK, NIDV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zdro na CD se zipe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yester, barva šedá nebo černá, cca na 20 – 30 CD, potisk logem projektu a rozšířeným logolinkem ( ESF, EU, MŠMT, OPVK, NIDV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vové kuli</w:t>
            </w:r>
            <w:r>
              <w:rPr>
                <w:sz w:val="22"/>
                <w:szCs w:val="22"/>
              </w:rPr>
              <w:t>č</w:t>
            </w:r>
            <w:r>
              <w:rPr>
                <w:sz w:val="22"/>
                <w:szCs w:val="22"/>
              </w:rPr>
              <w:t>kové pero s laserem, LED sv</w:t>
            </w:r>
            <w:r>
              <w:rPr>
                <w:sz w:val="22"/>
                <w:szCs w:val="22"/>
              </w:rPr>
              <w:t>ě</w:t>
            </w:r>
            <w:r>
              <w:rPr>
                <w:sz w:val="22"/>
                <w:szCs w:val="22"/>
              </w:rPr>
              <w:t xml:space="preserve">tlem a PDA </w:t>
            </w:r>
            <w:r>
              <w:rPr>
                <w:sz w:val="22"/>
                <w:szCs w:val="22"/>
              </w:rPr>
              <w:t>š</w:t>
            </w:r>
            <w:r>
              <w:rPr>
                <w:sz w:val="22"/>
                <w:szCs w:val="22"/>
              </w:rPr>
              <w:t>pi</w:t>
            </w:r>
            <w:r>
              <w:rPr>
                <w:sz w:val="22"/>
                <w:szCs w:val="22"/>
              </w:rPr>
              <w:t>č</w:t>
            </w:r>
            <w:r>
              <w:rPr>
                <w:sz w:val="22"/>
                <w:szCs w:val="22"/>
              </w:rPr>
              <w:t>kou v kovovém dárkovém pouzd</w:t>
            </w:r>
            <w:r>
              <w:rPr>
                <w:sz w:val="22"/>
                <w:szCs w:val="22"/>
              </w:rPr>
              <w:t>ř</w:t>
            </w:r>
            <w:r>
              <w:rPr>
                <w:sz w:val="22"/>
                <w:szCs w:val="22"/>
              </w:rPr>
              <w:t>e, ko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rnobílý potisk krabičky logem projektu a rozšířeným logolinkem ( ESF, EU, MŠMT, OPVK, NIDV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da kovové kuli</w:t>
            </w:r>
            <w:r>
              <w:rPr>
                <w:sz w:val="22"/>
                <w:szCs w:val="22"/>
              </w:rPr>
              <w:t>č</w:t>
            </w:r>
            <w:r>
              <w:rPr>
                <w:sz w:val="22"/>
                <w:szCs w:val="22"/>
              </w:rPr>
              <w:t>kové pero a mikrotu</w:t>
            </w:r>
            <w:r>
              <w:rPr>
                <w:sz w:val="22"/>
                <w:szCs w:val="22"/>
              </w:rPr>
              <w:t>ž</w:t>
            </w:r>
            <w:r>
              <w:rPr>
                <w:sz w:val="22"/>
                <w:szCs w:val="22"/>
              </w:rPr>
              <w:t>ka v dárkové krabi</w:t>
            </w:r>
            <w:r>
              <w:rPr>
                <w:sz w:val="22"/>
                <w:szCs w:val="22"/>
              </w:rPr>
              <w:t>č</w:t>
            </w:r>
            <w:r>
              <w:rPr>
                <w:sz w:val="22"/>
                <w:szCs w:val="22"/>
              </w:rPr>
              <w:t>ce, kov/kart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Černobílý potisk krabičky logem projektu a logy ESF, EU, OPVK, NID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lepící poznámkové papírky v pouzd</w:t>
            </w:r>
            <w:r>
              <w:rPr>
                <w:sz w:val="22"/>
                <w:szCs w:val="22"/>
              </w:rPr>
              <w:t>ř</w:t>
            </w:r>
            <w:r>
              <w:rPr>
                <w:sz w:val="22"/>
                <w:szCs w:val="22"/>
              </w:rPr>
              <w:t>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ca 200 kusů papírků, pouzdro plast/papír cca 16 × 8 × 1,5 cm, barva bílá nebo průhledná, černobílý potisk pouzdra logem projektu a rozšířeným logolinkem ( ESF, EU, MŠMT, OPVK, NIDV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konferenční ta</w:t>
            </w:r>
            <w:r>
              <w:rPr>
                <w:sz w:val="22"/>
                <w:szCs w:val="22"/>
              </w:rPr>
              <w:t>š</w:t>
            </w:r>
            <w:r>
              <w:rPr>
                <w:sz w:val="22"/>
                <w:szCs w:val="22"/>
              </w:rPr>
              <w:t>ka na dokumenty se zipe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yester, barva – šedá, černá nebo antracitová, cca 36 × 27,5 × 5 cm, potisk pouzdra logem projektu a rozšířeným logolinkem ( ESF, EU, MŠMT, OPVK, NIDV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ko</w:t>
            </w:r>
            <w:r>
              <w:rPr>
                <w:sz w:val="22"/>
                <w:szCs w:val="22"/>
              </w:rPr>
              <w:t>ž</w:t>
            </w:r>
            <w:r>
              <w:rPr>
                <w:sz w:val="22"/>
                <w:szCs w:val="22"/>
              </w:rPr>
              <w:t>ené pouzdro na vizitk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magnetickým uzáv</w:t>
            </w:r>
            <w:r>
              <w:rPr>
                <w:sz w:val="22"/>
                <w:szCs w:val="22"/>
              </w:rPr>
              <w:t>ě</w:t>
            </w:r>
            <w:r>
              <w:rPr>
                <w:sz w:val="22"/>
                <w:szCs w:val="22"/>
              </w:rPr>
              <w:t>re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ůže/kov, cca 10 × 7 × 1,6 cm, barva černá, negativní potisk pouzdra logem projektu a základním logolinkem ( ESF, EU, MŠMT, OPVK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á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, oboustranný, plnobarevný, matný lak, křída 100g, 3krát lomen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>Projekt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ojektový manažer 250+ (PM 250+), reg. č. C</w:t>
      </w:r>
      <w:r>
        <w:rPr>
          <w:b/>
          <w:bCs/>
          <w:sz w:val="22"/>
          <w:szCs w:val="22"/>
        </w:rPr>
        <w:t>Z.1.07/1.3.00/14.0079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ontaktní osoba: </w:t>
      </w:r>
      <w:r>
        <w:rPr>
          <w:b/>
          <w:bCs/>
          <w:sz w:val="22"/>
          <w:szCs w:val="22"/>
        </w:rPr>
        <w:t>Lucie Holacká, tel: 377 473 606, holacka@nidv.cz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549"/>
        <w:gridCol w:w="5759"/>
        <w:gridCol w:w="794"/>
        <w:gridCol w:w="957"/>
        <w:gridCol w:w="1903"/>
        <w:gridCol w:w="1261"/>
        <w:gridCol w:w="1068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ožk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 plnění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s – podrobná specifikac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kusů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ks bez DPH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ks s DP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celkem bez DPH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celkem s DP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ferenční desky/portfolia 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ky A4 s poznámkovým blokem – 20 listů, </w:t>
            </w:r>
            <w:r>
              <w:rPr>
                <w:color w:val="000000"/>
                <w:sz w:val="22"/>
                <w:szCs w:val="22"/>
              </w:rPr>
              <w:t>materiál: Nylon/PVC, barva černá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 xml:space="preserve">negativní </w:t>
            </w:r>
            <w:r>
              <w:rPr>
                <w:sz w:val="22"/>
                <w:szCs w:val="22"/>
              </w:rPr>
              <w:t>potisk desek: základní logolink (ESF, EU, MŠMT, OPVK 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ací potřeby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uličkové pero, gumový úchyt, </w:t>
            </w:r>
            <w:r>
              <w:rPr>
                <w:rStyle w:val="StrongEmphasis"/>
                <w:b w:val="false"/>
              </w:rPr>
              <w:t xml:space="preserve">materiál: </w:t>
            </w:r>
            <w:r>
              <w:rPr/>
              <w:t>hliník/kov</w:t>
            </w:r>
            <w:r>
              <w:rPr>
                <w:sz w:val="22"/>
                <w:szCs w:val="22"/>
              </w:rPr>
              <w:t>, barva: černá, náplň: modrá nebo černá, negativní potisk:  základní logolink (ESF, EU, MŠMT, OPVK), www. projektmanazer.cz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ferenční desky/tašky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ferenční taška pro uložení dokumentů A4, se zipem, </w:t>
            </w:r>
            <w:r>
              <w:rPr>
                <w:rStyle w:val="StrongEmphasis"/>
                <w:b w:val="false"/>
              </w:rPr>
              <w:t xml:space="preserve">materiál: </w:t>
            </w:r>
            <w:r>
              <w:rPr/>
              <w:t>polyester 600D, barva: černá,</w:t>
            </w:r>
            <w:r>
              <w:rPr>
                <w:sz w:val="22"/>
                <w:szCs w:val="22"/>
              </w:rPr>
              <w:t xml:space="preserve"> negativní potisk: základní logolink (ESF, EU, MŠMT, OPVK) + logo NIDV + logo projektu + slogan Kariéra projektového manažera začíná u nás!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B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logické (dřevo, korek, papír) USB flash disk, 2GB, černý potisk:  základní logolink (ESF, EU, MŠMT, OPVK) + logo projektu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bný propagační předmět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osty hrnek, 30 cl, bezbarvý, </w:t>
            </w:r>
            <w:r>
              <w:rPr>
                <w:rStyle w:val="StrongEmphasis"/>
                <w:b w:val="false"/>
              </w:rPr>
              <w:t xml:space="preserve">rozměr: </w:t>
            </w:r>
            <w:r>
              <w:rPr/>
              <w:t>Ø 9,1 × 10,4 cm</w:t>
            </w:r>
            <w:r>
              <w:rPr>
                <w:sz w:val="22"/>
                <w:szCs w:val="22"/>
              </w:rPr>
              <w:t xml:space="preserve"> potisk bezbarvým lakem: slogan Kariéra projektového manažer začíná u nás! + základní logolink (ESF, EU, MŠMT, OPVK)+ logo NIDV + logo projektu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šk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írová taška s kroucenou šňůrou, natural, 180x80x250  mm, černý potisk: základní logolink (ESF, EU, MŠMT, OPVK) + logo NIDV + logo projektu + slogan Kariéra projektového manažera začíná u nás!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mkový blok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k A6 s drátovou vazbou a polypropylenovými deskami (bílé, čiré) a gumičkou, 80 listů, černý potisk na deskách: základní logolink (ESF, EU, MŠMT, OPVK)+ logo NIDV + logo projektu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em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>Projekt:</w:t>
      </w:r>
      <w:r>
        <w:rPr>
          <w:b/>
          <w:sz w:val="22"/>
          <w:szCs w:val="22"/>
        </w:rPr>
        <w:t xml:space="preserve"> </w:t>
      </w:r>
      <w:r>
        <w:rPr>
          <w:b/>
          <w:iCs/>
        </w:rPr>
        <w:t>Metodická podpora pedagogů základních uměleckých škol v oblasti řízení zavádění školních vzdělávacích programů (Podpora ZUŠ)</w:t>
      </w:r>
      <w:r>
        <w:rPr>
          <w:b/>
          <w:sz w:val="22"/>
          <w:szCs w:val="22"/>
        </w:rPr>
        <w:t>, reg. č. C</w:t>
      </w:r>
      <w:r>
        <w:rPr>
          <w:b/>
          <w:bCs/>
          <w:sz w:val="22"/>
          <w:szCs w:val="22"/>
        </w:rPr>
        <w:t>Z.1.07/1.3.00/14.0059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Kontaktní osoba: </w:t>
      </w:r>
      <w:r>
        <w:rPr>
          <w:b/>
          <w:bCs/>
          <w:sz w:val="22"/>
          <w:szCs w:val="22"/>
        </w:rPr>
        <w:t xml:space="preserve">Luboš Lisner, tel: 606 636 872, </w:t>
      </w:r>
      <w:hyperlink r:id="rId2">
        <w:r>
          <w:rPr>
            <w:rStyle w:val="InternetLink"/>
            <w:b/>
            <w:bCs/>
            <w:color w:val="000000"/>
            <w:sz w:val="22"/>
            <w:szCs w:val="22"/>
          </w:rPr>
          <w:t>lisner@nidv.cz</w:t>
        </w:r>
      </w:hyperlink>
      <w:r>
        <w:rPr/>
        <w:t xml:space="preserve"> 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519"/>
        <w:gridCol w:w="4966"/>
        <w:gridCol w:w="788"/>
        <w:gridCol w:w="938"/>
        <w:gridCol w:w="1903"/>
        <w:gridCol w:w="2113"/>
        <w:gridCol w:w="11"/>
        <w:gridCol w:w="1054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ožky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 plnění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s – podrobná specifikac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kusů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ks bez DPH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ks s DPH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celkem bez DPH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celkem s DPH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áček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*10cm- oboustranné barevné info o projektu na křídovém papíře, matný lak, rozšířený logolink (ESF, EU, MŠMT, OPVK, NIDV), logo projektu, barevně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k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ádkovaný blok A6 kroužkovaný - s barevným rozšířeným logolinkem (ESF, EU, MŠMT, OPVK, NIDV) + barevným logem projektu na titulní straně a s popisem projektu na druhé straně titulního listu, ostatní stránky pouze řádkované, 60 listů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iska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ílá, barevný zkrácený logolink (ESF,EU, OP VK) na jedné straně+ barevné logo projektu na druhé straně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kát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 barevný na křídovém papíře, matný lak, barevný rozšířený logolink + barevné logo projektu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em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>Projekt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Rozvoj jazykových kompetencí pracovníků škol a školských zařízení – Královéhradecký kraj (BJO_HK), reg. č. C</w:t>
      </w:r>
      <w:r>
        <w:rPr>
          <w:b/>
          <w:bCs/>
          <w:sz w:val="22"/>
          <w:szCs w:val="22"/>
        </w:rPr>
        <w:t>Z.1.07/1.3.01/01.0004</w:t>
      </w:r>
    </w:p>
    <w:p>
      <w:pPr>
        <w:pStyle w:val="Normal"/>
        <w:rPr/>
      </w:pPr>
      <w:r>
        <w:rPr>
          <w:b/>
          <w:bCs/>
          <w:sz w:val="22"/>
          <w:szCs w:val="22"/>
        </w:rPr>
        <w:t>Kontaktní osoba: Jana Berkovcová, tel: 775 571 644, ber</w:t>
      </w:r>
      <w:r>
        <w:rPr/>
        <w:t>kovcova@nidv.cz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518"/>
        <w:gridCol w:w="5925"/>
        <w:gridCol w:w="876"/>
        <w:gridCol w:w="1221"/>
        <w:gridCol w:w="1141"/>
        <w:gridCol w:w="1346"/>
        <w:gridCol w:w="1266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ožky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 plnění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s – podrobná specifikac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kusů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ks bez DPH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ks s DPH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celkem bez DPH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celkem s DPH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ičkové pero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vové, stříbrně-oranžové s černobílým potiskem: rozšířený logolink (ESF+EU+MŠMT+OP VK+NIDV), slogan: Brána jazyků otevřen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em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menová činnost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Kontaktní osoba: </w:t>
      </w:r>
      <w:r>
        <w:rPr>
          <w:b/>
          <w:bCs/>
          <w:sz w:val="22"/>
          <w:szCs w:val="22"/>
        </w:rPr>
        <w:t xml:space="preserve">Věra Havlíková, tel: 266 106 354, </w:t>
      </w:r>
      <w:hyperlink r:id="rId3">
        <w:r>
          <w:rPr>
            <w:rStyle w:val="InternetLink"/>
            <w:b/>
            <w:bCs/>
            <w:color w:val="000000"/>
            <w:sz w:val="22"/>
            <w:szCs w:val="22"/>
          </w:rPr>
          <w:t>havlikova.v@nidv.cz</w:t>
        </w:r>
      </w:hyperlink>
      <w:r>
        <w:rPr/>
        <w:t xml:space="preserve"> 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519"/>
        <w:gridCol w:w="4429"/>
        <w:gridCol w:w="869"/>
        <w:gridCol w:w="1199"/>
        <w:gridCol w:w="1903"/>
        <w:gridCol w:w="2113"/>
        <w:gridCol w:w="11"/>
        <w:gridCol w:w="1250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ožky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 plnění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s – podrobná specifikac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kusů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ks bez DPH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ks s DPH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celkem bez DPH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celkem s DPH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ferenční desky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ky formát po zavření A4 s vloženým plastovým rožkem, barevný potisk (barvy NIDV) s logem NIDV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isky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Kuličkové pero s pogumovaným úchopem, potisk: logo NIDV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em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drawing>
        <wp:inline distT="0" distB="0" distL="0" distR="0">
          <wp:extent cx="4878070" cy="1050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4878070" cy="1050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StrongEmphasis">
    <w:name w:val="Strong"/>
    <w:basedOn w:val="Standardnpsmoodstavce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sner@nidv.cz" TargetMode="External"/><Relationship Id="rId3" Type="http://schemas.openxmlformats.org/officeDocument/2006/relationships/hyperlink" Target="mailto:havlikova.v@nidv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9:58:00Z</dcterms:created>
  <dc:creator>zachystalova</dc:creator>
  <dc:description/>
  <cp:keywords/>
  <dc:language>en-US</dc:language>
  <cp:lastModifiedBy>krizkova</cp:lastModifiedBy>
  <cp:lastPrinted>2011-01-06T09:48:00Z</cp:lastPrinted>
  <dcterms:modified xsi:type="dcterms:W3CDTF">2011-03-28T09:58:00Z</dcterms:modified>
  <cp:revision>2</cp:revision>
  <dc:subject/>
  <dc:title>Příloha č</dc:title>
</cp:coreProperties>
</file>