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 a zároveň nejpozději do 31. 12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, výsledky a milníky:</w:t>
            </w:r>
          </w:p>
          <w:p>
            <w:pPr>
              <w:pStyle w:val="Odstavecseseznamem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, a to zejména formou ověřitelných výsledků (např. kapacita vybudovaných informačních infrastruktur, počet propojených subjektů VaV). Všude, kde je to možné, formulujte rovněž milníky (tj. ověřitelné skutečnosti, jichž bude dosaženo ke konkrétnímu datu a jež výrazným způsobem ovlivňují zdárnou realizaci projektu, nebo podmiňují navazující etapy projektu). Doporučený rozsah přibližně jedna strana textu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1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čet subjektů využívajících služeb informačních infrastruktur pro V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ind w:left="-360" w:right="-776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r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2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24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čet subjektů využívajících služeb informačních infrastruktur pro V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6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ind w:left="-360" w:right="-7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na realizaci jednoho projektu je 50 mil. Kč. Maximální výše způsobilých výdajů projektu je 6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bě udržitelnosti projektu nesmí být rozsah odborného týmu zredukován do takové míry, aby byla ohrožena funkčnost (a tím i udržitelnost) projek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informační infrastruktury VaV (ITI VaV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přehledně jednotlivé aktivity budování informační infrastruktury VaV v rámci projektu a jejich časovou návaznost (harmonogram). U každé popisované aktivity uveďte výstupy (pokud možno kvantifikovatelné a ověřitelné). Příklady aktivit ITI VaV: posílení optické sítě, zajištění sdílených serverů, vybudování datových úložišť apod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ITI VaV: 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orný tým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stručnou specifikaci personálního zajištění odborného týmu projektu, včetně jeho velikosti (výše FTE v jednotlivých letech), funkcí, včetně popisu kompetencí a odpovědnosti jednotlivých pracovníků (nejlépe ve formě tabulky / matice odpovědností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62921108"/>
      <w:bookmarkStart w:id="1" w:name="_1350219622"/>
      <w:bookmarkStart w:id="2" w:name="_1350219568"/>
      <w:bookmarkStart w:id="3" w:name="_1350205316"/>
      <w:bookmarkStart w:id="4" w:name="_1349869765"/>
      <w:bookmarkStart w:id="5" w:name="_1349869514"/>
      <w:bookmarkStart w:id="6" w:name="_1349869289"/>
      <w:bookmarkStart w:id="7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6066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9pt;height:83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35065436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projektu, včetně jeho velikosti (počty úvazků) a funkcí. Uveďte pouze ty pracovníky realizačního týmu, kteří jsou pro projekt klíčoví (např. manager projektu, hlavní řešitel projektu, ředitel apod.). Není třeba zde uvádět pracovníky s funkcí např. administrativního pracovníka, asistenta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te zvolené organizační uspořádání, včetně popisu kompetencí a odpovědnosti jednotlivých složek řízení (nejlépe ve formě tabulky / matice odpovědností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bookmarkStart w:id="8" w:name="_1362921073"/>
      <w:bookmarkStart w:id="9" w:name="_1350219628"/>
      <w:bookmarkStart w:id="10" w:name="_1350219609"/>
      <w:bookmarkStart w:id="11" w:name="_1349869771"/>
      <w:bookmarkStart w:id="12" w:name="_1349869733"/>
      <w:bookmarkStart w:id="13" w:name="_1345884101"/>
      <w:bookmarkStart w:id="14" w:name="_1345883981"/>
      <w:bookmarkStart w:id="15" w:name="_1336306978"/>
      <w:bookmarkStart w:id="16" w:name="_1336306917"/>
      <w:bookmarkStart w:id="17" w:name="_1316509671"/>
      <w:bookmarkStart w:id="18" w:name="_1316442531"/>
      <w:bookmarkStart w:id="19" w:name="_1316441238"/>
      <w:bookmarkStart w:id="20" w:name="_1316441025"/>
      <w:bookmarkStart w:id="21" w:name="_1316441007"/>
      <w:bookmarkStart w:id="22" w:name="_1315402133"/>
      <w:bookmarkStart w:id="23" w:name="_1315386925"/>
      <w:bookmarkStart w:id="24" w:name="_1315386540"/>
      <w:bookmarkStart w:id="25" w:name="_1315385069"/>
      <w:bookmarkStart w:id="26" w:name="_1315385048"/>
      <w:bookmarkStart w:id="27" w:name="_1315383711"/>
      <w:bookmarkStart w:id="28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</w:rPr>
        <w:object w:dxaOrig="6066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220351365" r:id="rId4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) Přesný název funkce se může být odlišný projekt od projektu, nicméně se bude jednat o pracovníka (-íky) na adekvátní pozi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hardware, software, sítě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 bez DPH)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 instala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opište stručně základní dislokaci projektu a specifikujte stručně jednotlivé hlavní plánované rekonstrukce, které jsou předmětem projektu. </w:t>
      </w:r>
      <w:r>
        <w:rPr>
          <w:rFonts w:cs="Times New Roman" w:ascii="Times New Roman" w:hAnsi="Times New Roman"/>
          <w:b/>
          <w:i/>
        </w:rPr>
        <w:t>V případě projektů, které neobsahují stavební investice, stačí popis dislokace projektu (nejlépe formou přehledné tabulky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lňte do tabulky stavby, které jsou předmětem projektu a byly povoleny stavebním úřadem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>Podrobný popis stavby je obsažen v projektové dokumentaci ověřené ve stavebním řízení, jejíž kopii žadatel předložil v rámci projektové žádosti. Případné podstatné změny stavby nesmí být provedeny bez předchozího souhlasu Řídícího orgánu. 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29" w:name="_1362920995"/>
      <w:bookmarkStart w:id="30" w:name="_1350895825"/>
      <w:bookmarkStart w:id="31" w:name="_1350894632"/>
      <w:bookmarkStart w:id="32" w:name="_1350894587"/>
      <w:bookmarkStart w:id="33" w:name="_1344759165"/>
      <w:bookmarkStart w:id="34" w:name="_1344759157"/>
      <w:bookmarkStart w:id="35" w:name="_1344759148"/>
      <w:bookmarkStart w:id="36" w:name="_1344758576"/>
      <w:bookmarkStart w:id="37" w:name="_1344758455"/>
      <w:bookmarkStart w:id="38" w:name="_1344755558"/>
      <w:bookmarkStart w:id="39" w:name="_1341053374"/>
      <w:bookmarkStart w:id="40" w:name="_1329569456"/>
      <w:bookmarkStart w:id="41" w:name="_1329138142"/>
      <w:bookmarkStart w:id="42" w:name="_1327490064"/>
      <w:bookmarkStart w:id="43" w:name="_1327490059"/>
      <w:bookmarkStart w:id="44" w:name="_1327490017"/>
      <w:bookmarkStart w:id="45" w:name="_1327489968"/>
      <w:bookmarkStart w:id="46" w:name="_1325310531"/>
      <w:bookmarkStart w:id="47" w:name="_1325309956"/>
      <w:bookmarkStart w:id="48" w:name="_1324891336"/>
      <w:bookmarkStart w:id="49" w:name="_1316509984"/>
      <w:bookmarkStart w:id="50" w:name="_1316507235"/>
      <w:bookmarkStart w:id="51" w:name="_1316507146"/>
      <w:bookmarkStart w:id="52" w:name="_1316507068"/>
      <w:bookmarkStart w:id="53" w:name="_1316507055"/>
      <w:bookmarkStart w:id="54" w:name="_1316506991"/>
      <w:bookmarkStart w:id="55" w:name="_1316506978"/>
      <w:bookmarkStart w:id="56" w:name="_1316506826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object w:dxaOrig="8448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199.9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242747823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Normal"/>
      <w:spacing w:lineRule="auto" w:line="360" w:before="0" w:after="2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VERZE 2.0  </w:t>
      <w:tab/>
      <w:tab/>
      <w:tab/>
      <w:tab/>
      <w:tab/>
      <w:t xml:space="preserve">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8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0"/>
        <w:lang w:val="en-US" w:eastAsia="en-US"/>
      </w:rPr>
    </w:pPr>
    <w:r>
      <w:rPr>
        <w:rFonts w:cs="Arial" w:ascii="Arial" w:hAnsi="Arial"/>
        <w:b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55345</wp:posOffset>
          </wp:positionH>
          <wp:positionV relativeFrom="paragraph">
            <wp:posOffset>-1397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</w:rPr>
    </w:pPr>
    <w:r>
      <w:rPr>
        <w:rFonts w:cs="Arial" w:ascii="Arial" w:hAnsi="Arial"/>
        <w:sz w:val="2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čním modulem ve výzvě 2.3 se rozumí investiční celek (soubor přístrojů, zařízení případně jiných movitých věcí) v hodnotě nad 1 mil. Kč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color w:val="7F7F7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34:00Z</dcterms:created>
  <dc:creator>uhlird</dc:creator>
  <dc:description/>
  <cp:keywords/>
  <dc:language>en-US</dc:language>
  <cp:lastModifiedBy>Eva Dobrovolná-</cp:lastModifiedBy>
  <cp:lastPrinted>2010-11-01T10:37:00Z</cp:lastPrinted>
  <dcterms:modified xsi:type="dcterms:W3CDTF">2012-05-15T13:37:00Z</dcterms:modified>
  <cp:revision>6</cp:revision>
  <dc:subject/>
  <dc:title>Draft structure of technical annex (20 pages maximum)</dc:title>
</cp:coreProperties>
</file>