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ý popis projek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Po dokončení vymažte všechny pokyny (text uvedený kurzívou).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X v rámci Univerzity X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projektu (tj. datum vzniku prvních způsobilých výdajů) a ukončení realizace projektu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projektu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zahájení projektu:  DD/MM/YYYY </w:t>
            </w:r>
            <w:r>
              <w:rPr>
                <w:rFonts w:cs="Times New Roman" w:ascii="Times New Roman" w:hAnsi="Times New Roman"/>
                <w:i/>
              </w:rPr>
              <w:t>(rozumí se vždy 1. kalendářní den měsíce, ve kterém byl projekt zahájen, datum zahájení musí vždy předcházet vzniku prvních způsobilých výdajů projektu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ukončení realizace projektu: DD/MM/YYYY </w:t>
            </w:r>
            <w:r>
              <w:rPr>
                <w:rFonts w:cs="Times New Roman" w:ascii="Times New Roman" w:hAnsi="Times New Roman"/>
                <w:i/>
              </w:rPr>
              <w:t>(rozumí se vždy poslední kalendářní den měsíce, ve kterém bude realizace projektu ukončena, a to nejpozději do 30 měsíců od vydání Rozhodnutí a zároveň nejpozději do 31. 12. 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, výsledky a milníky:</w:t>
            </w:r>
          </w:p>
          <w:p>
            <w:pPr>
              <w:pStyle w:val="Odstavecseseznamem"/>
              <w:spacing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šte stručně účel a cíle projektu s ohledem na cíle výzvy, a to zejména formou ověřitelných výsledků (např. kapacita vybudovaných informačních infrastruktur, počet propojených subjektů VaV). Všude, kde je to možné, formulujte rovněž milníky (tj. ověřitelné skutečnosti, jichž bude dosaženo ke konkrétnímu datu a jež výrazným způsobem ovlivňují zdárnou realizaci projektu, nebo podmiňují navazující etapy projektu). Doporučený rozsah přibližně jedna strana textu.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57545" cy="2517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2517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6"/>
                                    <w:gridCol w:w="5670"/>
                                    <w:gridCol w:w="1276"/>
                                    <w:gridCol w:w="1275"/>
                                  </w:tblGrid>
                                  <w:tr>
                                    <w:trPr>
                                      <w:trHeight w:val="1275" w:hRule="atLeast"/>
                                    </w:trPr>
                                    <w:tc>
                                      <w:tcPr>
                                        <w:tcW w:w="651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projektový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32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Odstavecseseznamem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očet subjektů využívajících služeb informačních infrastruktur pro V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10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Odstavecseseznamem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ozšířené nebo zrekonstruované kapa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067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Odstavecseseznamem"/>
                                          <w:ind w:left="-360" w:right="-776" w:hanging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Pr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ro zajištění udržitelnosti musí být hodnota indikátoru č. 110516 udržena v původní výši, přičemž rozšířené nebo zrekonstruované kapacity musí sloužit původnímu účelu nejméně po dobu 5 let od ukončení realizace projektu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98.2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6"/>
                              <w:gridCol w:w="5670"/>
                              <w:gridCol w:w="1276"/>
                              <w:gridCol w:w="1275"/>
                            </w:tblGrid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6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projektových indikátorů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3240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dstavecseseznamem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očet subjektů využívajících služeb informačních infrastruktur pro Va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0516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dstavecseseznamem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ozšířené nebo zrekonstruované kapac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67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dstavecseseznamem"/>
                                    <w:ind w:left="-360" w:right="-7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Pr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ro zajištění udržitelnosti musí být hodnota indikátoru č. 110516 udržena v původní výši, přičemž rozšířené nebo zrekonstruované kapacity musí sloužit původnímu účelu nejméně po dobu 5 let od ukončení realizace projekt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imální výše způsobilých výdajů na realizaci jednoho projektu je 50 mil. Kč. Maximální výše způsobilých výdajů projektu je 600 mil. Kč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ální výše celkových nákladů je 1,1 mld. Kč a nesmí být v průběhu realizace projektu překročena. Celkové náklady projektu nesmí přesáhnout ekvivalent 50 miliónů EUR v Kč dle platného kurzového přepoč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době udržitelnosti projektu nesmí být rozsah odborného týmu zredukován do takové míry, aby byla ohrožena funkčnost (a tím i udržitelnost) projektu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aktivit informační infrastruktury VaV (ITI VaV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pište přehledně jednotlivé aktivity budování informační infrastruktury VaV v rámci projektu a jejich časovou návaznost (harmonogram). U každé popisované aktivity uveďte výstupy (pokud možno kvantifikovatelné a ověřitelné). Příklady aktivit ITI VaV: posílení optické sítě, zajištění sdílených serverů, vybudování datových úložišť apod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ITI VaV: </w:t>
            </w:r>
          </w:p>
        </w:tc>
      </w:tr>
      <w:tr>
        <w:trPr>
          <w:trHeight w:val="11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stup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borný tým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stručnou specifikaci personálního zajištění odborného týmu projektu, včetně jeho velikosti (výše FTE v jednotlivých letech), funkcí, včetně popisu kompetencí a odpovědnosti jednotlivých pracovníků (nejlépe ve formě tabulky / matice odpovědností)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abulku vyplňte pro období od zahájení do ukončení realizace projektu.  Uveďte výši úvazků v čase (v přepočtených úvazcích / FTE).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případě pracovníků, jejichž jména zatím nejsou známa, ale obsazení postu předpokládáte, uveďte „NN“ místo jména a úvazky pro roky, v nichž se počítá  se zapojením pracovníka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362921108"/>
      <w:bookmarkStart w:id="1" w:name="_1350219622"/>
      <w:bookmarkStart w:id="2" w:name="_1350219568"/>
      <w:bookmarkStart w:id="3" w:name="_1350205316"/>
      <w:bookmarkStart w:id="4" w:name="_1349869765"/>
      <w:bookmarkStart w:id="5" w:name="_1349869514"/>
      <w:bookmarkStart w:id="6" w:name="_1349869289"/>
      <w:bookmarkStart w:id="7" w:name="_1349868114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</w:rPr>
        <w:object w:dxaOrig="6066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9pt;height:83.1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386674868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Uveďte stručnou specifikaci personálního zajištění realizačního týmu projektu, včetně jeho velikosti (počty úvazků) a funkcí. Uveďte pouze ty pracovníky realizačního týmu, kteří jsou pro projekt klíčoví (např. manager projektu, hlavní řešitel projektu, ředitel apod.). Není třeba zde uvádět pracovníky s funkcí např. administrativního pracovníka, asistenta apod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důvodněte zvolené organizační uspořádání, včetně popisu kompetencí a odpovědnosti jednotlivých složek řízení (nejlépe ve formě tabulky / matice odpovědností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Tabulku vyplňte pro období od zahájení do ukončení realizace projektu. Uveďte výši úvazků v čase (v přepočtených úvazcích / FTE).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případě pracovníků, jejichž jména zatím nejsou známa, ale obsazení postu předpokládáte, uveďte „NN“ místo jména a úvazky pro roky, v nichž se počítá  se zapojením pracovníka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360" w:hanging="0"/>
        <w:jc w:val="both"/>
        <w:rPr>
          <w:rFonts w:ascii="Times New Roman" w:hAnsi="Times New Roman" w:cs="Times New Roman"/>
        </w:rPr>
      </w:pPr>
      <w:bookmarkStart w:id="8" w:name="_1362921073"/>
      <w:bookmarkStart w:id="9" w:name="_1350219628"/>
      <w:bookmarkStart w:id="10" w:name="_1350219609"/>
      <w:bookmarkStart w:id="11" w:name="_1349869771"/>
      <w:bookmarkStart w:id="12" w:name="_1349869733"/>
      <w:bookmarkStart w:id="13" w:name="_1345884101"/>
      <w:bookmarkStart w:id="14" w:name="_1345883981"/>
      <w:bookmarkStart w:id="15" w:name="_1336306978"/>
      <w:bookmarkStart w:id="16" w:name="_1336306917"/>
      <w:bookmarkStart w:id="17" w:name="_1316509671"/>
      <w:bookmarkStart w:id="18" w:name="_1316442531"/>
      <w:bookmarkStart w:id="19" w:name="_1316441238"/>
      <w:bookmarkStart w:id="20" w:name="_1316441025"/>
      <w:bookmarkStart w:id="21" w:name="_1316441007"/>
      <w:bookmarkStart w:id="22" w:name="_1315402133"/>
      <w:bookmarkStart w:id="23" w:name="_1315386925"/>
      <w:bookmarkStart w:id="24" w:name="_1315386540"/>
      <w:bookmarkStart w:id="25" w:name="_1315385069"/>
      <w:bookmarkStart w:id="26" w:name="_1315385048"/>
      <w:bookmarkStart w:id="27" w:name="_1315383711"/>
      <w:bookmarkStart w:id="28" w:name="_1315306940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rFonts w:cs="Times New Roman" w:ascii="Times New Roman" w:hAnsi="Times New Roman"/>
        </w:rPr>
        <w:object w:dxaOrig="6066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9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086251597" r:id="rId4"/>
        </w:objec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*) Přesný název funkce se může být odlišný projekt od projektu, nicméně se bude jednat o pracovníka (-íky) na adekvátní pozici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jednotlivě vybavení (hardware, software, sítě apod.), které je nezbytné pro realizaci projektu. Seznam by měl sestávat z veškerých položek plánovaného vybavení v souladu s  žádostí o poskytnutí dotace, tj. uvedeny by měly být všechny položky s pořizovací cenou 1 mil. Kč (bez DPH) a více. Seřaďte položky sestupně podle pořizovací hodnoty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být doplněn o stručnou charakteristiku každého klíčového kusu vybavení v textu pod tabulkou (týká se pouze položek s cenou nad 5 mil. Kč bez DPH)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0"/>
      </w:tblGrid>
      <w:tr>
        <w:trPr>
          <w:trHeight w:val="102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íčové vybavení / funkční modul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footnoteReference w:id="2"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 instalac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lán.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1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ložka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Zařízení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istika vybavení: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žka 1 - 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Popište stručně základní dislokaci projektu a specifikujte stručně jednotlivé hlavní plánované rekonstrukce, které jsou předmětem projektu. </w:t>
      </w:r>
      <w:r>
        <w:rPr>
          <w:rFonts w:cs="Times New Roman" w:ascii="Times New Roman" w:hAnsi="Times New Roman"/>
          <w:b/>
          <w:i/>
        </w:rPr>
        <w:t>V případě projektů, které neobsahují stavební investice, stačí popis dislokace projektu (nejlépe formou přehledné tabulky)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oplňte do tabulky stavby, které jsou předmětem projektu a byly povoleny stavebním úřadem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>Podrobný popis stavby je obsažen v projektové dokumentaci ověřené ve stavebním řízení, jejíž kopii žadatel předložil v rámci projektové žádosti. Případné podstatné změny stavby nesmí být provedeny bez předchozího souhlasu Řídícího orgánu. 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V případě rekonstrukcí nevyžadujících stavební povolení ani ohlášení doplňte do tabulky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íslo místnosti nebo jiné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íslo místnosti nebo jiné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bookmarkStart w:id="29" w:name="_1362920995"/>
      <w:bookmarkStart w:id="30" w:name="_1350895825"/>
      <w:bookmarkStart w:id="31" w:name="_1350894632"/>
      <w:bookmarkStart w:id="32" w:name="_1350894587"/>
      <w:bookmarkStart w:id="33" w:name="_1344759165"/>
      <w:bookmarkStart w:id="34" w:name="_1344759157"/>
      <w:bookmarkStart w:id="35" w:name="_1344759148"/>
      <w:bookmarkStart w:id="36" w:name="_1344758576"/>
      <w:bookmarkStart w:id="37" w:name="_1344758455"/>
      <w:bookmarkStart w:id="38" w:name="_1344755558"/>
      <w:bookmarkStart w:id="39" w:name="_1341053374"/>
      <w:bookmarkStart w:id="40" w:name="_1329569456"/>
      <w:bookmarkStart w:id="41" w:name="_1329138142"/>
      <w:bookmarkStart w:id="42" w:name="_1327490064"/>
      <w:bookmarkStart w:id="43" w:name="_1327490059"/>
      <w:bookmarkStart w:id="44" w:name="_1327490017"/>
      <w:bookmarkStart w:id="45" w:name="_1327489968"/>
      <w:bookmarkStart w:id="46" w:name="_1325310531"/>
      <w:bookmarkStart w:id="47" w:name="_1325309956"/>
      <w:bookmarkStart w:id="48" w:name="_1324891336"/>
      <w:bookmarkStart w:id="49" w:name="_1316509984"/>
      <w:bookmarkStart w:id="50" w:name="_1316507235"/>
      <w:bookmarkStart w:id="51" w:name="_1316507146"/>
      <w:bookmarkStart w:id="52" w:name="_1316507068"/>
      <w:bookmarkStart w:id="53" w:name="_1316507055"/>
      <w:bookmarkStart w:id="54" w:name="_1316506991"/>
      <w:bookmarkStart w:id="55" w:name="_1316506978"/>
      <w:bookmarkStart w:id="56" w:name="_1316506826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>
          <w:rFonts w:cs="Times New Roman" w:ascii="Times New Roman" w:hAnsi="Times New Roman"/>
          <w:b/>
        </w:rPr>
        <w:object w:dxaOrig="8448" w:dyaOrig="4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2pt;height:199.9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78819874" r:id="rId6"/>
        </w:objec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70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120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</w:r>
  </w:p>
  <w:p>
    <w:pPr>
      <w:pStyle w:val="Normal"/>
      <w:spacing w:lineRule="auto" w:line="360" w:before="0" w:after="240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  <w:t xml:space="preserve">VERZE 2.0  </w:t>
      <w:tab/>
      <w:tab/>
      <w:tab/>
      <w:tab/>
      <w:tab/>
      <w:t xml:space="preserve">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8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b/>
        <w:sz w:val="14"/>
        <w:szCs w:val="14"/>
      </w:rPr>
      <w:t xml:space="preserve"> /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NUMPAGES \* ARABIC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8</w:t>
    </w:r>
    <w:r>
      <w:rPr>
        <w:sz w:val="14"/>
        <w:b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24"/>
        <w:szCs w:val="20"/>
        <w:lang w:val="en-US" w:eastAsia="en-US"/>
      </w:rPr>
    </w:pPr>
    <w:r>
      <w:rPr>
        <w:rFonts w:cs="Arial" w:ascii="Arial" w:hAnsi="Arial"/>
        <w:b/>
        <w:sz w:val="24"/>
        <w:szCs w:val="20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855345</wp:posOffset>
          </wp:positionH>
          <wp:positionV relativeFrom="paragraph">
            <wp:posOffset>-139700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240"/>
      <w:jc w:val="both"/>
      <w:rPr>
        <w:rFonts w:ascii="Arial" w:hAnsi="Arial" w:cs="Arial"/>
        <w:sz w:val="24"/>
        <w:szCs w:val="20"/>
      </w:rPr>
    </w:pPr>
    <w:r>
      <w:rPr>
        <w:rFonts w:cs="Arial" w:ascii="Arial" w:hAnsi="Arial"/>
        <w:sz w:val="24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unkčním modulem ve výzvě 2.3 se rozumí investiční celek (soubor přístrojů, zařízení případně jiných movitých věcí) v hodnotě nad 1 mil. Kč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spacing w:before="0" w:after="200"/>
      <w:rPr>
        <w:rFonts w:ascii="Arial" w:hAnsi="Arial" w:cs="Arial"/>
        <w:b/>
        <w:b/>
        <w:color w:val="7F7F7F"/>
        <w:sz w:val="14"/>
        <w:szCs w:val="14"/>
      </w:rPr>
    </w:pPr>
    <w:r>
      <w:rPr>
        <w:rFonts w:cs="Arial" w:ascii="Arial" w:hAnsi="Arial"/>
        <w:b/>
        <w:color w:val="7F7F7F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komenteChar">
    <w:name w:val="Text komentáře Cha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34:00Z</dcterms:created>
  <dc:creator>uhlird</dc:creator>
  <dc:description/>
  <cp:keywords/>
  <dc:language>en-US</dc:language>
  <cp:lastModifiedBy>Eva Dobrovolná-</cp:lastModifiedBy>
  <cp:lastPrinted>2010-11-01T10:37:00Z</cp:lastPrinted>
  <dcterms:modified xsi:type="dcterms:W3CDTF">2012-05-15T13:37:00Z</dcterms:modified>
  <cp:revision>6</cp:revision>
  <dc:subject/>
  <dc:title>Draft structure of technical annex (20 pages maximum)</dc:title>
</cp:coreProperties>
</file>