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900" w:hanging="900"/>
        <w:rPr/>
      </w:pPr>
      <w:r>
        <w:rPr>
          <w:b/>
          <w:color w:val="000000"/>
        </w:rPr>
        <w:t>Projekt:</w:t>
        <w:tab/>
      </w:r>
      <w:r>
        <w:rPr>
          <w:color w:val="000000"/>
        </w:rPr>
        <w:t>Vzdělávání a týmová spolupráce v oblastech regenerace krajiny intenzivně narušené lidskou činností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CZ.1.07/2.3.00/09.009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Nástěnka</w:t>
      </w:r>
    </w:p>
    <w:p>
      <w:pPr>
        <w:pStyle w:val="Normal"/>
        <w:rPr/>
      </w:pPr>
      <w:r>
        <w:rPr>
          <w:b/>
        </w:rPr>
        <w:t xml:space="preserve">Specifikace: </w:t>
      </w:r>
      <w:r>
        <w:rPr/>
        <w:t>Samolepící nástěnka, hnědá barva, hliníkový rám, rozměry min. 90x120 c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Max. cena za kus bez DPH:</w:t>
        <w:tab/>
        <w:t>3000,00 Kč  Max. cena za kus včetně DPH: 36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. Nástěnka</w:t>
      </w:r>
    </w:p>
    <w:p>
      <w:pPr>
        <w:pStyle w:val="Normal"/>
        <w:rPr/>
      </w:pPr>
      <w:r>
        <w:rPr>
          <w:b/>
        </w:rPr>
        <w:t xml:space="preserve">Specifikace: </w:t>
      </w:r>
      <w:r>
        <w:rPr/>
        <w:t>Kombinovaná nástěnka korek/magnetická, dřevěný rám, rozměry 90x60 c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58,30 Kč</w:t>
        <w:tab/>
        <w:t xml:space="preserve">Cena za kus včetně DPH: </w:t>
        <w:tab/>
        <w:t>430,00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716,60 Kč</w:t>
        <w:tab/>
        <w:t xml:space="preserve">Cena včetně DPH: </w:t>
        <w:tab/>
        <w:tab/>
        <w:t>86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. Nůžky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ancelářské nůžky na papír, asymetrická gumová rukojeť, délka 21 c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 xml:space="preserve">33,33 </w:t>
      </w:r>
      <w:r>
        <w:rPr>
          <w:smallCaps/>
          <w:color w:val="000000"/>
        </w:rPr>
        <w:t>K</w:t>
      </w:r>
      <w:r>
        <w:rPr/>
        <w:t>č</w:t>
      </w:r>
      <w:r>
        <w:rPr>
          <w:color w:val="000000"/>
        </w:rPr>
        <w:tab/>
        <w:t xml:space="preserve">Cena za kus včetně DPH: </w:t>
        <w:tab/>
        <w:t>40,00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66,66 Kč</w:t>
        <w:tab/>
        <w:t xml:space="preserve">Cena včetně DPH: </w:t>
        <w:tab/>
        <w:tab/>
        <w:t>8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. Průhledná lepicí páska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růhledná lepicí páska, šířka 48 mm, délka min. 60 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25,00 Kč</w:t>
        <w:tab/>
        <w:t xml:space="preserve">Cena za kus včetně DPH: </w:t>
        <w:tab/>
        <w:t>3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250,00 Kč</w:t>
        <w:tab/>
        <w:t xml:space="preserve">Cena včetně DPH: </w:t>
        <w:tab/>
        <w:tab/>
        <w:t>3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5. Šanon A4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ákový pořadač velikosti A4, šířka hřbetu 75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3,33 Kč</w:t>
        <w:tab/>
        <w:t xml:space="preserve">Cena za kus včetně DPH: </w:t>
        <w:tab/>
        <w:t>4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666,67 Kč</w:t>
        <w:tab/>
        <w:tab/>
        <w:t xml:space="preserve">Cena včetně DPH: </w:t>
        <w:tab/>
        <w:t>8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Euro obal A4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Euro obal matný A4, otevřený pouze na horní straně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0,50 Kč</w:t>
        <w:tab/>
        <w:t xml:space="preserve">Cena za kus včetně DPH: </w:t>
        <w:tab/>
        <w:t>0,6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500,00 Kč</w:t>
        <w:tab/>
        <w:tab/>
        <w:t xml:space="preserve">Cena včetně DPH: </w:t>
        <w:tab/>
        <w:t>6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Lepicí tyčinka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Lepicí tyčinka, 20 g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6,67 Kč</w:t>
        <w:tab/>
        <w:t xml:space="preserve">Cena za kus včetně DPH: </w:t>
        <w:tab/>
        <w:t>2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166,67 Kč</w:t>
        <w:tab/>
        <w:tab/>
        <w:t xml:space="preserve">Cena včetně DPH: </w:t>
        <w:tab/>
        <w:t>2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Archivační krabice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Archivační krabice pro uložení min. 5 pořadačů (šířka hřbetu pořadače 75mm-80mm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8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100,00 Kč</w:t>
        <w:tab/>
        <w:t xml:space="preserve">Cena za kus včetně DPH: </w:t>
        <w:tab/>
        <w:t>120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800,00 Kč</w:t>
        <w:tab/>
        <w:tab/>
        <w:t xml:space="preserve">Cena včetně DPH: </w:t>
        <w:tab/>
        <w:t>96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Kancelářské sponky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ancelářské sponky</w:t>
      </w:r>
      <w:r>
        <w:rPr>
          <w:b/>
        </w:rPr>
        <w:t xml:space="preserve"> </w:t>
      </w:r>
      <w:r>
        <w:rPr/>
        <w:t>kovové</w:t>
      </w:r>
      <w:r>
        <w:rPr>
          <w:b/>
        </w:rPr>
        <w:t xml:space="preserve"> </w:t>
      </w:r>
      <w:r>
        <w:rPr/>
        <w:t>33 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2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05 Kč</w:t>
        <w:tab/>
        <w:t xml:space="preserve">Cena za kus včetně DPH: </w:t>
        <w:tab/>
        <w:t>0,06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10,00 Kč</w:t>
        <w:tab/>
        <w:tab/>
        <w:t xml:space="preserve">Cena včetně DPH: </w:t>
        <w:tab/>
        <w:t>12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 Kancelářský papír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Hlazený excelentně bílý kancelářský papír A4 pro barevný laserový tisk, pro digitální barevný tisk a barevné kopírky, 160 g/m</w:t>
      </w:r>
      <w:r>
        <w:rPr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0,833 Kč</w:t>
        <w:tab/>
        <w:t xml:space="preserve">Cena za kus včetně DPH: </w:t>
        <w:tab/>
        <w:t>1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833,33 Kč</w:t>
        <w:tab/>
        <w:t xml:space="preserve">Cena včetně DPH: </w:t>
        <w:tab/>
        <w:tab/>
        <w:t>10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1. Kancelářský papír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Bílý kancelářský papír A4 pro barevný laserový tisk 80 g/m</w:t>
      </w:r>
      <w:r>
        <w:rPr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0,15 Kč</w:t>
        <w:tab/>
        <w:t xml:space="preserve">Cena za kus včetně DPH: </w:t>
        <w:tab/>
        <w:t>0,18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1500,00 Kč</w:t>
        <w:tab/>
        <w:t xml:space="preserve">Cena včetně DPH: </w:t>
        <w:tab/>
        <w:tab/>
        <w:t>18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2. DVD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DVD+R 4,7 GB bez obalu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6,67 Kč</w:t>
        <w:tab/>
        <w:t xml:space="preserve">Cena za kus včetně DPH: </w:t>
        <w:tab/>
        <w:t>8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666,67 Kč</w:t>
        <w:tab/>
        <w:t xml:space="preserve">Cena včetně DPH: </w:t>
        <w:tab/>
        <w:tab/>
        <w:t>8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3. Obaly na CD/DVD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Slim krabičky na CD/DVD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,33 Kč</w:t>
        <w:tab/>
        <w:t xml:space="preserve">Cena za kus včetně DPH: </w:t>
        <w:tab/>
        <w:t>4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66,67 Kč</w:t>
        <w:tab/>
        <w:tab/>
        <w:t xml:space="preserve">Cena včetně DPH: </w:t>
        <w:tab/>
        <w:t>2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4. Obaly na CD/DVD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apírové obaly na CD/DVD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83 Kč</w:t>
        <w:tab/>
        <w:t xml:space="preserve">Cena za kus včetně DPH: </w:t>
        <w:tab/>
        <w:t>1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41,67 Kč</w:t>
        <w:tab/>
        <w:tab/>
        <w:t xml:space="preserve">Cena včetně DPH: </w:t>
        <w:tab/>
        <w:t>5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. Blok do flipchartu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Blok do flipchartu bílý (á 25 listů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04,16 Kč</w:t>
        <w:tab/>
        <w:t xml:space="preserve">Cena za kus včetně DPH: </w:t>
        <w:tab/>
        <w:t>125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208,33 Kč</w:t>
        <w:tab/>
        <w:tab/>
        <w:t xml:space="preserve">Cena včetně DPH: </w:t>
        <w:tab/>
        <w:t>25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5. Multifunkční flipchart 3v1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</w:t>
      </w:r>
      <w:r>
        <w:rPr>
          <w:color w:val="000000"/>
        </w:rPr>
        <w:t>ombinace bílé tabule, nástěnky a flipchartu. Bílý nekeramický povrch s flipchartovou lištou Design včetně nastavitelných závěsných bodů, na druhé straně šedý textilní povrch nástěnky. Rozměry tabule 120×75 cm. Výškově stavitelný (max. 195 cm) a hloubka je 50 cm. Lehce  rozložitelný a přenosn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5150,00 Kč</w:t>
        <w:tab/>
        <w:t>Cena za kus včetně DPH:    618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6. Skartovací stroj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>Samostatně stojící skartovací stroj s celokovovými řezacími hlavami z tvrzené oceli odolné proti kancelářským sponkám a svorkám, pro skartování papíru o velikosti A4 (šíře vstupního otvoru min. 220 milimetrů).</w:t>
      </w:r>
    </w:p>
    <w:p>
      <w:pPr>
        <w:pStyle w:val="Normal"/>
        <w:rPr/>
      </w:pPr>
      <w:r>
        <w:rPr>
          <w:b/>
        </w:rPr>
        <w:t>požadované funkce</w:t>
      </w:r>
      <w:r>
        <w:rPr/>
        <w:t>: automatický start a stop, tichý chod, úsporný režim, snadno přístupný prachutěsný kontejner na odpad o velikosti min. 20 litrů, možnost skartování min. až 15 listů najednou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3 333,33 Kč</w:t>
        <w:tab/>
        <w:t xml:space="preserve">Cena za kus včetně DPH: </w:t>
        <w:tab/>
        <w:t>4 000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3 333,33 Kč</w:t>
        <w:tab/>
        <w:tab/>
        <w:t xml:space="preserve">Cena včetně DPH: </w:t>
        <w:tab/>
        <w:t>4 0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7. Laminovací stroj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 xml:space="preserve">Laminovací stroj vhodný k laminování dokumentů v kanceláři až do velikosti A3, pracovní šíře min. 320 mm. </w:t>
      </w:r>
    </w:p>
    <w:p>
      <w:pPr>
        <w:pStyle w:val="Normal"/>
        <w:rPr/>
      </w:pPr>
      <w:r>
        <w:rPr>
          <w:b/>
        </w:rPr>
        <w:t>požadované vlastnosti</w:t>
      </w:r>
      <w:r>
        <w:rPr/>
        <w:t>: laminování za tepla i za studena s možností nastavení teploty, nahřívání do 5 min., rychlost laminace min. 60 listů A4 za hodinu, rozsah síly laminovací folie alespoň od 150 μm (2x75) do 500 μm (2x250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2 083,33 Kč</w:t>
        <w:tab/>
        <w:t xml:space="preserve">Cena za kus včetně DPH: </w:t>
        <w:tab/>
        <w:t>2 500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2 083,33 Kč</w:t>
        <w:tab/>
        <w:tab/>
        <w:t xml:space="preserve">Cena včetně DPH: </w:t>
        <w:tab/>
        <w:t>2 5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8. Vázací stroj pro kroužkovou vazbu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>Stolní vazač A4 pro kroužkovou vazbu plastovými hřbety s manuální obsluhou.</w:t>
      </w:r>
    </w:p>
    <w:p>
      <w:pPr>
        <w:pStyle w:val="Normal"/>
        <w:rPr/>
      </w:pPr>
      <w:r>
        <w:rPr>
          <w:b/>
        </w:rPr>
        <w:t>požadované vlastnosti</w:t>
      </w:r>
      <w:r>
        <w:rPr/>
        <w:t>: oddělené funkce děrování a vázání, kapacita děrování min. až 15 listů (80 g/m</w:t>
      </w:r>
      <w:r>
        <w:rPr>
          <w:vertAlign w:val="superscript"/>
        </w:rPr>
        <w:t>2</w:t>
      </w:r>
      <w:r>
        <w:rPr/>
        <w:t>), 21 otvorů, vázací kapacita min. až 300 listů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3 333,33 Kč</w:t>
        <w:tab/>
        <w:t xml:space="preserve">Cena za kus včetně DPH: </w:t>
        <w:tab/>
        <w:t>4 000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3 333,33 Kč</w:t>
        <w:tab/>
        <w:tab/>
        <w:t xml:space="preserve">Cena včetně DPH: </w:t>
        <w:tab/>
        <w:t>4 0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19. Řezačka papíru 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>Profesionální kotoučový řezací stroj s šířkou řezu min. 460 mm.</w:t>
      </w:r>
    </w:p>
    <w:p>
      <w:pPr>
        <w:pStyle w:val="Normal"/>
        <w:rPr/>
      </w:pPr>
      <w:r>
        <w:rPr>
          <w:b/>
        </w:rPr>
        <w:t>požadované vlastnosti</w:t>
      </w:r>
      <w:r>
        <w:rPr/>
        <w:t>: rotační nůž vyroben z vysoce kvalitní nerezové oceli, pracovní stůl z kvalitního ocelového plechu, plastové díly z ABS plastu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3 333,33 Kč</w:t>
        <w:tab/>
        <w:t xml:space="preserve">Cena za kus včetně DPH: </w:t>
        <w:tab/>
        <w:t>4 000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3 333,33 Kč</w:t>
        <w:tab/>
        <w:tab/>
        <w:t xml:space="preserve">Cena včetně DPH: </w:t>
        <w:tab/>
        <w:t>4 0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0. Velkokapacitní sešívačka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>Celokovová velkokapacitní sešívačka potažená plastem.</w:t>
      </w:r>
    </w:p>
    <w:p>
      <w:pPr>
        <w:pStyle w:val="Normal"/>
        <w:rPr/>
      </w:pPr>
      <w:r>
        <w:rPr>
          <w:b/>
        </w:rPr>
        <w:t>požadované vlastnosti</w:t>
      </w:r>
      <w:r>
        <w:rPr/>
        <w:t>: nastavitelná pracovní délka, výkon min. až 110 listů (min. rozsah drátků 9/8 – 9/14), přední plnění, prodloužená záruka na funkční vady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1 250,00 Kč</w:t>
        <w:tab/>
        <w:t xml:space="preserve">Cena za kus včetně DPH: </w:t>
        <w:tab/>
        <w:t>1 5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 250,00 Kč</w:t>
        <w:tab/>
        <w:tab/>
        <w:t xml:space="preserve">Cena včetně DPH: </w:t>
        <w:tab/>
        <w:t>1 5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1. Laminovací folie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3, síla 100 μ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5,17 Kč</w:t>
        <w:tab/>
        <w:t xml:space="preserve">Cena za kus včetně DPH: </w:t>
        <w:tab/>
        <w:t xml:space="preserve">    6,2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516,67 Kč</w:t>
        <w:tab/>
        <w:tab/>
        <w:t xml:space="preserve">Cena včetně DPH: </w:t>
        <w:tab/>
        <w:t>62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2. Laminovací folie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, síla 175 μ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5,17</w:t>
        <w:tab/>
        <w:t>Kč</w:t>
        <w:tab/>
        <w:t xml:space="preserve">Cena za kus včetně DPH: </w:t>
        <w:tab/>
        <w:t xml:space="preserve">      6,2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         2583,33 Kč</w:t>
        <w:tab/>
        <w:tab/>
        <w:t>Cena včetně DPH:     3 1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3. Zadní desky pro kroužkovou vazbu, karton, bílá nebo černá.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3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1,83</w:t>
        <w:tab/>
        <w:t>Kč</w:t>
        <w:tab/>
        <w:t xml:space="preserve">Cena za kus včetně DPH: </w:t>
        <w:tab/>
        <w:t xml:space="preserve">      2,2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550,00</w:t>
        <w:tab/>
        <w:t>Kč</w:t>
        <w:tab/>
        <w:tab/>
        <w:t>Cena včetně DPH:        66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4. Průhledná folie pro čelní stranu kroužkové vazby, čirá.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, 200 mic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3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1,67</w:t>
        <w:tab/>
        <w:t>Kč</w:t>
        <w:tab/>
        <w:t xml:space="preserve">Cena za kus včetně DPH: </w:t>
        <w:tab/>
        <w:t xml:space="preserve">      2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500,00 Kč</w:t>
        <w:tab/>
        <w:tab/>
        <w:t>Cena včetně DPH:        6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5. Kroužkový plastový hřbet pro kroužkovou vazbu, bílá nebo černá.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, průměr 10 m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1,75</w:t>
        <w:tab/>
        <w:t>Kč</w:t>
        <w:tab/>
        <w:t xml:space="preserve">Cena za kus včetně DPH: </w:t>
        <w:tab/>
        <w:t xml:space="preserve">      2,1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175,00</w:t>
        <w:tab/>
        <w:t>Kč</w:t>
        <w:tab/>
        <w:tab/>
        <w:t>Cena včetně DPH:        21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6. Kroužkový plastový hřbet pro kroužkovou vazbu, bílá nebo černá.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, průměr 12,5 m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2,75</w:t>
        <w:tab/>
        <w:t>Kč</w:t>
        <w:tab/>
        <w:t xml:space="preserve">Cena za kus včetně DPH: </w:t>
        <w:tab/>
        <w:t xml:space="preserve">      3,3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275,00</w:t>
        <w:tab/>
        <w:t>Kč</w:t>
        <w:tab/>
        <w:tab/>
        <w:t>Cena včetně DPH:        33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7. Kroužkový plastový hřbet pro kroužkovou vazbu, bílá nebo černá.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, průměr 16 m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4,17</w:t>
        <w:tab/>
        <w:t>Kč</w:t>
        <w:tab/>
        <w:t xml:space="preserve">Cena za kus včetně DPH: </w:t>
        <w:tab/>
        <w:t xml:space="preserve">      5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416,67</w:t>
        <w:tab/>
        <w:t>Kč</w:t>
        <w:tab/>
        <w:tab/>
        <w:t>Cena včetně DPH:        5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8. Desky s klipem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Desky formátu 2 x A4, s klipem a výřezem, z pevného materiálu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50,00Kč</w:t>
        <w:tab/>
        <w:t>Cena za kus včetně DPH:</w:t>
        <w:tab/>
        <w:t xml:space="preserve">    6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250,00</w:t>
        <w:tab/>
        <w:t>Kč</w:t>
        <w:tab/>
        <w:tab/>
        <w:t>Cena včetně DPH:          3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/>
        <w:t xml:space="preserve">29. </w:t>
      </w:r>
      <w:r>
        <w:rPr>
          <w:bCs/>
        </w:rPr>
        <w:t>Kartónový rozlišovač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artónový rozlišovač v pastelových barvách, 175g/m2. Univerzální děrování, 10 listů/bal. Formát A4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balení: 15</w:t>
      </w:r>
    </w:p>
    <w:p>
      <w:pPr>
        <w:pStyle w:val="Normal"/>
        <w:ind w:left="720" w:hanging="0"/>
        <w:rPr/>
      </w:pPr>
      <w:r>
        <w:rPr>
          <w:color w:val="000000"/>
        </w:rPr>
        <w:t>Cena za balení bez DPH:   20,00Kč</w:t>
        <w:tab/>
        <w:t>Cena za balení včetně DPH:</w:t>
        <w:tab/>
        <w:t xml:space="preserve">    24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300,00</w:t>
        <w:tab/>
        <w:t>Kč</w:t>
        <w:tab/>
        <w:tab/>
        <w:t>Cena včetně DPH:          36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elková max. cena za projekt CZ.1.07/2.3.00/09.0090 bez DPH: </w:t>
        <w:tab/>
        <w:t xml:space="preserve">33 643,33 Kč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Celková max. cena za projekt CZ.1.07/2.3.00/09.0090 včetně DPH: </w:t>
        <w:tab/>
        <w:t>40 372,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color w:val="000000"/>
        </w:rPr>
        <w:t>Projekt:</w:t>
      </w:r>
      <w:r>
        <w:rPr>
          <w:color w:val="000000"/>
        </w:rPr>
        <w:t xml:space="preserve"> Informační platforma pro kulturní krajinu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CZ.1.07/2.4.00/12.0011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1. Nástěnka</w:t>
      </w:r>
    </w:p>
    <w:p>
      <w:pPr>
        <w:pStyle w:val="Normal"/>
        <w:rPr/>
      </w:pPr>
      <w:r>
        <w:rPr>
          <w:b/>
        </w:rPr>
        <w:t xml:space="preserve">Specifikace: </w:t>
      </w:r>
      <w:r>
        <w:rPr/>
        <w:t>Kombinovaná nástěnka korek/magnetická, dřevěný rám, rozměry 900x600 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4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58,30 Kč</w:t>
        <w:tab/>
        <w:t xml:space="preserve">Cena za kus včetně DPH: </w:t>
        <w:tab/>
        <w:t>43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1433,30 Kč</w:t>
        <w:tab/>
        <w:t xml:space="preserve">Cena včetně DPH: </w:t>
        <w:tab/>
        <w:tab/>
        <w:t>172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Nůžky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ancelářské nůžky na papír, asymetrická gumová rukojeť, délka 21 c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4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 xml:space="preserve">33,33 </w:t>
      </w:r>
      <w:r>
        <w:rPr>
          <w:smallCaps/>
          <w:color w:val="000000"/>
        </w:rPr>
        <w:t>K</w:t>
      </w:r>
      <w:r>
        <w:rPr/>
        <w:t>č</w:t>
      </w:r>
      <w:r>
        <w:rPr>
          <w:color w:val="000000"/>
        </w:rPr>
        <w:tab/>
        <w:t xml:space="preserve">Cena za kus včetně DPH: </w:t>
        <w:tab/>
        <w:t>4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133,33 Kč</w:t>
        <w:tab/>
        <w:t xml:space="preserve">Cena včetně DPH: </w:t>
        <w:tab/>
        <w:tab/>
        <w:t>16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Průhledná lepicí páska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růhledná lepicí páska, šířka 48 mm, délka min. 60 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25,00 Kč</w:t>
        <w:tab/>
        <w:t xml:space="preserve">Cena za kus včetně DPH: </w:t>
        <w:tab/>
        <w:t>3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250,00 Kč</w:t>
        <w:tab/>
        <w:t xml:space="preserve">Cena včetně DPH: </w:t>
        <w:tab/>
        <w:tab/>
        <w:t>3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Šanon A4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ákový šanon (pořadač) velikosti A4, zelený, šířka hřbetu 7–8 c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3,33 Kč</w:t>
        <w:tab/>
        <w:t xml:space="preserve">Cena za kus včetně DPH: </w:t>
        <w:tab/>
        <w:t>4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666,67 Kč</w:t>
        <w:tab/>
        <w:tab/>
        <w:t xml:space="preserve">Cena včetně DPH: </w:t>
        <w:tab/>
        <w:t>8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Šanon A4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ákový šanon (pořadač) velikosti A4, zelený, šířka hřbetu cca 5 c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3,33 Kč</w:t>
        <w:tab/>
        <w:t xml:space="preserve">Cena za kus včetně DPH: </w:t>
        <w:tab/>
        <w:t>4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666,67 Kč</w:t>
        <w:tab/>
        <w:tab/>
        <w:t xml:space="preserve">Cena včetně DPH: </w:t>
        <w:tab/>
        <w:t>8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Euro obal A4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Euro obal lesklý A4, otevřený pouze na horní straně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67 Kč</w:t>
        <w:tab/>
        <w:t xml:space="preserve">Cena za kus včetně DPH: </w:t>
        <w:tab/>
        <w:t>0,8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666,67 Kč</w:t>
        <w:tab/>
        <w:tab/>
        <w:t xml:space="preserve">Cena včetně DPH: </w:t>
        <w:tab/>
        <w:t>8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Lepicí tyčinka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Lepicí tyčinka, 20 g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6,67 Kč</w:t>
        <w:tab/>
        <w:t xml:space="preserve">Cena za kus včetně DPH: </w:t>
        <w:tab/>
        <w:t>2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166,67 Kč</w:t>
        <w:tab/>
        <w:tab/>
        <w:t xml:space="preserve">Cena včetně DPH: </w:t>
        <w:tab/>
        <w:t>2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Špendlíky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Špendlíky plastové barevné, délka kovové části 8 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58 Kč</w:t>
        <w:tab/>
        <w:t xml:space="preserve">Cena za kus včetně DPH: </w:t>
        <w:tab/>
        <w:t>0,7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291,67 Kč</w:t>
        <w:tab/>
        <w:tab/>
        <w:t xml:space="preserve">Cena včetně DPH: </w:t>
        <w:tab/>
        <w:t>35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Kancelářské sponky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ancelářské sponky</w:t>
      </w:r>
      <w:r>
        <w:rPr>
          <w:b/>
        </w:rPr>
        <w:t xml:space="preserve"> </w:t>
      </w:r>
      <w:r>
        <w:rPr/>
        <w:t>kovové</w:t>
      </w:r>
      <w:r>
        <w:rPr>
          <w:b/>
        </w:rPr>
        <w:t xml:space="preserve"> </w:t>
      </w:r>
      <w:r>
        <w:rPr/>
        <w:t>33 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05 Kč</w:t>
        <w:tab/>
        <w:t xml:space="preserve">Cena za kus včetně DPH: </w:t>
        <w:tab/>
        <w:t>0,06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50,00 Kč</w:t>
        <w:tab/>
        <w:tab/>
        <w:t xml:space="preserve">Cena včetně DPH: </w:t>
        <w:tab/>
        <w:t>6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 Kancelářský papír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Hlazený excelentně bílý kancelářský papír A4 pro barevný laserový tisk, 250 g/m</w:t>
      </w:r>
      <w:r>
        <w:rPr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,67 Kč</w:t>
        <w:tab/>
        <w:t xml:space="preserve">Cena za kus včetně DPH: </w:t>
        <w:tab/>
        <w:t>2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666,67 Kč</w:t>
        <w:tab/>
        <w:t xml:space="preserve">Cena včetně DPH: </w:t>
        <w:tab/>
        <w:tab/>
        <w:t>20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. DVD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DVD+R 4,7 GB bez obalu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6,67 Kč</w:t>
        <w:tab/>
        <w:t xml:space="preserve">Cena za kus včetně DPH: </w:t>
        <w:tab/>
        <w:t>8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666,67 Kč</w:t>
        <w:tab/>
        <w:t xml:space="preserve">Cena včetně DPH: </w:t>
        <w:tab/>
        <w:tab/>
        <w:t>8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. Obaly na CD/DVD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Slim krabičky na CD/DVD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,33 Kč</w:t>
        <w:tab/>
        <w:t xml:space="preserve">Cena za kus včetně DPH: </w:t>
        <w:tab/>
        <w:t>4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66,67 Kč</w:t>
        <w:tab/>
        <w:tab/>
        <w:t xml:space="preserve">Cena včetně DPH: </w:t>
        <w:tab/>
        <w:t>2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. Obaly na CD/DVD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apírové obaly na CD/DVD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83 Kč</w:t>
        <w:tab/>
        <w:t xml:space="preserve">Cena za kus včetně DPH: </w:t>
        <w:tab/>
        <w:t>1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41,67 Kč</w:t>
        <w:tab/>
        <w:tab/>
        <w:t xml:space="preserve">Cena včetně DPH: </w:t>
        <w:tab/>
        <w:t>50,00 Kč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14. Blok do flipchartu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Blok do flipchartu bílý (á 25 listů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04,16 Kč</w:t>
        <w:tab/>
        <w:t xml:space="preserve">Cena za kus včetně DPH: </w:t>
        <w:tab/>
        <w:t>125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208,33 Kč</w:t>
        <w:tab/>
        <w:tab/>
        <w:t xml:space="preserve">Cena včetně DPH: </w:t>
        <w:tab/>
        <w:t>25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. Korekční tužka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orekční tužka – bělítko</w:t>
      </w:r>
      <w:r>
        <w:rPr>
          <w:b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4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50,00 Kč</w:t>
        <w:tab/>
        <w:t xml:space="preserve">Cena za kus včetně DPH: </w:t>
        <w:tab/>
        <w:t>6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200,00Kč</w:t>
        <w:tab/>
        <w:tab/>
        <w:t xml:space="preserve">Cena včetně DPH: </w:t>
        <w:tab/>
        <w:t>24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6. Skartovací stroj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>Samostatně stojící skartovací stroj s celokovovými řezacími hlavami z tvrzené oceli odolné proti kancelářským sponkám a svorkám, pro skartování papíru o velikosti A4 (šíře vstupního otvoru min. 220 milimetrů).</w:t>
      </w:r>
    </w:p>
    <w:p>
      <w:pPr>
        <w:pStyle w:val="Normal"/>
        <w:rPr/>
      </w:pPr>
      <w:r>
        <w:rPr>
          <w:b/>
        </w:rPr>
        <w:t>požadované funkce</w:t>
      </w:r>
      <w:r>
        <w:rPr/>
        <w:t>: automatický start a stop, tichý chod, úsporný režim, snadno přístupný prachutěsný kontejner na odpad o velikosti min. 20 litrů, možnost skartování min. až 15 listů najednou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3 333,33 Kč</w:t>
        <w:tab/>
        <w:t xml:space="preserve">Cena za kus včetně DPH: </w:t>
        <w:tab/>
        <w:t>4 000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3 333,33 Kč</w:t>
        <w:tab/>
        <w:tab/>
        <w:t xml:space="preserve">Cena včetně DPH: </w:t>
        <w:tab/>
        <w:t>4 000,00 Kč</w:t>
      </w:r>
    </w:p>
    <w:p>
      <w:pPr>
        <w:pStyle w:val="Normal"/>
        <w:rPr/>
      </w:pPr>
      <w:r>
        <w:rPr/>
        <w:t>17. Laminovací stroj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 xml:space="preserve">Laminovací stroj vhodný k laminování dokumentů v kanceláři až do velikosti A3, pracovní šíře min. 320 mm. </w:t>
      </w:r>
    </w:p>
    <w:p>
      <w:pPr>
        <w:pStyle w:val="Normal"/>
        <w:rPr/>
      </w:pPr>
      <w:r>
        <w:rPr>
          <w:b/>
        </w:rPr>
        <w:t>požadované vlastnosti</w:t>
      </w:r>
      <w:r>
        <w:rPr/>
        <w:t>: laminování za tepla i za studena s možností nastavení teploty, nahřívání do 5 min., rychlost laminace min. 60 listů A4 za hodinu, rozsah síly laminovací folie alespoň od 150 μm (2x75) do 500 μm (2x250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2 083,33 Kč</w:t>
        <w:tab/>
        <w:t xml:space="preserve">Cena za kus včetně DPH: </w:t>
        <w:tab/>
        <w:t>2 500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2 083,33 Kč</w:t>
        <w:tab/>
        <w:tab/>
        <w:t xml:space="preserve">Cena včetně DPH: </w:t>
        <w:tab/>
        <w:t>2 5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8. Vázací stroj pro kroužkovou vazbu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>Stolní vazač A4 pro kroužkovou vazbu plastovými hřbety s manuální obsluhou.</w:t>
      </w:r>
    </w:p>
    <w:p>
      <w:pPr>
        <w:pStyle w:val="Normal"/>
        <w:rPr/>
      </w:pPr>
      <w:r>
        <w:rPr>
          <w:b/>
        </w:rPr>
        <w:t>požadované vlastnosti</w:t>
      </w:r>
      <w:r>
        <w:rPr/>
        <w:t>: oddělené funkce děrování a vázání, kapacita děrování min. až 15 listů (80 g/m</w:t>
      </w:r>
      <w:r>
        <w:rPr>
          <w:vertAlign w:val="superscript"/>
        </w:rPr>
        <w:t>2</w:t>
      </w:r>
      <w:r>
        <w:rPr/>
        <w:t>), 21 otvorů, vázací kapacita min. až 300 listů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3 333,33 Kč</w:t>
        <w:tab/>
        <w:t xml:space="preserve">Cena za kus včetně DPH: </w:t>
        <w:tab/>
        <w:t>4 000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3 333,33 Kč</w:t>
        <w:tab/>
        <w:tab/>
        <w:t xml:space="preserve">Cena včetně DPH: </w:t>
        <w:tab/>
        <w:t>4 0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19. Řezačka papíru 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>Profesionální kotoučový řezací stroj s šířkou řezu min. 460 mm.</w:t>
      </w:r>
    </w:p>
    <w:p>
      <w:pPr>
        <w:pStyle w:val="Normal"/>
        <w:rPr/>
      </w:pPr>
      <w:r>
        <w:rPr>
          <w:b/>
        </w:rPr>
        <w:t>požadované vlastnosti</w:t>
      </w:r>
      <w:r>
        <w:rPr/>
        <w:t>: rotační nůž vyroben z vysoce kvalitní nerezové oceli, pracovní stůl z kvalitního ocelového plechu, plastové díly z ABS plastu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3 333,33 Kč</w:t>
        <w:tab/>
        <w:t xml:space="preserve">Cena za kus včetně DPH: </w:t>
        <w:tab/>
        <w:t>4 000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3 333,33 Kč</w:t>
        <w:tab/>
        <w:tab/>
        <w:t xml:space="preserve">Cena včetně DPH: </w:t>
        <w:tab/>
        <w:t>4 0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0. Velkokapacitní sešívačka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>Celokovová velkokapacitní sešívačka potažená plastem.</w:t>
      </w:r>
    </w:p>
    <w:p>
      <w:pPr>
        <w:pStyle w:val="Normal"/>
        <w:rPr/>
      </w:pPr>
      <w:r>
        <w:rPr>
          <w:b/>
        </w:rPr>
        <w:t>požadované vlastnosti</w:t>
      </w:r>
      <w:r>
        <w:rPr/>
        <w:t>: nastavitelná pracovní délka, výkon min. až 110 listů (min. rozsah drátků 9/8 – 9/14), přední plnění, prodloužená záruka na funkční vady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1 250,00 Kč</w:t>
        <w:tab/>
        <w:t xml:space="preserve">Cena za kus včetně DPH: </w:t>
        <w:tab/>
        <w:t>1 5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 250,00 Kč</w:t>
        <w:tab/>
        <w:tab/>
        <w:t xml:space="preserve">Cena včetně DPH: </w:t>
        <w:tab/>
        <w:t>1 5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1. Laminovací folie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3, síla 100 μ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5,17 Kč</w:t>
        <w:tab/>
        <w:t xml:space="preserve">Cena za kus včetně DPH: </w:t>
        <w:tab/>
        <w:t xml:space="preserve">    6,2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516,67 Kč</w:t>
        <w:tab/>
        <w:tab/>
        <w:t xml:space="preserve">Cena včetně DPH: </w:t>
        <w:tab/>
        <w:t>62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2. Laminovací folie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, síla 175 μ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5,17</w:t>
        <w:tab/>
        <w:t>Kč</w:t>
        <w:tab/>
        <w:t xml:space="preserve">Cena za kus včetně DPH: </w:t>
        <w:tab/>
        <w:t xml:space="preserve">      6,2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         2583,33 Kč</w:t>
        <w:tab/>
        <w:tab/>
        <w:t>Cena včetně DPH:     3 1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3. Zadní desky pro kroužkovou vazbu, karton, směs barev.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3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1,83</w:t>
        <w:tab/>
        <w:t>Kč</w:t>
        <w:tab/>
        <w:t xml:space="preserve">Cena za kus včetně DPH: </w:t>
        <w:tab/>
        <w:t xml:space="preserve">      2,2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550,00</w:t>
        <w:tab/>
        <w:t>Kč</w:t>
        <w:tab/>
        <w:tab/>
        <w:t>Cena včetně DPH:        66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4. Průhledná folie pro čelní stranu kroužkové vazby, čirá.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, 200 mic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3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1,67</w:t>
        <w:tab/>
        <w:t>Kč</w:t>
        <w:tab/>
        <w:t xml:space="preserve">Cena za kus včetně DPH: </w:t>
        <w:tab/>
        <w:t xml:space="preserve">      2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500,00 Kč</w:t>
        <w:tab/>
        <w:tab/>
        <w:t>Cena včetně DPH:        6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5. Kroužkový plastový hřbet pro kroužkovou vazbu, směs barev.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, průměr 10 m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1,75</w:t>
        <w:tab/>
        <w:t>Kč</w:t>
        <w:tab/>
        <w:t xml:space="preserve">Cena za kus včetně DPH: </w:t>
        <w:tab/>
        <w:t xml:space="preserve">      2,1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175,00</w:t>
        <w:tab/>
        <w:t>Kč</w:t>
        <w:tab/>
        <w:tab/>
        <w:t>Cena včetně DPH:        21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6. Kroužkový plastový hřbet pro kroužkovou vazbu, směs barev.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, průměr 12,5 m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2,75</w:t>
        <w:tab/>
        <w:t>Kč</w:t>
        <w:tab/>
        <w:t xml:space="preserve">Cena za kus včetně DPH: </w:t>
        <w:tab/>
        <w:t xml:space="preserve">      3,3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275,00</w:t>
        <w:tab/>
        <w:t>Kč</w:t>
        <w:tab/>
        <w:tab/>
        <w:t>Cena včetně DPH:        33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7. Kroužkový plastový hřbet pro kroužkovou vazbu, směs barev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Rozměr A4, průměr 16 m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  4,17</w:t>
        <w:tab/>
        <w:t>Kč</w:t>
        <w:tab/>
        <w:t xml:space="preserve">Cena za kus včetně DPH: </w:t>
        <w:tab/>
        <w:t xml:space="preserve">      5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>416,67</w:t>
        <w:tab/>
        <w:t>Kč</w:t>
        <w:tab/>
        <w:tab/>
        <w:t>Cena včetně DPH:        5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elková cena za projekt CZ.1.07/2.4.00/12.0011 bez DPH: </w:t>
        <w:tab/>
        <w:tab/>
        <w:t xml:space="preserve">25 625,00 Kč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elková cena za projekt CZ.1.07/2.4.00/12.0011 včetně DPH: </w:t>
        <w:tab/>
        <w:tab/>
        <w:t>30 75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rmtovanvHTM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kt:</w:t>
      </w:r>
      <w:r>
        <w:rPr>
          <w:rFonts w:cs="Times New Roman" w:ascii="Times New Roman" w:hAnsi="Times New Roman"/>
          <w:sz w:val="24"/>
          <w:szCs w:val="24"/>
        </w:rPr>
        <w:t xml:space="preserve"> Perspektivy krajinného managementu - inovace krajinářských disciplín</w:t>
      </w:r>
    </w:p>
    <w:p>
      <w:pPr>
        <w:pStyle w:val="FormtovanvHTM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o projektu:</w:t>
      </w:r>
      <w:r>
        <w:rPr>
          <w:rFonts w:cs="Times New Roman" w:ascii="Times New Roman" w:hAnsi="Times New Roman"/>
          <w:sz w:val="24"/>
          <w:szCs w:val="24"/>
        </w:rPr>
        <w:t xml:space="preserve"> CZ.1.07/2.2.00/15.008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Nástěnka</w:t>
      </w:r>
    </w:p>
    <w:p>
      <w:pPr>
        <w:pStyle w:val="Normal"/>
        <w:rPr/>
      </w:pPr>
      <w:r>
        <w:rPr>
          <w:b/>
        </w:rPr>
        <w:t xml:space="preserve">Specifikace: </w:t>
      </w:r>
      <w:r>
        <w:rPr/>
        <w:t>Kombinovaná nástěnka korek/magnetická, dřevěný rám, rozměry 900x600 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4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58,30 Kč</w:t>
        <w:tab/>
        <w:t xml:space="preserve">Cena za kus včetně DPH: </w:t>
        <w:tab/>
        <w:t>430,00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1433,30 Kč</w:t>
        <w:tab/>
        <w:t xml:space="preserve">Cena včetně DPH: </w:t>
        <w:tab/>
        <w:tab/>
        <w:t>172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Nůžky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ancelářské nůžky na papír, asymetrická gumová rukojeť, délka 21 c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 xml:space="preserve">33,33 </w:t>
      </w:r>
      <w:r>
        <w:rPr>
          <w:smallCaps/>
          <w:color w:val="000000"/>
        </w:rPr>
        <w:t>K</w:t>
      </w:r>
      <w:r>
        <w:rPr/>
        <w:t>č</w:t>
      </w:r>
      <w:r>
        <w:rPr>
          <w:color w:val="000000"/>
        </w:rPr>
        <w:tab/>
        <w:t xml:space="preserve">Cena za kus včetně DPH: </w:t>
        <w:tab/>
        <w:t>40,00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166,67 Kč</w:t>
        <w:tab/>
        <w:t xml:space="preserve">Cena včetně DPH: </w:t>
        <w:tab/>
        <w:tab/>
        <w:t>2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Průhledná lepicí páska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růhledná lepicí páska, šířka 48 mm, délka min. 60 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1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25,00 Kč</w:t>
        <w:tab/>
        <w:t xml:space="preserve">Cena za kus včetně DPH: </w:t>
        <w:tab/>
        <w:t>30,00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250,00 Kč</w:t>
        <w:tab/>
        <w:t xml:space="preserve">Cena včetně DPH: </w:t>
        <w:tab/>
        <w:tab/>
        <w:t>3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Šanon A4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ákový šanon (pořadač) velikosti A4, zelený, šířka hřbetu 7–8 c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1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63,00 Kč</w:t>
        <w:tab/>
        <w:t xml:space="preserve">Cena za kus včetně DPH: </w:t>
        <w:tab/>
        <w:t>75,60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630,00 Kč</w:t>
        <w:tab/>
        <w:tab/>
        <w:t xml:space="preserve">Cena včetně DPH: </w:t>
        <w:tab/>
        <w:t>7 560,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Šanon A4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ákový šanon (pořadač) velikosti A4, zelený, šířka hřbetu cca 5 c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2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3,33 Kč</w:t>
        <w:tab/>
        <w:t xml:space="preserve">Cena za kus včetně DPH: </w:t>
        <w:tab/>
        <w:t>40,00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666,67 Kč</w:t>
        <w:tab/>
        <w:tab/>
        <w:t xml:space="preserve">Cena včetně DPH: </w:t>
        <w:tab/>
        <w:t>8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 Euro obal A4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Euro obal lesklý A4, otevřený pouze na horní straně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6 Kč</w:t>
        <w:tab/>
        <w:tab/>
        <w:t xml:space="preserve">Cena za kus včetně DPH: </w:t>
        <w:tab/>
        <w:t>0,72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600,00 Kč</w:t>
        <w:tab/>
        <w:tab/>
        <w:t xml:space="preserve">Cena včetně DPH: </w:t>
        <w:tab/>
        <w:t>72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Euro obal A4 s rozšířenou kapacitou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Euro obal lesklý A4 s rozšířenou kapacitou, otevřený pouze na horní straně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10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0,50 Kč</w:t>
        <w:tab/>
        <w:t xml:space="preserve">Cena za kus včetně DPH: </w:t>
        <w:tab/>
        <w:t>36,60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30 050,00 Kč</w:t>
        <w:tab/>
        <w:tab/>
        <w:t xml:space="preserve">Cena včetně DPH: </w:t>
        <w:tab/>
        <w:t>36 600,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Lepicí tyčinka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Lepicí tyčinka, 40 g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5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34,00 Kč</w:t>
        <w:tab/>
        <w:t xml:space="preserve">Cena za kus včetně DPH: </w:t>
        <w:tab/>
        <w:t>40,8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1 700,00 Kč</w:t>
        <w:tab/>
        <w:tab/>
        <w:t xml:space="preserve">Cena včetně DPH: </w:t>
        <w:tab/>
        <w:t>2 04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Upínáček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Upínáček plastový barevný, délka kovové části 8-9 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50 Kč</w:t>
        <w:tab/>
        <w:t xml:space="preserve">Cena za kus včetně DPH: </w:t>
        <w:tab/>
        <w:t>0,6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250,00 Kč</w:t>
        <w:tab/>
        <w:tab/>
        <w:t xml:space="preserve">Cena včetně DPH: </w:t>
        <w:tab/>
        <w:t>3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 Kancelářské sponky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ancelářské sponky</w:t>
      </w:r>
      <w:r>
        <w:rPr>
          <w:b/>
        </w:rPr>
        <w:t xml:space="preserve"> </w:t>
      </w:r>
      <w:r>
        <w:rPr/>
        <w:t>kovové</w:t>
      </w:r>
      <w:r>
        <w:rPr>
          <w:b/>
        </w:rPr>
        <w:t xml:space="preserve"> </w:t>
      </w:r>
      <w:r>
        <w:rPr/>
        <w:t>33 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10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05 Kč</w:t>
        <w:tab/>
        <w:t xml:space="preserve">Cena za kus včetně DPH: </w:t>
        <w:tab/>
        <w:t>0,06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50,00 Kč</w:t>
        <w:tab/>
        <w:tab/>
        <w:t xml:space="preserve">Cena včetně DPH: </w:t>
        <w:tab/>
        <w:t>6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. Kancelářský papír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Hlazený excelentně bílý kancelářský papír A4 pro barevný laserový tisk, 200 g/m</w:t>
      </w:r>
      <w:r>
        <w:rPr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20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80 Kč</w:t>
        <w:tab/>
        <w:t xml:space="preserve">Cena za kus včetně DPH: </w:t>
        <w:tab/>
        <w:t>0,96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1 600,00 Kč</w:t>
        <w:tab/>
        <w:t xml:space="preserve">Cena včetně DPH: </w:t>
        <w:tab/>
        <w:tab/>
        <w:t>1 92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. Kancelářský papír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Bílý kancelářský papír A4, 80 g/m</w:t>
      </w:r>
      <w:r>
        <w:rPr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200 0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20 Kč</w:t>
        <w:tab/>
        <w:t xml:space="preserve">Cena za kus včetně DPH: </w:t>
        <w:tab/>
        <w:t>0,24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40 000 Kč</w:t>
        <w:tab/>
        <w:t xml:space="preserve">Cena včetně DPH: </w:t>
        <w:tab/>
        <w:tab/>
        <w:t>48 000,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3. DVD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DVD-R, 4,7 GB s obalem sli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20,00 Kč</w:t>
        <w:tab/>
        <w:t xml:space="preserve">Cena za kus včetně DPH: </w:t>
        <w:tab/>
        <w:t>24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4 000,00 Kč</w:t>
        <w:tab/>
        <w:t xml:space="preserve">Cena včetně DPH: </w:t>
        <w:tab/>
        <w:tab/>
        <w:t>4 8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4. C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pecifikace: </w:t>
      </w:r>
      <w:r>
        <w:rPr>
          <w:color w:val="000000"/>
        </w:rPr>
        <w:t>CD-R 700MB 80min., slim box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3,00 Kč</w:t>
        <w:tab/>
        <w:t xml:space="preserve">Cena za kus včetně DPH: </w:t>
        <w:tab/>
        <w:t>15,6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6 500,00 Kč</w:t>
        <w:tab/>
        <w:t xml:space="preserve">Cena včetně DPH: </w:t>
        <w:tab/>
        <w:tab/>
        <w:t>7 8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5. Blok do flipchartu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Blok do flipchartu bílý (á 25 listů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05,00 Kč</w:t>
        <w:tab/>
        <w:t xml:space="preserve">Cena za kus včetně DPH: </w:t>
        <w:tab/>
        <w:t>126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1 050,00 Kč</w:t>
        <w:tab/>
        <w:tab/>
        <w:t xml:space="preserve">Cena včetně DPH: </w:t>
        <w:tab/>
        <w:t>1 26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6. Korekční tužka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orekční tužka – bělítko</w:t>
      </w:r>
      <w:r>
        <w:rPr>
          <w:b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2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50,00 Kč</w:t>
        <w:tab/>
        <w:t xml:space="preserve">Cena za kus včetně DPH: </w:t>
        <w:tab/>
        <w:t>60,0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1 000,00Kč</w:t>
        <w:tab/>
        <w:tab/>
        <w:t xml:space="preserve">Cena včetně DPH: </w:t>
        <w:tab/>
        <w:t>1 2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 Flipchart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>
          <w:color w:val="212A31"/>
        </w:rPr>
        <w:t>Flipchart vybavený rychloupínací lištou, nastavitelnými upínacími body a výškově nastavitelný pomocí pístového mechanismu v rozmezí 175 až 200 cm; dvě boční ramena, která jsou výsuvná ze zadní části tabule; tabule popisovatelná, za sucha stíratelná; kolečka zajišťující pohyb flipchartu (některé s brzdou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4 166,67 Kč</w:t>
        <w:tab/>
        <w:t xml:space="preserve">Cena za kus včetně DPH: </w:t>
        <w:tab/>
        <w:t>5 0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8 333,33 Kč</w:t>
        <w:tab/>
        <w:tab/>
        <w:t xml:space="preserve">Cena včetně DPH: </w:t>
        <w:tab/>
        <w:t>10 0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8. Archivační krabice na pořadače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>
          <w:color w:val="000000"/>
        </w:rPr>
        <w:t xml:space="preserve">Uzavíratelná archivační papírová krabice pro ukládání pořadačů. Šíře hřbetu </w:t>
      </w:r>
      <w:r>
        <w:rPr>
          <w:bCs/>
          <w:color w:val="000000"/>
        </w:rPr>
        <w:t>80 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22,00 Kč</w:t>
        <w:tab/>
        <w:t xml:space="preserve">Cena za kus včetně DPH: </w:t>
        <w:tab/>
        <w:t>26,4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440,00 Kč</w:t>
        <w:tab/>
        <w:tab/>
        <w:t xml:space="preserve">Cena včetně DPH: </w:t>
        <w:tab/>
        <w:t>528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9. Popisovač CD a DVD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>
          <w:color w:val="000000"/>
        </w:rPr>
        <w:t>Liner určený k popisu CD a DVD, permanentní inkoust na alkoholové bázi, šíře stopy cca 0,5 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2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2,00 Kč</w:t>
        <w:tab/>
        <w:t xml:space="preserve">Cena za kus včetně DPH: </w:t>
        <w:tab/>
        <w:t>14,4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240,00 Kč</w:t>
        <w:tab/>
        <w:tab/>
        <w:t xml:space="preserve">Cena včetně DPH: </w:t>
        <w:tab/>
        <w:t>288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0. Pořadač </w:t>
      </w:r>
    </w:p>
    <w:p>
      <w:pPr>
        <w:pStyle w:val="Normal"/>
        <w:rPr/>
      </w:pPr>
      <w:r>
        <w:rPr>
          <w:b/>
        </w:rPr>
        <w:t xml:space="preserve">Specifikace: </w:t>
      </w:r>
      <w:r>
        <w:rPr>
          <w:color w:val="000000"/>
        </w:rPr>
        <w:t xml:space="preserve">Polypropylénový </w:t>
      </w:r>
      <w:r>
        <w:rPr>
          <w:bCs/>
          <w:color w:val="000000"/>
        </w:rPr>
        <w:t>průhledný čtyřkroužkový pořadač</w:t>
      </w:r>
      <w:r>
        <w:rPr>
          <w:color w:val="000000"/>
        </w:rPr>
        <w:t>. Formát A4, šíře hřbetu 2 cm, průměr kroužku 15 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4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7,00 Kč</w:t>
        <w:tab/>
        <w:t xml:space="preserve">Cena za kus včetně DPH: </w:t>
        <w:tab/>
        <w:t>44,4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4 800,00 Kč</w:t>
        <w:tab/>
        <w:tab/>
        <w:t xml:space="preserve">Cena včetně DPH: </w:t>
        <w:tab/>
        <w:t>17 760,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bookmarkStart w:id="0" w:name="OLE_LINK1"/>
      <w:bookmarkEnd w:id="0"/>
      <w:r>
        <w:rPr>
          <w:b/>
          <w:color w:val="000000"/>
        </w:rPr>
        <w:t>21. Cedulka dveřní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>
          <w:color w:val="000000"/>
        </w:rPr>
        <w:t xml:space="preserve">Cedulka dveřní A5 s velmi snadno odklopitelným předním krytem a vyměnitelnou jmenovkou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20,00 Kč</w:t>
        <w:tab/>
        <w:t xml:space="preserve">Cena za kus včetně DPH: </w:t>
        <w:tab/>
        <w:t>384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 600,00 Kč</w:t>
        <w:tab/>
        <w:tab/>
        <w:t xml:space="preserve">Cena včetně DPH: </w:t>
        <w:tab/>
        <w:t>1 92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2. Obálka C6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obálka C6 - 114×162 mm - samolepicí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1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30 Kč</w:t>
        <w:tab/>
        <w:t xml:space="preserve">Cena za kus včetně DPH: </w:t>
        <w:tab/>
        <w:t>0,36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30,00 Kč</w:t>
        <w:tab/>
        <w:tab/>
        <w:t xml:space="preserve">Cena včetně DPH: </w:t>
        <w:tab/>
        <w:t>36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3. Obálka C5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obálka C5 - 114×162 mm - samolepicí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1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50 Kč</w:t>
        <w:tab/>
        <w:t xml:space="preserve">Cena za kus včetně DPH: </w:t>
        <w:tab/>
        <w:t>0,6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50,00 Kč</w:t>
        <w:tab/>
        <w:tab/>
        <w:t xml:space="preserve">Cena včetně DPH: </w:t>
        <w:tab/>
        <w:t>6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4. Taška obchodní B4</w:t>
      </w:r>
    </w:p>
    <w:p>
      <w:pPr>
        <w:pStyle w:val="Normal"/>
        <w:rPr/>
      </w:pPr>
      <w:r>
        <w:rPr>
          <w:b/>
        </w:rPr>
        <w:t xml:space="preserve">Specifikace: </w:t>
      </w:r>
      <w:r>
        <w:rPr/>
        <w:t>taška obchodní B4 - 245×352 mm – samolepicí s krycí páskou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2,00 Kč</w:t>
        <w:tab/>
        <w:t xml:space="preserve">Cena za kus včetně DPH: </w:t>
        <w:tab/>
        <w:t>2,40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400,00 Kč</w:t>
        <w:tab/>
        <w:tab/>
        <w:t xml:space="preserve">Cena včetně DPH: </w:t>
        <w:tab/>
        <w:t>480,00 Kč</w:t>
      </w:r>
    </w:p>
    <w:p>
      <w:pPr>
        <w:pStyle w:val="Normal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5. Taška obchodní bublinková A3+ 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>
          <w:color w:val="000000"/>
        </w:rPr>
        <w:t>Taška obchodní vystlaná bublinkovou fólií pro ochranu křehkých zásilek,  samolepící se snímatelným proužkem, rozměr:A3+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3,00 Kč</w:t>
        <w:tab/>
        <w:t xml:space="preserve">Cena za kus včetně DPH: </w:t>
        <w:tab/>
        <w:t>15,6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 300,00 Kč</w:t>
        <w:tab/>
        <w:tab/>
        <w:t xml:space="preserve">Cena včetně DPH: </w:t>
        <w:tab/>
        <w:t>1 56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6. Taška obchodní bublinková</w:t>
      </w:r>
    </w:p>
    <w:p>
      <w:pPr>
        <w:pStyle w:val="Normal"/>
        <w:rPr/>
      </w:pPr>
      <w:r>
        <w:rPr>
          <w:b/>
        </w:rPr>
        <w:t xml:space="preserve">Specifikace: </w:t>
      </w:r>
      <w:r>
        <w:rPr>
          <w:color w:val="000000"/>
        </w:rPr>
        <w:t>Taška obchodní bublinková vystlaná bublinkovou fólií pro ochranu křehkých zásilek, samolepící se snímatelným proužkem; rozměry: vnitřní 240×340 mm, vnější 290×370 mm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9,00 Kč</w:t>
        <w:tab/>
        <w:t xml:space="preserve">Cena za kus včetně DPH: </w:t>
        <w:tab/>
        <w:t>10,8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900,00 Kč</w:t>
        <w:tab/>
        <w:tab/>
        <w:t xml:space="preserve">Cena včetně DPH: </w:t>
        <w:tab/>
        <w:t>1 08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7. Archivační box zkosený 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>
          <w:color w:val="000000"/>
        </w:rPr>
        <w:t>Otevřený zkosený archivační box z papírové lepenky, šíře hřbetu 75 mm, pro formát A4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20,00 Kč</w:t>
        <w:tab/>
        <w:t xml:space="preserve">Cena za kus včetně DPH: </w:t>
        <w:tab/>
        <w:t>24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 000,00 Kč</w:t>
        <w:tab/>
        <w:tab/>
        <w:t xml:space="preserve">Cena včetně DPH: </w:t>
        <w:tab/>
        <w:t>1 2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8. Laminovací folie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</w:rPr>
        <w:t>Specifikace</w:t>
      </w:r>
      <w:r>
        <w:rPr>
          <w:color w:val="000000"/>
        </w:rPr>
        <w:t>: laminovací folie A4, 80 mic, vhodná pro všechny druhy lmainovacích strojů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,50 Kč</w:t>
        <w:tab/>
        <w:t xml:space="preserve">Cena za kus včetně DPH: </w:t>
        <w:tab/>
        <w:t>4,2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350,00 Kč</w:t>
        <w:tab/>
        <w:tab/>
        <w:t xml:space="preserve">Cena včetně DPH: </w:t>
        <w:tab/>
        <w:t>42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9. Popisovač na bílé tabule  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černý p</w:t>
      </w:r>
      <w:r>
        <w:rPr>
          <w:color w:val="000000"/>
        </w:rPr>
        <w:t xml:space="preserve">opisovač určený pro psaní </w:t>
      </w:r>
      <w:r>
        <w:rPr>
          <w:bCs/>
          <w:color w:val="000000"/>
        </w:rPr>
        <w:t>na bílé tabule</w:t>
      </w:r>
      <w:r>
        <w:rPr>
          <w:color w:val="000000"/>
        </w:rPr>
        <w:t>, za sucha stíratelný, výrazná stopa písma, p</w:t>
      </w:r>
      <w:r>
        <w:rPr>
          <w:bCs/>
          <w:color w:val="000000"/>
        </w:rPr>
        <w:t>o smazání nezanechává stopu, k</w:t>
      </w:r>
      <w:r>
        <w:rPr>
          <w:color w:val="000000"/>
        </w:rPr>
        <w:t xml:space="preserve">ulatý hrot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41,00 Kč</w:t>
        <w:tab/>
        <w:t xml:space="preserve">Cena za kus včetně DPH: </w:t>
        <w:tab/>
        <w:t>49,2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4 100,00 Kč</w:t>
        <w:tab/>
        <w:tab/>
        <w:t xml:space="preserve">Cena včetně DPH: </w:t>
        <w:tab/>
        <w:t>4 92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0. Popisovač na flipchart 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černý p</w:t>
      </w:r>
      <w:r>
        <w:rPr>
          <w:color w:val="000000"/>
        </w:rPr>
        <w:t xml:space="preserve">ermanentní popisovač pro nejširší použití pro popis papíru, plastů, skla, filmů apod., bez zápachu, inkoust na vodní bázi, kulatý hrot s šíří stopy písma 2,5 mm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36,00 Kč</w:t>
        <w:tab/>
        <w:t xml:space="preserve">Cena za kus včetně DPH: </w:t>
        <w:tab/>
        <w:t>43,2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 800,00 Kč</w:t>
        <w:tab/>
        <w:tab/>
        <w:t xml:space="preserve">Cena včetně DPH: </w:t>
        <w:tab/>
        <w:t>2 16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31. Odkladač plastový 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>
          <w:color w:val="000000"/>
        </w:rPr>
        <w:t>Odkladač stohovatelný, s posunutím dozadu pro snadný přístup k materiálům - kouřový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45,00 Kč</w:t>
        <w:tab/>
        <w:t xml:space="preserve">Cena za kus včetně DPH: </w:t>
        <w:tab/>
        <w:t>54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2 250,00 Kč</w:t>
        <w:tab/>
        <w:tab/>
        <w:t xml:space="preserve">Cena včetně DPH: </w:t>
        <w:tab/>
        <w:t>2 70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2. Sada tonerů 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>
          <w:color w:val="000000"/>
        </w:rPr>
        <w:t>sada tonerů</w:t>
      </w:r>
      <w:r>
        <w:rPr>
          <w:b/>
        </w:rPr>
        <w:t xml:space="preserve"> - </w:t>
      </w:r>
      <w:r>
        <w:rPr>
          <w:color w:val="000000"/>
        </w:rPr>
        <w:t>černá + žlutá + červená + modrá, kompatibilní s tiskárnou Konica Minolta magicolor 5430DL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3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7 500,00 Kč</w:t>
        <w:tab/>
        <w:t xml:space="preserve">Cena za kus včetně DPH: </w:t>
        <w:tab/>
        <w:t>21 000,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52 500,00 Kč</w:t>
        <w:tab/>
        <w:tab/>
        <w:t xml:space="preserve">Cena včetně DPH: </w:t>
        <w:tab/>
        <w:t>63 000,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3. Násuvné hřbet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pecifikace: </w:t>
      </w:r>
      <w:r>
        <w:rPr>
          <w:color w:val="000000"/>
        </w:rPr>
        <w:t>Tuhý plastový násuvný hřbet, vyztužený v místě ohybu, oba okraje hřbetu po jedné straně hřbetu zakulaceny pro snazší nasunutí svazku papíru, hřbety 0-3 - černé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5,00 Kč</w:t>
        <w:tab/>
        <w:t xml:space="preserve">Cena za kus včetně DPH: </w:t>
        <w:tab/>
        <w:t>6,00 Kč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>Cena bez DPH:</w:t>
        <w:tab/>
        <w:tab/>
        <w:t>500,00 Kč</w:t>
        <w:tab/>
        <w:tab/>
        <w:t xml:space="preserve">Cena včetně DPH: </w:t>
        <w:tab/>
        <w:t>60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4. Přední stran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pecifikace: </w:t>
      </w:r>
      <w:r>
        <w:rPr>
          <w:color w:val="000000"/>
        </w:rPr>
        <w:t>tuhá PVC fólie - čirá, velikost A4 150 mic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2,00 Kč</w:t>
        <w:tab/>
        <w:t xml:space="preserve">Cena za kus včetně DPH: </w:t>
        <w:tab/>
        <w:t>2,40 Kč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>Cena bez DPH:</w:t>
        <w:tab/>
        <w:tab/>
        <w:t>200,00 Kč</w:t>
        <w:tab/>
        <w:tab/>
        <w:t xml:space="preserve">Cena včetně DPH: </w:t>
        <w:tab/>
        <w:t>24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5. Zadní strany pro vazbu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pecifikace: </w:t>
      </w:r>
      <w:r>
        <w:rPr>
          <w:color w:val="000000"/>
        </w:rPr>
        <w:t xml:space="preserve">gramáž 250g/m2, z jedné strany barevný </w:t>
      </w:r>
      <w:r>
        <w:rPr>
          <w:bCs/>
          <w:color w:val="000000"/>
        </w:rPr>
        <w:t>leštěný povrch</w:t>
      </w:r>
      <w:r>
        <w:rPr>
          <w:color w:val="000000"/>
        </w:rPr>
        <w:t>, druhá strana bílá matná, velikost A4 – barva bílá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2,50 Kč</w:t>
        <w:tab/>
        <w:t xml:space="preserve">Cena za kus včetně DPH: </w:t>
        <w:tab/>
        <w:t>3,00 Kč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>Cena bez DPH:</w:t>
        <w:tab/>
        <w:tab/>
        <w:t>250,00 Kč</w:t>
        <w:tab/>
        <w:tab/>
        <w:t xml:space="preserve">Cena včetně DPH: </w:t>
        <w:tab/>
        <w:t>30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elková cena za projekt </w:t>
      </w:r>
      <w:r>
        <w:rPr>
          <w:b/>
        </w:rPr>
        <w:t>CZ.1.07/2.2.00/15.0080</w:t>
      </w:r>
      <w:r>
        <w:rPr>
          <w:b/>
          <w:color w:val="000000"/>
        </w:rPr>
        <w:t xml:space="preserve"> bez DPH: 187 110 Kč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Celková cena za projekt </w:t>
      </w:r>
      <w:r>
        <w:rPr>
          <w:b/>
        </w:rPr>
        <w:t>CZ.1.07/2.2.00/15.0080</w:t>
      </w:r>
      <w:r>
        <w:rPr>
          <w:b/>
          <w:color w:val="000000"/>
        </w:rPr>
        <w:t xml:space="preserve"> včetně DPH: 224 532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color w:val="000000"/>
        </w:rPr>
        <w:t xml:space="preserve">Projekt: </w:t>
      </w:r>
      <w:r>
        <w:rPr>
          <w:bCs/>
          <w:color w:val="000000"/>
        </w:rPr>
        <w:t>Enviromentální vzdělávání pro pedagogy ZŠ</w:t>
      </w: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</w:t>
      </w:r>
      <w:r>
        <w:rPr>
          <w:bCs/>
          <w:color w:val="000000"/>
        </w:rPr>
        <w:t>CZ.1.07/1.3.10/03.000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Xerografický papír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>
          <w:color w:val="000000"/>
        </w:rPr>
      </w:pPr>
      <w:r>
        <w:rPr/>
        <w:t>A4, gramáž 80 g, balení 5 x 500 listů, vhodný pro tisk černobílý a barevný  na inkoustové a laserové tiskárně, dále vhodný pro kopírk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Počet kusů: 8 balení (balení 5 x 500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Cena za balení bez DPH:</w:t>
        <w:tab/>
        <w:t>625,00 Kč</w:t>
        <w:tab/>
        <w:t xml:space="preserve">Cena za balení včetně DPH: </w:t>
        <w:tab/>
        <w:t>75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celkem bez DPH:</w:t>
        <w:tab/>
        <w:t>5 000,00 Kč</w:t>
        <w:tab/>
        <w:t xml:space="preserve">Cena celkem včetně DPH: </w:t>
        <w:tab/>
        <w:t>6 00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elková cena za projekt </w:t>
      </w:r>
      <w:r>
        <w:rPr>
          <w:b/>
          <w:bCs/>
          <w:color w:val="000000"/>
        </w:rPr>
        <w:t>CZ.1.07/1.3.10/03.0005</w:t>
      </w:r>
      <w:r>
        <w:rPr>
          <w:b/>
          <w:color w:val="000000"/>
        </w:rPr>
        <w:t xml:space="preserve"> bez DPH: 5 000,00 Kč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elková cena za projekt </w:t>
      </w:r>
      <w:r>
        <w:rPr>
          <w:b/>
          <w:bCs/>
          <w:color w:val="000000"/>
        </w:rPr>
        <w:t xml:space="preserve">CZ.1.07/1.3.10/03.0005 </w:t>
      </w:r>
      <w:r>
        <w:rPr>
          <w:b/>
          <w:color w:val="000000"/>
        </w:rPr>
        <w:t>včetně DPH: 6 00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12" w:space="1" w:color="000000"/>
        </w:pBdr>
        <w:jc w:val="left"/>
        <w:rPr>
          <w:color w:val="000000"/>
        </w:rPr>
      </w:pPr>
      <w:r>
        <w:rPr>
          <w:b/>
          <w:color w:val="000000"/>
        </w:rPr>
        <w:t xml:space="preserve">Projekt: </w:t>
      </w:r>
      <w:r>
        <w:rPr>
          <w:bCs/>
          <w:color w:val="000000"/>
        </w:rPr>
        <w:t>Posílení spolupráce mezi MZLU v Brně a dalšími institucemi v terciárním vzdělávání a výzkumu</w:t>
      </w:r>
    </w:p>
    <w:p>
      <w:pPr>
        <w:pStyle w:val="Normal"/>
        <w:pBdr>
          <w:bottom w:val="single" w:sz="12" w:space="1" w:color="000000"/>
        </w:pBdr>
        <w:jc w:val="left"/>
        <w:rPr>
          <w:bCs/>
          <w:color w:val="000000"/>
        </w:rPr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</w:t>
      </w:r>
      <w:r>
        <w:rPr>
          <w:bCs/>
          <w:color w:val="000000"/>
        </w:rPr>
        <w:t>CZ.1.07/2.4.00/12.004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. Xerografický papír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/>
      </w:pPr>
      <w:r>
        <w:rPr/>
        <w:t>A4, gramáž 80 g, balení 5 x 500 listů, vhodný pro tisk černobílý a barevný  na inkoustové a laserové tiskárně, dále vhodný pro kopírk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Počet kusů: 16 balení (balení 5 x 500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Cena za balení bez DPH:</w:t>
        <w:tab/>
        <w:t>625,00 Kč</w:t>
        <w:tab/>
        <w:t xml:space="preserve">Cena za balení včetně DPH: </w:t>
        <w:tab/>
        <w:t>750,00 Kč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ena celkem bez DPH:</w:t>
        <w:tab/>
        <w:t>10 000,00 Kč</w:t>
        <w:tab/>
        <w:t xml:space="preserve">Cena celkem včetně DPH: </w:t>
        <w:tab/>
        <w:t>12 00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Tone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pecifikace:</w:t>
      </w:r>
    </w:p>
    <w:p>
      <w:pPr>
        <w:pStyle w:val="Normal"/>
        <w:rPr>
          <w:color w:val="000000"/>
        </w:rPr>
      </w:pPr>
      <w:r>
        <w:rPr>
          <w:color w:val="000000"/>
        </w:rPr>
        <w:t>kompatibilní s tiskárnou Minolta MagiColor 1690MF, vždy sada černý + žlutý + purpurový + azurový, kapacita tisku formát A4 vždy min. 2500 stran</w:t>
      </w:r>
    </w:p>
    <w:p>
      <w:pPr>
        <w:pStyle w:val="Normal"/>
        <w:ind w:left="360" w:hanging="0"/>
        <w:rPr/>
      </w:pPr>
      <w:r>
        <w:rPr>
          <w:color w:val="000000"/>
        </w:rPr>
        <w:t>Počet kusů: 10 sad (vždy sada černý + žlutý + purpurový + azurový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Cena za sadu bez DPH:</w:t>
        <w:tab/>
        <w:t>7 330,00 Kč</w:t>
        <w:tab/>
        <w:t xml:space="preserve">Cena za sadu včetně DPH: </w:t>
        <w:tab/>
        <w:t>8 796,00 Kč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color w:val="000000"/>
        </w:rPr>
        <w:t>Cena celkem bez DPH:</w:t>
        <w:tab/>
        <w:t>73 300,00 Kč</w:t>
        <w:tab/>
        <w:t xml:space="preserve">Cena celkem včetně DPH: </w:t>
        <w:tab/>
        <w:t>87 96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elková cena za projekt </w:t>
      </w:r>
      <w:r>
        <w:rPr>
          <w:b/>
          <w:bCs/>
          <w:color w:val="000000"/>
        </w:rPr>
        <w:t xml:space="preserve">CZ.1.07/2.4.00/12.0045 </w:t>
      </w:r>
      <w:r>
        <w:rPr>
          <w:b/>
          <w:color w:val="000000"/>
        </w:rPr>
        <w:t xml:space="preserve">bez DPH: 83 300,00 Kč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Celková cena za projekt </w:t>
      </w:r>
      <w:r>
        <w:rPr>
          <w:b/>
          <w:bCs/>
          <w:color w:val="000000"/>
        </w:rPr>
        <w:t xml:space="preserve">CZ.1.07/2.4.00/12.0045 </w:t>
      </w:r>
      <w:r>
        <w:rPr>
          <w:b/>
          <w:color w:val="000000"/>
        </w:rPr>
        <w:t>včetně DPH: 99 960,00 Kč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b/>
          <w:color w:val="000000"/>
        </w:rPr>
        <w:t>Projekt</w:t>
      </w:r>
      <w:r>
        <w:rPr>
          <w:color w:val="000000"/>
        </w:rPr>
        <w:t xml:space="preserve">: </w:t>
      </w:r>
      <w:r>
        <w:rPr>
          <w:bCs/>
          <w:color w:val="000000"/>
        </w:rPr>
        <w:t>Excelence doktorského studia na AF MENDELU pro navazující evropskou vědecko - výzkumnou kariéru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</w:t>
      </w:r>
      <w:r>
        <w:rPr>
          <w:bCs/>
          <w:color w:val="000000"/>
        </w:rPr>
        <w:t>CZ.1.07/2.3.00/20.000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Xerografický papír</w:t>
      </w:r>
    </w:p>
    <w:p>
      <w:pPr>
        <w:pStyle w:val="Normal"/>
        <w:rPr>
          <w:b/>
          <w:b/>
        </w:rPr>
      </w:pPr>
      <w:r>
        <w:rPr>
          <w:b/>
        </w:rPr>
        <w:t>Specifikace:</w:t>
      </w:r>
    </w:p>
    <w:p>
      <w:pPr>
        <w:pStyle w:val="Normal"/>
        <w:rPr>
          <w:color w:val="000000"/>
        </w:rPr>
      </w:pPr>
      <w:r>
        <w:rPr/>
        <w:t>A4, gramáž 80 g, balení 5 x 500 listů, vhodný pro tisk černobílý a barevný  na inkoustové a laserové tiskárně, dále vhodný pro kopírk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Počet kusů: 8 balení (balení 5 x 500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Cena za balení bez DPH:</w:t>
        <w:tab/>
        <w:t>625,00 Kč</w:t>
        <w:tab/>
        <w:t xml:space="preserve">Cena za balení včetně DPH: </w:t>
        <w:tab/>
        <w:t>75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celkem bez DPH:</w:t>
        <w:tab/>
        <w:t>5 000,00 Kč</w:t>
        <w:tab/>
        <w:t xml:space="preserve">Cena celkem včetně DPH: </w:t>
        <w:tab/>
        <w:t>6 00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elková cena za projekt </w:t>
      </w:r>
      <w:r>
        <w:rPr>
          <w:b/>
          <w:bCs/>
          <w:color w:val="000000"/>
        </w:rPr>
        <w:t>CZ.1.07/2.3.00/20.0005</w:t>
      </w:r>
      <w:r>
        <w:rPr>
          <w:b/>
          <w:color w:val="000000"/>
        </w:rPr>
        <w:t xml:space="preserve"> bez DPH: 5 000,00 Kč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elková cena za projekt </w:t>
      </w:r>
      <w:r>
        <w:rPr>
          <w:b/>
          <w:bCs/>
          <w:color w:val="000000"/>
        </w:rPr>
        <w:t>CZ.1.07/2.3.00/20.0005</w:t>
      </w:r>
      <w:r>
        <w:rPr>
          <w:b/>
          <w:color w:val="000000"/>
        </w:rPr>
        <w:t xml:space="preserve"> včetně DPH: 6 00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b/>
          <w:color w:val="000000"/>
        </w:rPr>
        <w:t>Projekt:</w:t>
      </w:r>
      <w:r>
        <w:rPr>
          <w:color w:val="000000"/>
        </w:rPr>
        <w:t xml:space="preserve"> </w:t>
      </w:r>
      <w:r>
        <w:rPr>
          <w:bCs/>
          <w:color w:val="000000"/>
        </w:rPr>
        <w:t>Partnerská síť v oblasti speciálních plodin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CZ.1.07/2.4.00/12.004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Cartridg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pecifikace:</w:t>
      </w:r>
    </w:p>
    <w:p>
      <w:pPr>
        <w:pStyle w:val="Normal"/>
        <w:rPr>
          <w:color w:val="000000"/>
        </w:rPr>
      </w:pPr>
      <w:r>
        <w:rPr>
          <w:color w:val="000000"/>
        </w:rPr>
        <w:t>kapacita tisku formát A4 vždy min. 2500 stran, vždy sada černý a barevné, kompatibilní s tiskárnou:</w:t>
      </w:r>
    </w:p>
    <w:p>
      <w:pPr>
        <w:pStyle w:val="Normal"/>
        <w:rPr>
          <w:color w:val="000000"/>
        </w:rPr>
      </w:pPr>
      <w:r>
        <w:rPr>
          <w:color w:val="000000"/>
        </w:rPr>
        <w:t>HP LaserJet 1022 – 2 sady</w:t>
      </w:r>
    </w:p>
    <w:p>
      <w:pPr>
        <w:pStyle w:val="Normal"/>
        <w:rPr>
          <w:color w:val="000000"/>
        </w:rPr>
      </w:pPr>
      <w:r>
        <w:rPr>
          <w:color w:val="000000"/>
        </w:rPr>
        <w:t>Samsung CLX – 3175 – 2 sady</w:t>
      </w:r>
    </w:p>
    <w:p>
      <w:pPr>
        <w:pStyle w:val="Normal"/>
        <w:rPr>
          <w:color w:val="000000"/>
        </w:rPr>
      </w:pPr>
      <w:r>
        <w:rPr>
          <w:color w:val="000000"/>
        </w:rPr>
        <w:t>CANON PIXMA IP4300 – 2 sady</w:t>
      </w:r>
    </w:p>
    <w:p>
      <w:pPr>
        <w:pStyle w:val="Normal"/>
        <w:rPr>
          <w:color w:val="000000"/>
        </w:rPr>
      </w:pPr>
      <w:r>
        <w:rPr>
          <w:color w:val="000000"/>
        </w:rPr>
        <w:t>CANON PIXMA IP5200 – 2 sad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elková cena za projekt CZ.1.07/2.4.00/12.0043 bez DPH: 36 640,00 Kč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Celková cena za projekt CZ.1.07/2.4.00/12.0043 DPH: 43 968,00 Kč</w:t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b/>
          <w:color w:val="000000"/>
        </w:rPr>
        <w:t>Projekt:</w:t>
      </w:r>
      <w:r>
        <w:rPr>
          <w:color w:val="000000"/>
        </w:rPr>
        <w:t xml:space="preserve"> Hospodaření s přírodními zdroji tropů a subtropů – inovace studijních materiálů LDF MZLU v Brně</w:t>
      </w:r>
    </w:p>
    <w:p>
      <w:pPr>
        <w:pStyle w:val="Normal"/>
        <w:pBdr>
          <w:bottom w:val="single" w:sz="12" w:space="1" w:color="000000"/>
        </w:pBdr>
        <w:jc w:val="left"/>
        <w:rPr>
          <w:color w:val="000000"/>
        </w:rPr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CZ.1.07/2.2.00/07.0156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  <w:color w:val="000000"/>
        </w:rPr>
        <w:t>Kancelářský papír do multifunkčního laserového zařízení</w:t>
      </w:r>
    </w:p>
    <w:p>
      <w:pPr>
        <w:pStyle w:val="Normal"/>
        <w:ind w:left="426" w:hanging="0"/>
        <w:rPr>
          <w:color w:val="000000"/>
        </w:rPr>
      </w:pPr>
      <w:r>
        <w:rPr>
          <w:b/>
        </w:rPr>
        <w:t xml:space="preserve">Specifikace: </w:t>
      </w:r>
      <w:r>
        <w:rPr/>
        <w:t>Kancelářský papír ve formátu A4, gramáž 80g/m</w:t>
      </w:r>
      <w:r>
        <w:rPr>
          <w:vertAlign w:val="superscript"/>
        </w:rPr>
        <w:t>2</w:t>
      </w:r>
      <w:r>
        <w:rPr/>
        <w:t>, balení 500ks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2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Cena za balení (á 500 ks) bez DPH: 100,- Kč</w:t>
        <w:tab/>
        <w:t>Cena za balení včetně DPH: 120,- Kč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Cena bez DPH: 2 500,- Kč</w:t>
        <w:tab/>
        <w:tab/>
        <w:tab/>
        <w:t>Cena včetně DPH: 3 000,- Kč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Sada originálních tonerů</w:t>
      </w:r>
    </w:p>
    <w:p>
      <w:pPr>
        <w:pStyle w:val="Normal"/>
        <w:ind w:left="360" w:hanging="0"/>
        <w:rPr/>
      </w:pPr>
      <w:r>
        <w:rPr>
          <w:b/>
          <w:color w:val="000000"/>
        </w:rPr>
        <w:t>Specifikace</w:t>
      </w:r>
      <w:r>
        <w:rPr>
          <w:color w:val="000000"/>
        </w:rPr>
        <w:t>: Sada tonerů (černý + barevné) pro multifunkční zařízení HP Color Laser Jet CM2320fxi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 8 000,- Kč</w:t>
        <w:tab/>
        <w:tab/>
        <w:t>Cena za kus včetně DPH: 10 000,- Kč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Cena bez DPH: 8 000,- Kč</w:t>
        <w:tab/>
        <w:tab/>
        <w:tab/>
        <w:t>Cena včetně DPH: 10 000,- Kč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lková cena za projekt CZ.1.07/2.2.00/07.0156 bez DPH: 10 500,- Kč</w:t>
      </w:r>
    </w:p>
    <w:p>
      <w:pPr>
        <w:pStyle w:val="Normal"/>
        <w:rPr/>
      </w:pPr>
      <w:r>
        <w:rPr>
          <w:b/>
          <w:color w:val="000000"/>
        </w:rPr>
        <w:t>Celková cena za projekt CZ.1.07/2.2.00/07.0156 včetně DPH: 13 000,-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b/>
          <w:color w:val="000000"/>
        </w:rPr>
        <w:t xml:space="preserve">Projekt: </w:t>
      </w:r>
      <w:r>
        <w:rPr/>
        <w:t>Inovace studia k výkonu specializovaných činností -- koordinace v oblasti ICT</w:t>
      </w: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</w:t>
      </w:r>
      <w:r>
        <w:rPr/>
        <w:t>CZ.1.07/1.3.00/19.0016</w:t>
      </w:r>
    </w:p>
    <w:p>
      <w:pPr>
        <w:pStyle w:val="Normal"/>
        <w:pBdr>
          <w:bottom w:val="single" w:sz="12" w:space="1" w:color="000000"/>
        </w:pBdr>
        <w:jc w:val="left"/>
        <w:rPr>
          <w:color w:val="000000"/>
        </w:rPr>
      </w:pPr>
      <w:r>
        <w:rPr>
          <w:b/>
          <w:color w:val="000000"/>
        </w:rPr>
        <w:t xml:space="preserve">Projekt: </w:t>
      </w:r>
      <w:r>
        <w:rPr/>
        <w:t>Síť na podporu spolupráce technicky a podnikatelsky zaměřených fakult s podniky v Jihomoravském kraji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</w:t>
      </w:r>
      <w:r>
        <w:rPr/>
        <w:t>CZ.1.07.2.4.00.12.0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Kancelářský papír</w:t>
      </w:r>
    </w:p>
    <w:p>
      <w:pPr>
        <w:pStyle w:val="Normal"/>
        <w:rPr/>
      </w:pPr>
      <w:r>
        <w:rPr>
          <w:b/>
        </w:rPr>
        <w:t>Specifikace:</w:t>
      </w:r>
      <w:r>
        <w:rPr/>
        <w:t xml:space="preserve"> kancelářský papír ve formátu A4, gramáž 80g/m</w:t>
      </w:r>
      <w:r>
        <w:rPr>
          <w:vertAlign w:val="superscript"/>
        </w:rPr>
        <w:t>2</w:t>
      </w:r>
      <w:r>
        <w:rPr/>
        <w:t>, v krabici 5 balíků po 500 ks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15 krabic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Cena za kus bez DPH: 450,- Kč</w:t>
        <w:tab/>
        <w:tab/>
        <w:t>Cena za kus včetně DPH: 540,- Kč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Cena celkem bez DPH: 6 750,- Kč</w:t>
        <w:tab/>
        <w:tab/>
        <w:t>Cena celkem včetně DPH: 8 100,-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Tvrdý bílý papír</w:t>
      </w:r>
    </w:p>
    <w:p>
      <w:pPr>
        <w:pStyle w:val="Normal"/>
        <w:rPr>
          <w:vertAlign w:val="superscript"/>
        </w:rPr>
      </w:pPr>
      <w:r>
        <w:rPr>
          <w:b/>
          <w:color w:val="000000"/>
        </w:rPr>
        <w:t>Specifikace:</w:t>
      </w:r>
      <w:r>
        <w:rPr>
          <w:color w:val="000000"/>
        </w:rPr>
        <w:t xml:space="preserve"> </w:t>
      </w:r>
      <w:r>
        <w:rPr/>
        <w:t>formát A4, vhodný do barevné laserové tiskárny, gramáž 210g/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500 ks</w:t>
      </w:r>
    </w:p>
    <w:p>
      <w:pPr>
        <w:pStyle w:val="Normal"/>
        <w:ind w:left="540" w:hanging="0"/>
        <w:rPr/>
      </w:pPr>
      <w:r>
        <w:rPr>
          <w:color w:val="000000"/>
        </w:rPr>
        <w:t>Cena za kus bez DPH: 2,- Kč</w:t>
        <w:tab/>
        <w:tab/>
        <w:t>Cena za kus včetně DPH: 2,4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1 000,- Kč</w:t>
        <w:tab/>
        <w:t>Cena celkem včetně DPH: 1 200,-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Tvrdý bílý papír</w:t>
      </w:r>
    </w:p>
    <w:p>
      <w:pPr>
        <w:pStyle w:val="Normal"/>
        <w:rPr>
          <w:vertAlign w:val="superscript"/>
        </w:rPr>
      </w:pPr>
      <w:r>
        <w:rPr>
          <w:b/>
          <w:color w:val="000000"/>
        </w:rPr>
        <w:t>Specifikace:</w:t>
      </w:r>
      <w:r>
        <w:rPr>
          <w:color w:val="000000"/>
        </w:rPr>
        <w:t xml:space="preserve"> </w:t>
      </w:r>
      <w:r>
        <w:rPr/>
        <w:t>formát A3, vhodný do barevné inkoustové tiskárny, gramáž cca 160 g/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100 ks</w:t>
      </w:r>
    </w:p>
    <w:p>
      <w:pPr>
        <w:pStyle w:val="Normal"/>
        <w:ind w:left="540" w:hanging="0"/>
        <w:rPr/>
      </w:pPr>
      <w:r>
        <w:rPr>
          <w:color w:val="000000"/>
        </w:rPr>
        <w:t>Cena za kus bez DPH: 2,- Kč</w:t>
        <w:tab/>
        <w:tab/>
        <w:t>Cena za kus včetně DPH: 2,4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200,- Kč</w:t>
        <w:tab/>
        <w:t>Cena celkem včetně DPH: 240,-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color w:val="000000"/>
        </w:rPr>
        <w:t>4. Tvrdý bílý papír</w:t>
      </w:r>
    </w:p>
    <w:p>
      <w:pPr>
        <w:pStyle w:val="Normal"/>
        <w:rPr>
          <w:vertAlign w:val="superscript"/>
        </w:rPr>
      </w:pPr>
      <w:r>
        <w:rPr>
          <w:b/>
          <w:color w:val="000000"/>
        </w:rPr>
        <w:t>Specifikace:</w:t>
      </w:r>
      <w:r>
        <w:rPr>
          <w:color w:val="000000"/>
        </w:rPr>
        <w:t xml:space="preserve"> </w:t>
      </w:r>
      <w:r>
        <w:rPr/>
        <w:t>formát A2, vhodný do barevné inkoustové tiskárny, gramáž cca 160 g/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50 ks</w:t>
      </w:r>
    </w:p>
    <w:p>
      <w:pPr>
        <w:pStyle w:val="Normal"/>
        <w:ind w:left="540" w:hanging="0"/>
        <w:rPr/>
      </w:pPr>
      <w:r>
        <w:rPr>
          <w:color w:val="000000"/>
        </w:rPr>
        <w:t>Cena za kus bez DPH: 2,50 Kč</w:t>
        <w:tab/>
        <w:tab/>
        <w:t>Cena za kus včetně DPH: 3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125,00 Kč</w:t>
        <w:tab/>
        <w:t>Cena celkem včetně DPH: 150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Kancelářské nůžky</w:t>
      </w:r>
    </w:p>
    <w:p>
      <w:pPr>
        <w:pStyle w:val="Normal"/>
        <w:rPr/>
      </w:pPr>
      <w:r>
        <w:rPr>
          <w:b/>
          <w:color w:val="000000"/>
        </w:rPr>
        <w:t>Specifikace:</w:t>
      </w:r>
      <w:r>
        <w:rPr>
          <w:color w:val="000000"/>
        </w:rPr>
        <w:t xml:space="preserve"> </w:t>
      </w:r>
      <w:r>
        <w:rPr/>
        <w:t>délka břitu min. 10 cm, nerez, pro tužší materiály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3 ks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Cena za kus bez DPH: 200,00 Kč</w:t>
        <w:tab/>
        <w:t>Cena za kus včetně DPH: 240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600,00 Kč</w:t>
        <w:tab/>
        <w:t>Cena celkem včetně DPH: 720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 Kovová sešívačka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Specifikace:</w:t>
      </w:r>
      <w:r>
        <w:rPr>
          <w:color w:val="000000"/>
        </w:rPr>
        <w:t xml:space="preserve"> </w:t>
      </w:r>
      <w:r>
        <w:rPr/>
        <w:t>kovová sešívačka na min. 25 listů s náhradní náplní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3 ks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Cena za kus bez DPH: 100,00 Kč</w:t>
        <w:tab/>
        <w:t>Cena za kus včetně DPH: 120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300,00 Kč</w:t>
        <w:tab/>
        <w:t>Cena celkem včetně DPH: 36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Pákové pořadač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rPr/>
      </w:pPr>
      <w:r>
        <w:rPr>
          <w:color w:val="000000"/>
        </w:rPr>
        <w:t>Počet kusů: 6 ks</w:t>
      </w:r>
    </w:p>
    <w:p>
      <w:pPr>
        <w:pStyle w:val="Normal"/>
        <w:ind w:left="540" w:hanging="0"/>
        <w:rPr/>
      </w:pPr>
      <w:r>
        <w:rPr>
          <w:color w:val="000000"/>
        </w:rPr>
        <w:t>Cena za kus bez DPH: 35,00 Kč</w:t>
        <w:tab/>
        <w:t>Cena za kus včetně DPH: 42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210,00 Kč</w:t>
        <w:tab/>
        <w:t>Cena celkem včetně DPH: 252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Sada barevných fixů</w:t>
      </w:r>
    </w:p>
    <w:p>
      <w:pPr>
        <w:pStyle w:val="Normal"/>
        <w:rPr/>
      </w:pPr>
      <w:r>
        <w:rPr>
          <w:b/>
          <w:color w:val="000000"/>
        </w:rPr>
        <w:t>Specifikace:</w:t>
      </w:r>
      <w:r>
        <w:rPr>
          <w:color w:val="000000"/>
        </w:rPr>
        <w:t xml:space="preserve"> v sadě min. 12 barev, seříznutý hro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2 sady</w:t>
      </w:r>
    </w:p>
    <w:p>
      <w:pPr>
        <w:pStyle w:val="Normal"/>
        <w:ind w:left="540" w:hanging="0"/>
        <w:rPr/>
      </w:pPr>
      <w:r>
        <w:rPr>
          <w:color w:val="000000"/>
        </w:rPr>
        <w:t>Cena za sadu bez DPH: 50,00 Kč</w:t>
        <w:tab/>
        <w:t>Cena za sadu včetně DPH: 60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100,00 Kč</w:t>
        <w:tab/>
        <w:t>Cena celkem včetně DPH: 120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9. Sada stíratelných fixů na bílé tabule </w:t>
      </w:r>
    </w:p>
    <w:p>
      <w:pPr>
        <w:pStyle w:val="Normal"/>
        <w:rPr/>
      </w:pPr>
      <w:r>
        <w:rPr>
          <w:b/>
          <w:color w:val="000000"/>
        </w:rPr>
        <w:t>Specifikace:</w:t>
      </w:r>
      <w:r>
        <w:rPr>
          <w:color w:val="000000"/>
        </w:rPr>
        <w:t xml:space="preserve"> v sadě min. 4 barv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15 sad</w:t>
      </w:r>
    </w:p>
    <w:p>
      <w:pPr>
        <w:pStyle w:val="Normal"/>
        <w:ind w:left="540" w:hanging="0"/>
        <w:rPr/>
      </w:pPr>
      <w:r>
        <w:rPr>
          <w:color w:val="000000"/>
        </w:rPr>
        <w:t>Cena za sadu bez DPH: 80,00 Kč</w:t>
        <w:tab/>
        <w:t>Cena za sadu včetně DPH: 96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1200,00 Kč</w:t>
        <w:tab/>
        <w:t>Cena celkem včetně DPH: 1 44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 Magnetická houba na bílé tabule</w:t>
      </w:r>
    </w:p>
    <w:p>
      <w:pPr>
        <w:pStyle w:val="Normal"/>
        <w:rPr>
          <w:vertAlign w:val="superscript"/>
        </w:rPr>
      </w:pPr>
      <w:r>
        <w:rPr>
          <w:b/>
          <w:color w:val="000000"/>
        </w:rPr>
        <w:t>Specifikace:</w:t>
      </w:r>
      <w:r>
        <w:rPr>
          <w:color w:val="000000"/>
        </w:rPr>
        <w:t xml:space="preserve"> min. rozměry 12 x 5 cm, pro stíratelné fixy, s vyměnitelnou čistící vrstvou, v balení s náhradními čistícími vrstvami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" w:hanging="0"/>
        <w:rPr/>
      </w:pPr>
      <w:r>
        <w:rPr>
          <w:color w:val="000000"/>
        </w:rPr>
        <w:t>Počet kusů: 4 ks</w:t>
      </w:r>
    </w:p>
    <w:p>
      <w:pPr>
        <w:pStyle w:val="Normal"/>
        <w:ind w:left="540" w:hanging="0"/>
        <w:rPr/>
      </w:pPr>
      <w:r>
        <w:rPr>
          <w:color w:val="000000"/>
        </w:rPr>
        <w:t>Cena za kus bez DPH: 170,00 Kč</w:t>
        <w:tab/>
        <w:t>Cena za kus včetně DPH: 204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680,00 Kč</w:t>
        <w:tab/>
        <w:t>Cena celkem včetně DPH: 816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. Samolepící barevné bločky</w:t>
      </w:r>
    </w:p>
    <w:p>
      <w:pPr>
        <w:pStyle w:val="Normal"/>
        <w:rPr/>
      </w:pPr>
      <w:r>
        <w:rPr>
          <w:b/>
          <w:color w:val="000000"/>
        </w:rPr>
        <w:t>Specifikace:</w:t>
      </w:r>
      <w:r>
        <w:rPr>
          <w:color w:val="000000"/>
        </w:rPr>
        <w:t xml:space="preserve"> rozměr cca 4 x 6 cm, 100 lístků v bločk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/>
      </w:pPr>
      <w:r>
        <w:rPr>
          <w:color w:val="000000"/>
        </w:rPr>
        <w:t>Počet kusů: 5 ks</w:t>
      </w:r>
    </w:p>
    <w:p>
      <w:pPr>
        <w:pStyle w:val="Normal"/>
        <w:ind w:left="540" w:hanging="0"/>
        <w:rPr/>
      </w:pPr>
      <w:r>
        <w:rPr>
          <w:color w:val="000000"/>
        </w:rPr>
        <w:t>Cena za kus bez DPH: 40,00 Kč</w:t>
        <w:tab/>
        <w:t>Cena za kus včetně DPH: 48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200,00 Kč</w:t>
        <w:tab/>
        <w:t>Cena celkem včetně DPH: 24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. Kancelářská lepící páska</w:t>
      </w:r>
    </w:p>
    <w:p>
      <w:pPr>
        <w:pStyle w:val="Normal"/>
        <w:rPr/>
      </w:pPr>
      <w:r>
        <w:rPr>
          <w:b/>
          <w:color w:val="000000"/>
        </w:rPr>
        <w:t>Specifikace:</w:t>
      </w:r>
      <w:r>
        <w:rPr>
          <w:color w:val="000000"/>
        </w:rPr>
        <w:t xml:space="preserve"> průhledná, šířka cca 4 c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/>
      </w:pPr>
      <w:r>
        <w:rPr>
          <w:color w:val="000000"/>
        </w:rPr>
        <w:t>Počet kusů: 3 ks</w:t>
      </w:r>
    </w:p>
    <w:p>
      <w:pPr>
        <w:pStyle w:val="Normal"/>
        <w:ind w:left="540" w:hanging="0"/>
        <w:rPr/>
      </w:pPr>
      <w:r>
        <w:rPr>
          <w:color w:val="000000"/>
        </w:rPr>
        <w:t>Cena za kus bez DPH: 20,00 Kč</w:t>
        <w:tab/>
        <w:t>Cena za kus včetně DPH: 24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60,00 Kč</w:t>
        <w:tab/>
        <w:t>Cena celkem včetně DPH: 72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3. Pravítko</w:t>
      </w:r>
    </w:p>
    <w:p>
      <w:pPr>
        <w:pStyle w:val="Normal"/>
        <w:rPr/>
      </w:pPr>
      <w:r>
        <w:rPr>
          <w:b/>
          <w:color w:val="000000"/>
        </w:rPr>
        <w:t>Specifikace:</w:t>
      </w:r>
      <w:r>
        <w:rPr>
          <w:color w:val="000000"/>
        </w:rPr>
        <w:t xml:space="preserve"> délka 30 c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/>
      </w:pPr>
      <w:r>
        <w:rPr>
          <w:color w:val="000000"/>
        </w:rPr>
        <w:t>Počet kusů: 3 ks</w:t>
      </w:r>
    </w:p>
    <w:p>
      <w:pPr>
        <w:pStyle w:val="Normal"/>
        <w:ind w:left="540" w:hanging="0"/>
        <w:rPr/>
      </w:pPr>
      <w:r>
        <w:rPr>
          <w:color w:val="000000"/>
        </w:rPr>
        <w:t>Cena za kus bez DPH: 30,00 Kč</w:t>
        <w:tab/>
        <w:t>Cena za kus včetně DPH: 36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90,00 Kč</w:t>
        <w:tab/>
        <w:t>Cena celkem včetně DPH: 108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4. U obal </w:t>
      </w:r>
    </w:p>
    <w:p>
      <w:pPr>
        <w:pStyle w:val="Normal"/>
        <w:rPr/>
      </w:pPr>
      <w:r>
        <w:rPr>
          <w:b/>
          <w:color w:val="000000"/>
        </w:rPr>
        <w:t>Specifikace:</w:t>
      </w:r>
      <w:r>
        <w:rPr>
          <w:color w:val="000000"/>
        </w:rPr>
        <w:t xml:space="preserve"> průhledný, formát A4, baleno po 100 k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5 balení</w:t>
      </w:r>
    </w:p>
    <w:p>
      <w:pPr>
        <w:pStyle w:val="Normal"/>
        <w:ind w:left="540" w:hanging="0"/>
        <w:rPr/>
      </w:pPr>
      <w:r>
        <w:rPr>
          <w:color w:val="000000"/>
        </w:rPr>
        <w:t>Cena za balení bez DPH: 45,00 Kč</w:t>
        <w:tab/>
        <w:t>Cena za balení včetně DPH: 54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225,00 Kč</w:t>
        <w:tab/>
        <w:t>Cena celkem včetně DPH: 27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5. Samolepící obálky</w:t>
      </w:r>
    </w:p>
    <w:p>
      <w:pPr>
        <w:pStyle w:val="Normal"/>
        <w:rPr/>
      </w:pPr>
      <w:r>
        <w:rPr>
          <w:b/>
          <w:color w:val="000000"/>
        </w:rPr>
        <w:t>Specifikace:</w:t>
      </w:r>
      <w:r>
        <w:rPr>
          <w:color w:val="000000"/>
        </w:rPr>
        <w:t xml:space="preserve"> formát A5, samolepící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/>
      </w:pPr>
      <w:r>
        <w:rPr>
          <w:color w:val="000000"/>
        </w:rPr>
        <w:t>Počet kusů: 100 ks</w:t>
      </w:r>
    </w:p>
    <w:p>
      <w:pPr>
        <w:pStyle w:val="Normal"/>
        <w:ind w:left="540" w:hanging="0"/>
        <w:rPr/>
      </w:pPr>
      <w:r>
        <w:rPr>
          <w:color w:val="000000"/>
        </w:rPr>
        <w:t>Cena za kus bez DPH: 0,80 Kč</w:t>
        <w:tab/>
        <w:tab/>
        <w:t>Cena za kus včetně DPH: 1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80,00 Kč</w:t>
        <w:tab/>
        <w:t>Cena celkem včetně DPH: 100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6. DVD-RW</w:t>
      </w:r>
    </w:p>
    <w:p>
      <w:pPr>
        <w:pStyle w:val="Normal"/>
        <w:rPr/>
      </w:pPr>
      <w:r>
        <w:rPr>
          <w:b/>
          <w:color w:val="000000"/>
        </w:rPr>
        <w:t>Specifikace:</w:t>
      </w:r>
      <w:r>
        <w:rPr>
          <w:color w:val="000000"/>
        </w:rPr>
        <w:t xml:space="preserve"> box po 10 ks DVD-RW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10 boxů</w:t>
      </w:r>
    </w:p>
    <w:p>
      <w:pPr>
        <w:pStyle w:val="Normal"/>
        <w:ind w:left="540" w:hanging="0"/>
        <w:rPr/>
      </w:pPr>
      <w:r>
        <w:rPr>
          <w:color w:val="000000"/>
        </w:rPr>
        <w:t>Cena za box bez DPH: 180,00 Kč</w:t>
        <w:tab/>
        <w:t>Cena za kus včetně DPH: 216,00 Kč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1 800,00 Kč</w:t>
        <w:tab/>
        <w:t>Cena celkem včetně DPH: 2 16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7. Toner</w:t>
      </w:r>
    </w:p>
    <w:p>
      <w:pPr>
        <w:pStyle w:val="Normal"/>
        <w:autoSpaceDE w:val="false"/>
        <w:rPr/>
      </w:pPr>
      <w:r>
        <w:rPr>
          <w:b/>
        </w:rPr>
        <w:t>Specifikace:</w:t>
      </w:r>
      <w:r>
        <w:rPr/>
        <w:t xml:space="preserve"> kompatibilní s tiskárnou HP Photosmart 766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540" w:hanging="0"/>
        <w:rPr/>
      </w:pPr>
      <w:r>
        <w:rPr>
          <w:color w:val="000000"/>
        </w:rPr>
        <w:t>Počet kusů: 4 ks (2x barevný, 2x černý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2 600,00 Kč</w:t>
        <w:tab/>
        <w:t>Cena celkem včetně DPH: 3 12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8. Vysokokapacitní tisková kazeta Phaser 3140/3155/3160</w:t>
      </w:r>
    </w:p>
    <w:p>
      <w:pPr>
        <w:pStyle w:val="Normal"/>
        <w:autoSpaceDE w:val="false"/>
        <w:rPr>
          <w:rFonts w:ascii="Palatino Linotype" w:hAnsi="Palatino Linotype" w:cs="TimesNewRomanPSMT;Times New Roman"/>
          <w:b/>
          <w:b/>
          <w:color w:val="000000"/>
        </w:rPr>
      </w:pPr>
      <w:r>
        <w:rPr>
          <w:rFonts w:cs="TimesNewRomanPSMT;Times New Roman" w:ascii="Palatino Linotype" w:hAnsi="Palatino Linotype"/>
          <w:b/>
          <w:color w:val="000000"/>
        </w:rPr>
      </w:r>
    </w:p>
    <w:p>
      <w:pPr>
        <w:pStyle w:val="Normal"/>
        <w:ind w:left="540" w:hanging="0"/>
        <w:rPr/>
      </w:pPr>
      <w:r>
        <w:rPr>
          <w:color w:val="000000"/>
        </w:rPr>
        <w:t>Počet kusů: 1 ks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Cena celkem bez DPH: 1 800,00 Kč</w:t>
        <w:tab/>
        <w:t>Cena celkem včetně DPH: 2 160,00 Kč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Celková cena za projekty </w:t>
      </w:r>
      <w:r>
        <w:rPr>
          <w:b/>
        </w:rPr>
        <w:t>CZ.1.07/1.3.00/19.0016 a CZ.1.07.2.4.00.12.0017</w:t>
      </w:r>
      <w:r>
        <w:rPr>
          <w:b/>
          <w:color w:val="000000"/>
        </w:rPr>
        <w:t xml:space="preserve"> bez DPH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8 02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elková cena za projekty </w:t>
      </w:r>
      <w:r>
        <w:rPr>
          <w:b/>
        </w:rPr>
        <w:t xml:space="preserve">CZ.1.07/1.3.00/19.0016 a CZ.1.07.2.4.00.12.0017 </w:t>
      </w:r>
      <w:r>
        <w:rPr>
          <w:b/>
          <w:color w:val="000000"/>
        </w:rPr>
        <w:t>včetně DPH: 21 624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12" w:space="1" w:color="000000"/>
        </w:pBdr>
        <w:ind w:left="1134" w:hanging="1134"/>
        <w:rPr/>
      </w:pPr>
      <w:r>
        <w:rPr>
          <w:b/>
        </w:rPr>
        <w:t>Projekt:</w:t>
      </w:r>
      <w:r>
        <w:rPr/>
        <w:t xml:space="preserve"> Rozšíření nabídky odborného zahradnického vzdělávání pracovníků středních škol</w:t>
      </w:r>
    </w:p>
    <w:p>
      <w:pPr>
        <w:pStyle w:val="Normal"/>
        <w:pBdr>
          <w:bottom w:val="single" w:sz="12" w:space="1" w:color="000000"/>
        </w:pBdr>
        <w:ind w:left="1134" w:hanging="1134"/>
        <w:rPr/>
      </w:pPr>
      <w:r>
        <w:rPr>
          <w:b/>
        </w:rPr>
        <w:t>Číslo projektu:</w:t>
      </w:r>
      <w:r>
        <w:rPr/>
        <w:t xml:space="preserve"> CZ.1.07/1.3.00/14.007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Tonery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ompatibilní s tiskárnou Epson AcuLaser CX21NF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Barva: black</w:t>
        <w:tab/>
        <w:tab/>
        <w:tab/>
        <w:tab/>
        <w:tab/>
        <w:t>Počet kusů: 1</w:t>
        <w:tab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 1 410,00 Kč</w:t>
        <w:tab/>
        <w:tab/>
        <w:t>Cena za kus včetně DPH: 1 692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Barva: cyan</w:t>
        <w:tab/>
        <w:tab/>
        <w:tab/>
        <w:tab/>
        <w:tab/>
        <w:t>Počet kusů: 1</w:t>
        <w:tab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 2 750,00 Kč</w:t>
        <w:tab/>
        <w:tab/>
        <w:t>Cena za kus včetně DPH: 3 3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Barva: magenta</w:t>
        <w:tab/>
        <w:tab/>
        <w:tab/>
        <w:tab/>
        <w:t>Počet kusů: 1</w:t>
        <w:tab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 2 750,00 Kč</w:t>
        <w:tab/>
        <w:tab/>
        <w:t>Cena za kus včetně DPH: 3 30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Barva: yellow</w:t>
        <w:tab/>
        <w:tab/>
        <w:tab/>
        <w:tab/>
        <w:tab/>
        <w:t>Počet kusů: 1</w:t>
        <w:tab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 2 750,00 Kč</w:t>
        <w:tab/>
        <w:tab/>
        <w:t>Cena za kus včetně DPH: 3 3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Pořadač barevný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pevný papír, šířka 5 cm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37,50 Kč</w:t>
        <w:tab/>
        <w:tab/>
        <w:t>Cena za kus včetně DPH: 45,00K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ena celkem bez DPH: 750,00 Kč</w:t>
        <w:tab/>
        <w:tab/>
        <w:t>Cena včetně DPH: 9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Pořadač kroužkový</w:t>
      </w:r>
    </w:p>
    <w:p>
      <w:pPr>
        <w:pStyle w:val="Normal"/>
        <w:ind w:left="1134" w:hanging="1134"/>
        <w:rPr/>
      </w:pPr>
      <w:r>
        <w:rPr>
          <w:b/>
        </w:rPr>
        <w:t xml:space="preserve">Specifikace: </w:t>
      </w:r>
      <w:r>
        <w:rPr/>
        <w:t>pevné kartónové desky, 2-kroužková mechanika, šířka 3,5cm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41,60 Kč</w:t>
        <w:tab/>
        <w:tab/>
        <w:t>Cena za kus včetně DPH: 49,92 Kč</w:t>
      </w:r>
    </w:p>
    <w:p>
      <w:pPr>
        <w:pStyle w:val="Normal"/>
        <w:ind w:left="1134" w:hanging="426"/>
        <w:rPr>
          <w:color w:val="000000"/>
        </w:rPr>
      </w:pPr>
      <w:r>
        <w:rPr>
          <w:color w:val="000000"/>
        </w:rPr>
        <w:t>Cena celkem bez DPH: 832,00 Kč</w:t>
        <w:tab/>
        <w:tab/>
        <w:t>Cena včetně DPH: 998,40 Kč</w:t>
      </w:r>
    </w:p>
    <w:p>
      <w:pPr>
        <w:pStyle w:val="Normal"/>
        <w:ind w:left="1134" w:hanging="4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Rychlovazač s eurozávěsem</w:t>
      </w:r>
    </w:p>
    <w:p>
      <w:pPr>
        <w:pStyle w:val="Normal"/>
        <w:rPr/>
      </w:pPr>
      <w:r>
        <w:rPr>
          <w:b/>
        </w:rPr>
        <w:t xml:space="preserve">Specifikace: </w:t>
      </w:r>
      <w:r>
        <w:rPr/>
        <w:t>A4, barevná přední strana, různé barvy, plas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4,15 Kč</w:t>
        <w:tab/>
        <w:tab/>
        <w:t>Cena za kus včetně DPH: 4,98 Kč</w:t>
      </w:r>
    </w:p>
    <w:p>
      <w:pPr>
        <w:pStyle w:val="Normal"/>
        <w:ind w:left="1134" w:hanging="426"/>
        <w:rPr>
          <w:color w:val="000000"/>
        </w:rPr>
      </w:pPr>
      <w:r>
        <w:rPr>
          <w:color w:val="000000"/>
        </w:rPr>
        <w:t>Cena celkem bez DPH: 415,00 Kč</w:t>
        <w:tab/>
        <w:tab/>
        <w:t>Cena včetně DPH: 498,00 Kč</w:t>
      </w:r>
    </w:p>
    <w:p>
      <w:pPr>
        <w:pStyle w:val="Normal"/>
        <w:ind w:left="1134" w:hanging="4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5. </w:t>
      </w:r>
      <w:r>
        <w:rPr>
          <w:b/>
        </w:rPr>
        <w:t>Rychlovazač závěsný, poloviční</w:t>
      </w:r>
    </w:p>
    <w:p>
      <w:pPr>
        <w:pStyle w:val="Normal"/>
        <w:rPr/>
      </w:pPr>
      <w:r>
        <w:rPr>
          <w:b/>
        </w:rPr>
        <w:t>Specifikace:</w:t>
      </w:r>
      <w:r>
        <w:rPr/>
        <w:t xml:space="preserve"> A4, papír, různé barv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3,30 Kč</w:t>
        <w:tab/>
        <w:tab/>
        <w:t>Cena za kus včetně DPH: 3,96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celkem bez DPH: 330,00 Kč</w:t>
        <w:tab/>
        <w:tab/>
        <w:t>Cena včetně DPH: 396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6. Svorky do sešívačky</w:t>
      </w:r>
    </w:p>
    <w:p>
      <w:pPr>
        <w:pStyle w:val="Normal"/>
        <w:rPr/>
      </w:pPr>
      <w:r>
        <w:rPr>
          <w:b/>
          <w:color w:val="000000"/>
        </w:rPr>
        <w:t>Specifikace:</w:t>
      </w:r>
      <w:r>
        <w:rPr>
          <w:color w:val="000000"/>
        </w:rPr>
        <w:t xml:space="preserve"> s</w:t>
      </w:r>
      <w:r>
        <w:rPr/>
        <w:t>vorky č. 24/6, balení 1000 k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2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5,80 Kč</w:t>
        <w:tab/>
        <w:tab/>
        <w:t>Cena za kus včetně DPH: 6,96 Kč</w:t>
      </w:r>
    </w:p>
    <w:p>
      <w:pPr>
        <w:pStyle w:val="Normal"/>
        <w:ind w:firstLine="708"/>
        <w:rPr/>
      </w:pPr>
      <w:r>
        <w:rPr>
          <w:color w:val="000000"/>
        </w:rPr>
        <w:t>Cena celkem bez DPH: 116,00 Kč</w:t>
        <w:tab/>
        <w:tab/>
        <w:t>Cena včetně DPH: 139,2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7. Obálky</w:t>
      </w:r>
    </w:p>
    <w:p>
      <w:pPr>
        <w:pStyle w:val="Normal"/>
        <w:rPr/>
      </w:pPr>
      <w:r>
        <w:rPr>
          <w:b/>
        </w:rPr>
        <w:t>Specifikace:</w:t>
      </w:r>
      <w:r>
        <w:rPr/>
        <w:t xml:space="preserve"> samolepící, bílé, rozměr 110 x 220 mm, bez okénka, balení 100 k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 balení</w:t>
      </w:r>
    </w:p>
    <w:p>
      <w:pPr>
        <w:pStyle w:val="Normal"/>
        <w:ind w:left="720" w:hanging="0"/>
        <w:rPr/>
      </w:pPr>
      <w:r>
        <w:rPr>
          <w:color w:val="000000"/>
        </w:rPr>
        <w:t>Cena za balení bez DPH: 33,30 Kč</w:t>
        <w:tab/>
        <w:tab/>
        <w:t>Cena za balení včetně DPH: 39,96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Cena za 10 balení bez DPH: 333,00 Kč </w:t>
        <w:tab/>
        <w:t>Cena za 10 balení včetně DPH: 399,6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8. Obálky</w:t>
      </w:r>
    </w:p>
    <w:p>
      <w:pPr>
        <w:pStyle w:val="Normal"/>
        <w:rPr/>
      </w:pPr>
      <w:r>
        <w:rPr>
          <w:b/>
          <w:color w:val="000000"/>
        </w:rPr>
        <w:t xml:space="preserve">Specifikace: </w:t>
      </w:r>
      <w:r>
        <w:rPr/>
        <w:t>samolepící, bílé, rozměr 162 x 229 mm, bez okénka, balení 100 k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 balení</w:t>
      </w:r>
    </w:p>
    <w:p>
      <w:pPr>
        <w:pStyle w:val="Normal"/>
        <w:ind w:left="720" w:hanging="0"/>
        <w:rPr/>
      </w:pPr>
      <w:r>
        <w:rPr>
          <w:color w:val="000000"/>
        </w:rPr>
        <w:t>Cena za balení bez DPH: 45,80 Kč</w:t>
        <w:tab/>
        <w:tab/>
        <w:t>Cena za balení včetně DPH: 54,96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Cena za 5 balení bez DPH: 229,00 Kč </w:t>
        <w:tab/>
        <w:t>Cena za 5 balení včetně DPH: 274,8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9. Poštovní taška s křížovým dnem</w:t>
      </w:r>
    </w:p>
    <w:p>
      <w:pPr>
        <w:pStyle w:val="Normal"/>
        <w:rPr/>
      </w:pPr>
      <w:r>
        <w:rPr>
          <w:b/>
        </w:rPr>
        <w:t xml:space="preserve">Specifikace: </w:t>
      </w:r>
      <w:r>
        <w:rPr/>
        <w:t>samolepící, silný papír, hnědá, rozměr min. 250 x 353 mm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čet kusů: 10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3,20 Kč</w:t>
        <w:tab/>
        <w:tab/>
        <w:t>Cena za kus včetně DPH: 3,84 Kč</w:t>
      </w:r>
    </w:p>
    <w:p>
      <w:pPr>
        <w:pStyle w:val="Normal"/>
        <w:ind w:firstLine="708"/>
        <w:rPr/>
      </w:pPr>
      <w:r>
        <w:rPr>
          <w:color w:val="000000"/>
        </w:rPr>
        <w:t>Cena celkem bez DPH: 320,00 Kč</w:t>
        <w:tab/>
        <w:tab/>
        <w:t>Cena včetně DPH: 384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0. Rychlovazač závěsný poloviční, klasik</w:t>
      </w:r>
    </w:p>
    <w:p>
      <w:pPr>
        <w:pStyle w:val="Normal"/>
        <w:rPr>
          <w:b/>
          <w:b/>
        </w:rPr>
      </w:pPr>
      <w:r>
        <w:rPr>
          <w:b/>
        </w:rPr>
        <w:t>Specifikace</w:t>
      </w:r>
      <w:r>
        <w:rPr/>
        <w:t>: půlená přední strana, A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očet kusů: 5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4,50 Kč</w:t>
        <w:tab/>
        <w:tab/>
        <w:t>Cena za kus včetně DPH: 5,40 Kč</w:t>
      </w:r>
    </w:p>
    <w:p>
      <w:pPr>
        <w:pStyle w:val="Normal"/>
        <w:ind w:firstLine="708"/>
        <w:rPr/>
      </w:pPr>
      <w:r>
        <w:rPr>
          <w:color w:val="000000"/>
        </w:rPr>
        <w:t>Cena celkem bez DPH: 225,00 Kč</w:t>
        <w:tab/>
        <w:tab/>
        <w:t>Cena včetně DPH: 27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1. Kapsa na spisy A4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PVC, patentové uzavír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očet kusů: 3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13,90 Kč</w:t>
        <w:tab/>
        <w:tab/>
        <w:t>Cena za kus včetně DPH: 16,68 Kč</w:t>
      </w:r>
    </w:p>
    <w:p>
      <w:pPr>
        <w:pStyle w:val="Normal"/>
        <w:ind w:firstLine="708"/>
        <w:rPr/>
      </w:pPr>
      <w:r>
        <w:rPr>
          <w:color w:val="000000"/>
        </w:rPr>
        <w:t>Cena celkem bez DPH: 417,00 Kč</w:t>
        <w:tab/>
        <w:tab/>
        <w:t>Cena včetně DPH: 500,4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2. Etikety pro tiskárny</w:t>
      </w:r>
    </w:p>
    <w:p>
      <w:pPr>
        <w:pStyle w:val="Normal"/>
        <w:rPr>
          <w:b/>
          <w:b/>
        </w:rPr>
      </w:pPr>
      <w:r>
        <w:rPr>
          <w:b/>
        </w:rPr>
        <w:t xml:space="preserve">Specifikace: </w:t>
      </w:r>
      <w:r>
        <w:rPr/>
        <w:t>samolepící bílé, rozměr 70 x 29,7 mm, 30 ks na stránku A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očet kusů: 100 archů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 3,20 Kč</w:t>
        <w:tab/>
        <w:tab/>
        <w:t>Cena za kus včetně DPH: 3,84 Kč</w:t>
      </w:r>
    </w:p>
    <w:p>
      <w:pPr>
        <w:pStyle w:val="Normal"/>
        <w:ind w:firstLine="708"/>
        <w:rPr/>
      </w:pPr>
      <w:r>
        <w:rPr>
          <w:color w:val="000000"/>
        </w:rPr>
        <w:t>Cena celkem bez DPH: 320,00 Kč</w:t>
        <w:tab/>
        <w:tab/>
        <w:t>Cena včetně DPH: 384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13. Kancelářský papír</w:t>
      </w:r>
    </w:p>
    <w:p>
      <w:pPr>
        <w:pStyle w:val="Normal"/>
        <w:rPr/>
      </w:pPr>
      <w:r>
        <w:rPr>
          <w:b/>
        </w:rPr>
        <w:t>Specifikace:</w:t>
      </w:r>
      <w:r>
        <w:rPr/>
        <w:t xml:space="preserve"> kancelářský papír ve formátu A4, gramáž 80g/m</w:t>
      </w:r>
      <w:r>
        <w:rPr>
          <w:vertAlign w:val="superscript"/>
        </w:rPr>
        <w:t>2</w:t>
      </w:r>
      <w:r>
        <w:rPr/>
        <w:t>, v krabici 5 balíků po 500 ks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Počet kusů: 15 krabic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Cena za kus bez DPH: 450,- Kč</w:t>
        <w:tab/>
        <w:tab/>
        <w:t>Cena za kus včetně DPH: 540,- Kč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Cena celkem bez DPH: 6 750,- Kč</w:t>
        <w:tab/>
        <w:tab/>
        <w:t>Cena celkem včetně DPH: 8 100,-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14. Velkokapacitní sešívačka</w:t>
      </w:r>
    </w:p>
    <w:p>
      <w:pPr>
        <w:pStyle w:val="Normal"/>
        <w:rPr/>
      </w:pPr>
      <w:r>
        <w:rPr>
          <w:b/>
        </w:rPr>
        <w:t xml:space="preserve">Specifikace: </w:t>
      </w:r>
      <w:r>
        <w:rPr/>
        <w:t>celokovová velkokapacitní sešívačka potažená plastem.</w:t>
      </w:r>
    </w:p>
    <w:p>
      <w:pPr>
        <w:pStyle w:val="Normal"/>
        <w:rPr/>
      </w:pPr>
      <w:r>
        <w:rPr>
          <w:b/>
        </w:rPr>
        <w:t>požadované vlastnosti</w:t>
      </w:r>
      <w:r>
        <w:rPr/>
        <w:t>: nastavitelná pracovní délka, výkon min. až 110 listů (min. rozsah drátků 9/8 – 9/14), přední plnění, prodloužená záruka na funkční vady, vč. 1000 ks svorek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1 250,00 Kč</w:t>
        <w:tab/>
        <w:t xml:space="preserve">Cena za kus včetně DPH: </w:t>
        <w:tab/>
        <w:t>1 500,00 Kč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ena bez DPH:</w:t>
        <w:tab/>
        <w:tab/>
        <w:t>1 250,00 Kč</w:t>
        <w:tab/>
        <w:tab/>
        <w:t xml:space="preserve">Cena včetně DPH: </w:t>
        <w:tab/>
        <w:t>1 500,00 K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5. Lepicí tyčinka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lepicí tyčinka, 20 g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1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16,67 Kč</w:t>
        <w:tab/>
        <w:t xml:space="preserve">Cena za kus včetně DPH: </w:t>
        <w:tab/>
        <w:t>2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bez DPH:</w:t>
        <w:tab/>
        <w:tab/>
        <w:t>166,67 Kč</w:t>
        <w:tab/>
        <w:tab/>
        <w:t xml:space="preserve">Cena včetně DPH: </w:t>
        <w:tab/>
        <w:t>200,00 Kč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6. Popisovač na CD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sada 4 barvy, šíře 0,5mm</w:t>
      </w: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čet kusů: 5 sad</w:t>
      </w:r>
    </w:p>
    <w:p>
      <w:pPr>
        <w:pStyle w:val="Normal"/>
        <w:ind w:left="720" w:hanging="0"/>
        <w:rPr/>
      </w:pPr>
      <w:r>
        <w:rPr>
          <w:color w:val="000000"/>
        </w:rPr>
        <w:t>Cena za sadu bez DPH:</w:t>
        <w:tab/>
        <w:t>38,00 Kč</w:t>
        <w:tab/>
        <w:t xml:space="preserve">Cena za kus včetně DPH: </w:t>
        <w:tab/>
        <w:t>45,60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190,00 Kč</w:t>
        <w:tab/>
        <w:tab/>
        <w:t xml:space="preserve">Cena včetně DPH: </w:t>
        <w:tab/>
        <w:t>228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7. Kuličkové pero 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modrá náplň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50</w:t>
      </w:r>
    </w:p>
    <w:p>
      <w:pPr>
        <w:pStyle w:val="Normal"/>
        <w:ind w:left="720" w:hanging="0"/>
        <w:rPr/>
      </w:pPr>
      <w:r>
        <w:rPr>
          <w:color w:val="000000"/>
        </w:rPr>
        <w:t>Cena za kus bez DPH:</w:t>
        <w:tab/>
        <w:t>5,80 Kč</w:t>
        <w:tab/>
        <w:t xml:space="preserve">Cena za kus včetně DPH: </w:t>
        <w:tab/>
        <w:t>6,96 Kč</w:t>
      </w:r>
    </w:p>
    <w:p>
      <w:pPr>
        <w:pStyle w:val="Normal"/>
        <w:ind w:left="720" w:hanging="0"/>
        <w:rPr/>
      </w:pPr>
      <w:r>
        <w:rPr>
          <w:color w:val="000000"/>
        </w:rPr>
        <w:t>Cena bez DPH:</w:t>
        <w:tab/>
        <w:tab/>
        <w:t>290,00 Kč</w:t>
        <w:tab/>
        <w:tab/>
        <w:t xml:space="preserve">Cena včetně DPH: </w:t>
        <w:tab/>
        <w:t>348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8. Kancelářské sponky</w:t>
      </w:r>
    </w:p>
    <w:p>
      <w:pPr>
        <w:pStyle w:val="Normal"/>
        <w:rPr>
          <w:color w:val="000000"/>
        </w:rPr>
      </w:pPr>
      <w:r>
        <w:rPr>
          <w:b/>
        </w:rPr>
        <w:t xml:space="preserve">Specifikace: </w:t>
      </w:r>
      <w:r>
        <w:rPr/>
        <w:t>Kancelářské sponky</w:t>
      </w:r>
      <w:r>
        <w:rPr>
          <w:b/>
        </w:rPr>
        <w:t xml:space="preserve"> </w:t>
      </w:r>
      <w:r>
        <w:rPr/>
        <w:t>kovové</w:t>
      </w:r>
      <w:r>
        <w:rPr>
          <w:b/>
        </w:rPr>
        <w:t xml:space="preserve"> </w:t>
      </w:r>
      <w:r>
        <w:rPr/>
        <w:t>33 m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>
          <w:color w:val="000000"/>
        </w:rPr>
        <w:t>Počet kusů: 100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ena za kus bez DPH:</w:t>
        <w:tab/>
        <w:t>0,05 Kč</w:t>
        <w:tab/>
        <w:t xml:space="preserve">Cena za kus včetně DPH: </w:t>
        <w:tab/>
        <w:t>0,06 Kč</w:t>
      </w:r>
    </w:p>
    <w:p>
      <w:pPr>
        <w:pStyle w:val="Normal"/>
        <w:ind w:firstLine="708"/>
        <w:rPr/>
      </w:pPr>
      <w:r>
        <w:rPr>
          <w:color w:val="000000"/>
        </w:rPr>
        <w:t>Cena bez DPH:</w:t>
        <w:tab/>
        <w:tab/>
        <w:t>50,00 Kč</w:t>
        <w:tab/>
        <w:tab/>
        <w:t xml:space="preserve">Cena včetně DPH: </w:t>
        <w:tab/>
        <w:t>60,00 K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elková cena za projekt </w:t>
      </w:r>
      <w:r>
        <w:rPr>
          <w:b/>
        </w:rPr>
        <w:t xml:space="preserve">CZ.1.07/1.3.00/14.0076 </w:t>
      </w:r>
      <w:r>
        <w:rPr>
          <w:b/>
          <w:color w:val="000000"/>
        </w:rPr>
        <w:t>bez DPH: 22 643,67 Kč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Celková cena za projekt </w:t>
      </w:r>
      <w:r>
        <w:rPr>
          <w:b/>
        </w:rPr>
        <w:t xml:space="preserve">CZ.1.07/1.3.00/14.0076 </w:t>
      </w:r>
      <w:r>
        <w:rPr>
          <w:b/>
          <w:color w:val="000000"/>
        </w:rPr>
        <w:t>včetně DPH: 27 172,40 Kč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1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15:00Z</dcterms:created>
  <dc:creator>machackovak</dc:creator>
  <dc:description/>
  <cp:keywords/>
  <dc:language>en-US</dc:language>
  <cp:lastModifiedBy>U2</cp:lastModifiedBy>
  <dcterms:modified xsi:type="dcterms:W3CDTF">2011-03-16T16:36:00Z</dcterms:modified>
  <cp:revision>4</cp:revision>
  <dc:subject/>
  <dc:title> </dc:title>
</cp:coreProperties>
</file>