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Smlouva o dodání služeb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mluvní stra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itut EuroSchola, o.s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color w:val="000000"/>
        </w:rPr>
        <w:t>Mgr. Hynek Böhm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Sídlo: nám. Svobody 527, Třinec, 739 61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Č: 70833737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Č: CZ 70833737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 xml:space="preserve">Dodavatel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ev obchodní firmy: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toupený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ídlo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Č: </w:t>
      </w:r>
      <w:r>
        <w:rPr>
          <w:rFonts w:cs="Calibri" w:ascii="Calibri" w:hAnsi="Calibri"/>
          <w:b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Č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highlight w:val="yellow"/>
        </w:rPr>
        <w:t>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chozí údaj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mlouva se uzavírá v návaznosti na hodnocení nabídek podaných v rámci veřejné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kázky s názvem:“ </w:t>
      </w:r>
      <w:r>
        <w:rPr>
          <w:rFonts w:cs="Calibri" w:ascii="Calibri" w:hAnsi="Calibri"/>
          <w:b/>
        </w:rPr>
        <w:t>U</w:t>
      </w:r>
      <w:r>
        <w:rPr>
          <w:rFonts w:eastAsia="Calibri" w:cs="Calibri" w:ascii="Calibri" w:hAnsi="Calibri"/>
          <w:b/>
          <w:bCs/>
        </w:rPr>
        <w:t>bytovací a stravovací služby –EVVO 21 RADUŇ a VELKÉ HERALTICE</w:t>
      </w:r>
      <w:r>
        <w:rPr>
          <w:rFonts w:cs="Calibri" w:ascii="Calibri" w:hAnsi="Calibri"/>
        </w:rPr>
        <w:t xml:space="preserve"> “ vyhlášené zadavatelem v souladu s Příručkou pro příjemce OPVK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</w:rPr>
        <w:t>Tato zakázka je realizována v rámci projektu ESF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ázev projektu: </w:t>
      </w:r>
      <w:r>
        <w:rPr>
          <w:rFonts w:cs="Calibri" w:ascii="Calibri" w:hAnsi="Calibri"/>
          <w:i/>
        </w:rPr>
        <w:t>Pilotní ověřování metodik pro výuku EVVO různých předmětů žáků v přírodním prostředí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istrační číslo: </w:t>
      </w:r>
      <w:r>
        <w:rPr>
          <w:rFonts w:cs="Calibri" w:ascii="Calibri" w:hAnsi="Calibri"/>
          <w:b/>
        </w:rPr>
        <w:t>CZ.1.07/</w:t>
      </w:r>
      <w:r>
        <w:rPr>
          <w:rFonts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  <w:b/>
          <w:bCs/>
          <w:szCs w:val="22"/>
        </w:rPr>
        <w:t>.</w:t>
      </w:r>
      <w:r>
        <w:rPr>
          <w:rFonts w:cs="Calibri" w:ascii="Calibri" w:hAnsi="Calibri"/>
          <w:b/>
        </w:rPr>
        <w:t>1.00</w:t>
      </w:r>
      <w:r>
        <w:rPr>
          <w:rFonts w:cs="Calibri" w:ascii="Calibri" w:hAnsi="Calibri"/>
          <w:b/>
          <w:bCs/>
          <w:szCs w:val="22"/>
        </w:rPr>
        <w:t>/08.025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erační program Vzdělávání pro konkurenceschopno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edmět zakáz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mětem zakázky je dodávka ubytovacích a stravovacích služeb, včetně poskytnutí společenské místnosti pro žáky a učitele ZŠ (účastníky školy v přírodě) v rámci projektu </w:t>
      </w:r>
      <w:r>
        <w:rPr>
          <w:rFonts w:cs="Calibri" w:ascii="Calibri" w:hAnsi="Calibri"/>
          <w:i/>
        </w:rPr>
        <w:t>„Pilotní ověřování metodik pro výuku EVVO různých předmětů žáků v přírodním prostředí“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robná specifikace je obsahem </w:t>
      </w:r>
      <w:r>
        <w:rPr>
          <w:rFonts w:cs="Calibri" w:ascii="Calibri" w:hAnsi="Calibri"/>
          <w:b/>
          <w:i/>
        </w:rPr>
        <w:t>Přilohy č.1( – Krycí list)</w:t>
      </w:r>
      <w:r>
        <w:rPr>
          <w:rFonts w:cs="Calibri" w:ascii="Calibri" w:hAnsi="Calibri"/>
        </w:rPr>
        <w:t xml:space="preserve"> této smlouv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plnění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ístem plnění zakázky je </w:t>
      </w:r>
      <w:r>
        <w:rPr>
          <w:rFonts w:cs="Calibri" w:ascii="Calibri" w:hAnsi="Calibri"/>
          <w:highlight w:val="yellow"/>
        </w:rPr>
        <w:t>...</w:t>
      </w:r>
      <w:r>
        <w:rPr>
          <w:rFonts w:cs="Calibri" w:ascii="Calibri" w:hAnsi="Calibri"/>
        </w:rPr>
        <w:t xml:space="preserve"> (adresa hotelu)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ín plnění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Termín plnění je stanoven na:</w:t>
      </w:r>
      <w:r>
        <w:rPr>
          <w:rFonts w:cs="Calibri" w:ascii="Calibri" w:hAnsi="Calibri"/>
          <w:bCs/>
          <w:color w:val="000000"/>
        </w:rPr>
        <w:t xml:space="preserve"> 23.5.-25.5.2011 a  25.5.-27.5.20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celková cena zakázky je stanovena cena dodavatele za splnění předmětu zakázky (tj. za realizaci předmětu výběrového řízení) uvedená v Kč. Celková cena zakázky je nejvýše přípustná, se započtením veškerých nákladů, které na straně dodavatele v souvislosti s dodávkou služeb vzniknou. Celkovou cenu zakázky není možné překročit a tato obsahuje veškeré služby a činnosti nutné ke splnění zakázky. </w:t>
      </w:r>
    </w:p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ková cena zakázky v Kč:</w:t>
      </w:r>
    </w:p>
    <w:p>
      <w:pPr>
        <w:pStyle w:val="Odstavecseseznamem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14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417"/>
        <w:gridCol w:w="2397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PH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. DPH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</w:tbl>
    <w:p>
      <w:pPr>
        <w:pStyle w:val="Default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dodržet nabídnutou cenu po celou dobu realizace zakázky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tební  podmín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adavatel nebude poskytovat zálohy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 zaplatí dohodnutou cenu bankovním převodem ve lhůtě do 30 dnů po obdržení faktury. Ve  faktuře je dodavatel oprávněn vyúčtovat vždy pouze skutečný počet ubytovaných osob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</w:rPr>
        <w:t>Faktura musí mít charakter daňového dokladu ve smyslu zákona o dani z přidané hodnoty (pokud bude dodavatel plátce DPH). Dále faktura bude obsahovat počet ubytovaných osob, jednotkovou cenu, cenu celkem bez DPH a cenu celkem včetně DPH, název a číslo projektu, v rámci kterého je dodávka služeb uskutečněná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tby budou probíhat výhradně v Kč a rovněž veškeré cenové údaje budou v této měně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tatní ujednání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umožnit osobám oprávněným k výkonu kontroly projektu, z něhož je zakáz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y smlouvy:</w:t>
      </w:r>
    </w:p>
    <w:p>
      <w:pPr>
        <w:pStyle w:val="Odstavecseseznamem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</w:rPr>
        <w:t xml:space="preserve">Krycí list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: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vatel:</w:t>
        <w:tab/>
        <w:tab/>
        <w:tab/>
        <w:tab/>
        <w:tab/>
        <w:tab/>
        <w:tab/>
        <w:t>Dodavatel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u w:val="dash"/>
        </w:rPr>
      </w:pPr>
      <w:r>
        <w:rPr>
          <w:rFonts w:cs="Calibri" w:ascii="Calibri" w:hAnsi="Calibri"/>
          <w:u w:val="dash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</w:t>
        <w:tab/>
        <w:tab/>
        <w:tab/>
        <w:tab/>
        <w:tab/>
        <w:tab/>
        <w:t>----------------------------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Mgr. Hynek Böhm</w:t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Institut EuroSchola, o.s.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2222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>
      <w:b/>
      <w:sz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6:00Z</dcterms:created>
  <dc:creator>Euroschola</dc:creator>
  <dc:description/>
  <dc:language>en-US</dc:language>
  <cp:lastModifiedBy>IIT-1</cp:lastModifiedBy>
  <cp:lastPrinted>2011-01-05T09:56:00Z</cp:lastPrinted>
  <dcterms:modified xsi:type="dcterms:W3CDTF">2011-04-06T08:36:00Z</dcterms:modified>
  <cp:revision>2</cp:revision>
  <dc:subject/>
  <dc:title/>
</cp:coreProperties>
</file>