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  <w:t xml:space="preserve">SPECIFIKACE PŘEDMĚTU ZAKÁZKY 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  <w:t xml:space="preserve">Krycí list nabídky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 zakázky: </w:t>
            </w:r>
          </w:p>
        </w:tc>
        <w:tc>
          <w:tcPr>
            <w:tcW w:w="5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bytovací a stravovací služby – EVVO 21 RADUŇ a VELKÉ HERALTICE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gistrační číslo a název projektu: </w:t>
            </w:r>
          </w:p>
        </w:tc>
        <w:tc>
          <w:tcPr>
            <w:tcW w:w="5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.1.07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>1.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8.0256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lotní ověřování metodik pro výuku EVVO různých předmětů žáků v přírodním prostředí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davatel: 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nstitut EuroSchola,o.s.,, Třinec, IČ 70833737 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2"/>
        <w:keepNext w:val="false"/>
        <w:keepLines w:val="false"/>
        <w:numPr>
          <w:ilvl w:val="0"/>
          <w:numId w:val="2"/>
        </w:numPr>
        <w:ind w:left="357" w:hanging="357"/>
        <w:jc w:val="both"/>
        <w:rPr/>
      </w:pPr>
      <w:r>
        <w:rPr/>
        <w:t xml:space="preserve">Uchazeč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204"/>
        <w:gridCol w:w="2205"/>
        <w:gridCol w:w="2203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ázev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ídlo/místo podnikání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taktní adresa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Č: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taktní osoba (jméno, funkce)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efon: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-mail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kladntext2"/>
        <w:spacing w:before="40" w:after="40"/>
        <w:ind w:left="6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Zkladntext2"/>
        <w:spacing w:before="40" w:after="40"/>
        <w:ind w:left="6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Zkladntext2"/>
        <w:keepNext w:val="false"/>
        <w:keepLines w:val="false"/>
        <w:spacing w:before="200" w:after="120"/>
        <w:jc w:val="both"/>
        <w:rPr/>
      </w:pPr>
      <w:r>
        <w:rPr/>
        <w:t>2. Nabídková cena v Kč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35"/>
        <w:gridCol w:w="1535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cena bez DP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P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vč. DPH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bídková cena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kladntext2"/>
        <w:keepNext w:val="false"/>
        <w:keepLines w:val="false"/>
        <w:spacing w:before="20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neplátce DPH vyplní stejnou cenu bez DPH i včetně DPH</w:t>
      </w:r>
    </w:p>
    <w:p>
      <w:pPr>
        <w:pStyle w:val="Zkladntext2"/>
        <w:keepNext w:val="false"/>
        <w:keepLines w:val="false"/>
        <w:spacing w:before="20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keepNext w:val="false"/>
        <w:keepLines w:val="false"/>
        <w:spacing w:before="200" w:after="120"/>
        <w:jc w:val="both"/>
        <w:rPr/>
      </w:pPr>
      <w:r>
        <w:rPr/>
        <w:t>3. Prohlášení (zaškrtněte, pokud souhlasí)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68"/>
      </w:tblGrid>
      <w:tr>
        <w:trPr/>
        <w:tc>
          <w:tcPr>
            <w:tcW w:w="1242" w:type="dxa"/>
            <w:tcBorders/>
            <w:vAlign w:val="center"/>
          </w:tcPr>
          <w:p>
            <w:pPr>
              <w:pStyle w:val="Zkladntext2"/>
              <w:spacing w:before="120" w:after="12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rFonts w:cs="Arial" w:ascii="Arial" w:hAnsi="Arial"/>
              </w:rPr>
              <w:fldChar w:fldCharType="separate"/>
            </w:r>
            <w:bookmarkStart w:id="0" w:name="__Fieldmark__0_4147111074"/>
            <w:bookmarkStart w:id="1" w:name="__Fieldmark__0_4147111074"/>
            <w:bookmarkEnd w:id="1"/>
            <w:r/>
            <w:r>
              <w:rPr>
                <w:sz w:val="2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968" w:type="dxa"/>
            <w:tcBorders/>
          </w:tcPr>
          <w:p>
            <w:pPr>
              <w:pStyle w:val="Zkladntext2"/>
              <w:spacing w:before="40" w:after="40"/>
              <w:jc w:val="both"/>
              <w:rPr/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 xml:space="preserve">Jsme odborně způsobilí zajistit splnění zakázky resp. jsme schopni zajistit odborně  způsobilé subdodavatele. 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Zkladntext2"/>
              <w:spacing w:before="120" w:after="12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rFonts w:cs="Arial" w:ascii="Arial" w:hAnsi="Arial"/>
              </w:rPr>
              <w:fldChar w:fldCharType="separate"/>
            </w:r>
            <w:bookmarkStart w:id="2" w:name="__Fieldmark__1_4147111074"/>
            <w:bookmarkStart w:id="3" w:name="__Fieldmark__1_4147111074"/>
            <w:bookmarkEnd w:id="3"/>
            <w:r/>
            <w:r>
              <w:rPr>
                <w:sz w:val="2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968" w:type="dxa"/>
            <w:tcBorders/>
            <w:vAlign w:val="center"/>
          </w:tcPr>
          <w:p>
            <w:pPr>
              <w:pStyle w:val="Zkladntext2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Nabídnutou cenu se zavazujeme dodržet po celou dobu realizace zakázky. 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0"/>
          <w:szCs w:val="20"/>
        </w:rPr>
      </w:pPr>
      <w:r>
        <w:rPr>
          <w:rFonts w:cs="Arial" w:ascii="Arial" w:hAnsi="Arial"/>
          <w:b/>
          <w:spacing w:val="24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0"/>
          <w:szCs w:val="20"/>
        </w:rPr>
      </w:pPr>
      <w:r>
        <w:rPr>
          <w:rFonts w:cs="Arial" w:ascii="Arial" w:hAnsi="Arial"/>
          <w:b/>
          <w:spacing w:val="24"/>
          <w:sz w:val="20"/>
          <w:szCs w:val="20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3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Osoba oprávněná jednat za uchazeče: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Funkce: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Datum a místo: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Podpis: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  <w:sz w:val="20"/>
          <w:szCs w:val="20"/>
        </w:rPr>
        <w:t>Dodavatel je povinen zajistit následující služby: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Ubytovací a stravovací služby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 xml:space="preserve"> v okolí Budišova nad Budišovkou (max. do 15 km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rámci zakázky poptáváme ubytování a stravování pro školu v přírodě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61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ermín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3.5.-25.5.2011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účastníku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1 žáků + 6 učitelů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nocí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pis / problematika: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ožadavky na ubytování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6 ti lůžkové pokoje,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využití společenské místnosti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sportovního vyžití (hřiště)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ožadavky na stravování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vování 5krát denně, (snídaně, svačina, oběd, svačina, večeře) + pitný režim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ědy a večeře teplé, snídaně a svačiny studené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va začíná 23.5.2011 obědem a končí 25.5.2011 obědem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61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ermín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5.5.-27.5.2011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účastníku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0 žáků + 4 učitelé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nocí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pis / problematika: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ožadavky na ubytování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6 ti lůžkové pokoje,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využití společenské místnosti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sportovního vyžití (hřiště)</w:t>
            </w:r>
          </w:p>
          <w:p>
            <w:pPr>
              <w:pStyle w:val="Odstavecseseznamem"/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ožadavky na stravování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vování 5krát denně, (snídaně, svačina, oběd, svačina, večeře) + pitný režim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va začíná 25.5.2011 obědem a končí 27.5.2011 obědem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97155</wp:posOffset>
          </wp:positionV>
          <wp:extent cx="3552825" cy="868045"/>
          <wp:effectExtent l="0" t="0" r="0" b="0"/>
          <wp:wrapSquare wrapText="larges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52825" cy="868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basedOn w:val="Standardnpsmoodstavce"/>
    <w:qFormat/>
    <w:rPr>
      <w:b/>
      <w:sz w:val="56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keepNext w:val="true"/>
      <w:keepLines/>
      <w:spacing w:before="0" w:after="120"/>
      <w:jc w:val="center"/>
    </w:pPr>
    <w:rPr>
      <w:b/>
      <w:sz w:val="5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8:35:00Z</dcterms:created>
  <dc:creator>Kateřina</dc:creator>
  <dc:description/>
  <dc:language>en-US</dc:language>
  <cp:lastModifiedBy>IIT-1</cp:lastModifiedBy>
  <dcterms:modified xsi:type="dcterms:W3CDTF">2011-04-06T08:35:00Z</dcterms:modified>
  <cp:revision>2</cp:revision>
  <dc:subject/>
  <dc:title>SPECIFIKACE PŘEDMĚTU ZAKÁZKY</dc:title>
</cp:coreProperties>
</file>