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09" w:hanging="0"/>
        <w:jc w:val="center"/>
        <w:outlineLvl w:val="0"/>
        <w:rPr>
          <w:b/>
          <w:b/>
          <w:sz w:val="24"/>
          <w:szCs w:val="24"/>
        </w:rPr>
      </w:pPr>
      <w:r>
        <w:rPr>
          <w:b/>
          <w:sz w:val="24"/>
          <w:szCs w:val="24"/>
        </w:rPr>
        <w:t xml:space="preserve">            </w:t>
      </w:r>
      <w:r>
        <w:rPr>
          <w:b/>
          <w:sz w:val="24"/>
          <w:szCs w:val="24"/>
        </w:rPr>
        <w:tab/>
        <w:tab/>
        <w:tab/>
        <w:tab/>
        <w:tab/>
        <w:tab/>
        <w:tab/>
        <w:tab/>
        <w:tab/>
        <w:tab/>
        <w:t xml:space="preserve">             Příloha č. 6</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781" w:type="dxa"/>
        <w:jc w:val="left"/>
        <w:tblInd w:w="-7" w:type="dxa"/>
        <w:tblLayout w:type="fixed"/>
        <w:tblCellMar>
          <w:top w:w="0" w:type="dxa"/>
          <w:left w:w="108" w:type="dxa"/>
          <w:bottom w:w="0" w:type="dxa"/>
          <w:right w:w="108" w:type="dxa"/>
        </w:tblCellMar>
      </w:tblPr>
      <w:tblGrid>
        <w:gridCol w:w="9781"/>
      </w:tblGrid>
      <w:tr>
        <w:trPr>
          <w:trHeight w:val="255" w:hRule="atLeast"/>
          <w:cantSplit w:val="true"/>
        </w:trPr>
        <w:tc>
          <w:tcPr>
            <w:tcW w:w="978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jc w:val="center"/>
              <w:rPr/>
            </w:pPr>
            <w:r>
              <w:rPr>
                <w:b/>
                <w:bCs/>
                <w:sz w:val="24"/>
                <w:szCs w:val="24"/>
              </w:rPr>
              <w:t>TECHNICKÁ SPECIFIKACE VZORKŮ</w:t>
            </w:r>
          </w:p>
        </w:tc>
      </w:tr>
    </w:tbl>
    <w:p>
      <w:pPr>
        <w:pStyle w:val="Normal"/>
        <w:numPr>
          <w:ilvl w:val="0"/>
          <w:numId w:val="0"/>
        </w:numPr>
        <w:jc w:val="center"/>
        <w:outlineLvl w:val="0"/>
        <w:rPr>
          <w:sz w:val="24"/>
          <w:szCs w:val="24"/>
        </w:rPr>
      </w:pPr>
      <w:r>
        <w:rPr>
          <w:sz w:val="24"/>
          <w:szCs w:val="24"/>
        </w:rPr>
      </w:r>
    </w:p>
    <w:p>
      <w:pPr>
        <w:pStyle w:val="Normal"/>
        <w:numPr>
          <w:ilvl w:val="0"/>
          <w:numId w:val="0"/>
        </w:numPr>
        <w:ind w:right="-709" w:hanging="0"/>
        <w:jc w:val="center"/>
        <w:outlineLvl w:val="0"/>
        <w:rPr>
          <w:sz w:val="24"/>
          <w:szCs w:val="24"/>
        </w:rPr>
      </w:pPr>
      <w:r>
        <w:rPr>
          <w:sz w:val="24"/>
          <w:szCs w:val="24"/>
        </w:rPr>
        <w:t xml:space="preserve">pro veřejnou zakázku </w:t>
      </w:r>
    </w:p>
    <w:p>
      <w:pPr>
        <w:pStyle w:val="Normal"/>
        <w:ind w:right="-709" w:hanging="0"/>
        <w:jc w:val="center"/>
        <w:rPr>
          <w:emboss/>
          <w:color w:val="808080"/>
          <w:sz w:val="24"/>
          <w:szCs w:val="24"/>
        </w:rPr>
      </w:pPr>
      <w:r>
        <w:rPr>
          <w:emboss/>
          <w:color w:val="808080"/>
          <w:sz w:val="24"/>
          <w:szCs w:val="24"/>
        </w:rPr>
      </w:r>
    </w:p>
    <w:p>
      <w:pPr>
        <w:pStyle w:val="Heading"/>
        <w:spacing w:lineRule="exact" w:line="300" w:before="0" w:after="0"/>
        <w:ind w:right="-709" w:hanging="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ind w:right="-709" w:hanging="0"/>
        <w:rPr/>
      </w:pPr>
      <w:r>
        <w:rPr>
          <w:rFonts w:cs="Times New Roman" w:ascii="Times New Roman" w:hAnsi="Times New Roman"/>
          <w:sz w:val="24"/>
          <w:szCs w:val="24"/>
          <w:lang w:val="cs-CZ"/>
        </w:rPr>
        <w:t>Část 1 - Dodávky malé výpočetní techniky</w:t>
      </w:r>
    </w:p>
    <w:p>
      <w:pPr>
        <w:pStyle w:val="Normal"/>
        <w:rPr>
          <w:rFonts w:ascii="Times New Roman" w:hAnsi="Times New Roman" w:cs="Times New Roman"/>
          <w:sz w:val="24"/>
          <w:szCs w:val="24"/>
          <w:lang w:val="cs-CZ"/>
        </w:rPr>
      </w:pPr>
      <w:r>
        <w:rPr>
          <w:rFonts w:cs="Times New Roman"/>
          <w:sz w:val="24"/>
          <w:szCs w:val="24"/>
          <w:lang w:val="cs-CZ"/>
        </w:rPr>
      </w:r>
    </w:p>
    <w:tbl>
      <w:tblPr>
        <w:tblW w:w="5300" w:type="pct"/>
        <w:jc w:val="left"/>
        <w:tblInd w:w="-5" w:type="dxa"/>
        <w:tblLayout w:type="fixed"/>
        <w:tblCellMar>
          <w:top w:w="0" w:type="dxa"/>
          <w:left w:w="70" w:type="dxa"/>
          <w:bottom w:w="0" w:type="dxa"/>
          <w:right w:w="70" w:type="dxa"/>
        </w:tblCellMar>
      </w:tblPr>
      <w:tblGrid>
        <w:gridCol w:w="3344"/>
        <w:gridCol w:w="6272"/>
      </w:tblGrid>
      <w:tr>
        <w:trPr>
          <w:trHeight w:val="360" w:hRule="atLeast"/>
        </w:trPr>
        <w:tc>
          <w:tcPr>
            <w:tcW w:w="33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 xml:space="preserve">PC, osobní počítač </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Část VZ č. 1 – Dodávky malé výpočetní techniky</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íslo kritéria podle ZD: 1a</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PU</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oujádrový, cache 1,5 MB, 64bit</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ladní des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podpora RAM 800MHz, 4xSATA2, WOL, aktivní USB při bootování, integrovaná zvuková kart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ěť RAM</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GB DDR2 800MHz, vč. sdílené paměti grafické karty</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podle http://www.cpubenchmark.ne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 bodů</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z OS</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rozliše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x90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barevná hloub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bitů</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DD</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GB SATA2, 7200 otáček</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cká mechani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VD RW +/- SAT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stupně výstupní porty</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x USB, DVI, D-SUB, min. 2x USB v čelním panelu</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ýstup</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 čelním panelu, 3.5mm</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stup</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 čelním panelu, 3.5mm</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á kompatibilita - základ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H RJ-45, 1Gb</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pájení/energetická efektivnos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účinnost 80% při 50% jmenovitého výkonu, aktivní PFC, proudová ochran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lávesnice</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CZ - QWERTZ/Y, oddělená numerická klávesnice</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yš</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tická se 2 tlačítky, 500dpi, USB</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W kompatibilita s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S Windows® 7 (32/64 bit), MS Windows Vista® (32/64 bit); MS Windows® XP (32/64 bit), Linux</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yzické zabezpeče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ensington lock</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učnost počítače</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x. 35 dB podle normy ISO 7779 a ISO 9296 při běhu HDD</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4"/>
        <w:gridCol w:w="6272"/>
      </w:tblGrid>
      <w:tr>
        <w:trPr>
          <w:trHeight w:val="360" w:hRule="atLeast"/>
        </w:trPr>
        <w:tc>
          <w:tcPr>
            <w:tcW w:w="33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iCs/>
                <w:color w:val="000000"/>
                <w:sz w:val="22"/>
                <w:szCs w:val="22"/>
              </w:rPr>
              <w:t>Specifikace vzorku</w:t>
            </w:r>
          </w:p>
        </w:tc>
        <w:tc>
          <w:tcPr>
            <w:tcW w:w="62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C, výkonná pracovní stanice</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íslo kritéria podle ZD: 1d</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PU</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tyřjádrový, cache 4MB, 64bit</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kladní des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rekvence sběrnice 1000MHz, RAM 1333MHz, 4xSATA2, WOL, aktivní USB při bootování, PCI-E x16, integrovaná zvuková kart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ěť RAM</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GB DDR3 1333MHz</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podle http://www.cpubenchmark.ne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0 bodů</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specifikace</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bit, PCI-E x16, RAM 512MB (1600MHz), DVI,D-SUB,HDMI, DX 1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rozliše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x120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barevná hloub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bitů</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DD</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 1TB SATA2, 7200 otáček</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cká mechani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D RW +/- SAT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stupně výstupní porty</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x USB, DVI, D-SUB, HDMI, E-SAT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ýstup</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mm</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udio-vstup</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mm</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á kompatibilita - základ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H RJ-45, 1Gb</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pájení/energetická efektivnos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účinnost 80% při 50% jmenovitého výkonu, aktivní PFC, proudová ochran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lávesnice</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CZ - QWERTZ/Y, oddělená numerická klávesnice</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yš</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Optická se 2 tlačítky, 500dpi, USB</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W kompatibilita s</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S Windows® 7 (32/64 bit), MS Windows Vista® (32/64 bit); MS Windows® XP (32/64 bit), Linux</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yzické zapezpeče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ensington lock</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učnost počítače</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x. 35 dB podle normy ISO 7779 a ISO 9296 při běhu HDD</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kupina on-site servisu (po celou dobu záruky)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 xml:space="preserve">PC, tenký klient - počítačový terminál </w:t>
            </w:r>
          </w:p>
        </w:tc>
      </w:tr>
      <w:tr>
        <w:trPr>
          <w:trHeight w:val="930"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 xml:space="preserve">Koncové uživatelské HW zařízení umožňující přístup k terminálovým službám poskytovaným virtualizačními a terminálovými platformami - virtualizovaným aplikacím a desktopům. Zařízení musí být HW i SW záměnné se současně provozovaným řešením (stavem).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íslo kritéria podle ZD: 1h</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icence - firmware / operační systém  kompatibilitu s tímto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mbedded / v ceně zařízen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 MB, rozšiřitelná</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FLAS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rafická karta -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x144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rafická karta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bi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žnosti rozšíření konfigur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isk SSD/SAT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žnosti rozšíření konfigur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lot typu PCIe X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ně výstupní por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x RJ-45, 1xDVI-D, 4x USB 2.0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mm konekto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mm konekto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á kompatibilita - základ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Ethernet 10/100/1000, TCP/IP s DHCP a DNS, PXE, SNM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á kompatibilita - protokol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PTP, L2TP, WO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apájení/energetická efektiv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NERGY STAR Kategorie 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lávesni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C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yš</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ptická se 2 tlačítky, 500dpi, USB</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W kompatibilita - CITRIX</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ICA 11, CDA, HD-X MediaStream pro XenApp a XenDesktop, HD-X USB Plug-n-Play pro XenApp a XenDeskto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SW kompatibilita s Vmwar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mware Vie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SW kompatibilita s Microsoft Terminal Service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ráva zaříz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tomatizovaný update, automatizace provoz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yzické zapezpeč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Systém Kensington Lock</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ntáž na monitor - standard VES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Notebooky, netbook</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l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icence - firmware / operační systém kompatibilitu s tímto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indows XP, Windows 7 Starter Editio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ej</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rafická karta -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4x57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Grafická karta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bi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vný d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Čtečka paměťových kar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ně výstupní por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xUSB 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á kompatibilita - základ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iFi 802.11b/g/n, Ethernet RJ45 100 M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drž práce na bateri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ho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S – SW kompatibilita 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S Windows 7 Professional (32/64 bit),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Notebooky, subnotebook</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m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oujádrov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podle http://www.cpubenchmark.n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100 bod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ej</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rafická karta -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x76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Grafická karta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bi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evný d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Čtečka paměťových kar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ně výstupní por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xUSB 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á kompatibilita - základ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iFi 802.11b/g, ETH RJ-45 1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drž práce na bateri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ho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DVD RW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ující slo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x Express car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 – SW komptabilita 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S Windows 7 Professional (32/64 bit),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Notebooky, běžný notebook</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b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oujádrov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n podle http://www.cpubenchmark.n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00 bod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GB DDR3</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plej</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rafická karta -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x76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bi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vný d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tečka paměťových kar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stupně výstupní por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xUSB 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á kompatibilita - základ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Fi 802.11a,b/g, ETH RJ-45 1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luetoot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drž práce na bateri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ho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DRW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šiřující slo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x Express car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 – SW komptabilita 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S Windows 7 Professional (32/64 bit),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Notebooky, výkonný notebook</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f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tyřjádrov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ýkon podle http://www.cpubenchmark.n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00 bod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GB DDR3</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plej</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specifik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bit, PCI-E x16, RAM 512MB (1600MHz), DX 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x9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fická karta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bi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vný d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tečka paměťových kar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stupně výstupní por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xUSB 2.0, HDMI, IEEE 1394, E-SAT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dio-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á kompatibilita - základ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Fi 802.11a,b/g/n, ETH RJ-45 1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luetoot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umerická klávesni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DRW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šiřující slo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x Express card, Docking por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S – SW komptabilita 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MS Windows 7 Professional (32/64 bit),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Monitory, monitor A</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c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Úhlopříč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0x1050</w:t>
            </w:r>
          </w:p>
        </w:tc>
      </w:tr>
      <w:tr>
        <w:trPr>
          <w:trHeight w:val="32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as /cd/m</w:t>
            </w:r>
            <w:r>
              <w:rPr>
                <w:color w:val="000000"/>
                <w:sz w:val="22"/>
                <w:szCs w:val="22"/>
                <w:vertAlign w:val="superscript"/>
              </w:rPr>
              <w:t>2</w:t>
            </w:r>
            <w:r>
              <w:rPr>
                <w:color w:val="000000"/>
                <w:sz w:val="22"/>
                <w:szCs w:val="22"/>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odezvy (m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V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zorovací úhl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16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Výškově nastavitelný</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yp panel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Monitory, monitor B</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e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Úhlopříč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x1080</w:t>
            </w:r>
          </w:p>
        </w:tc>
      </w:tr>
      <w:tr>
        <w:trPr>
          <w:trHeight w:val="32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as /cd/m</w:t>
            </w:r>
            <w:r>
              <w:rPr>
                <w:color w:val="000000"/>
                <w:sz w:val="22"/>
                <w:szCs w:val="22"/>
                <w:vertAlign w:val="superscript"/>
              </w:rPr>
              <w:t>2</w:t>
            </w:r>
            <w:r>
              <w:rPr>
                <w:color w:val="000000"/>
                <w:sz w:val="22"/>
                <w:szCs w:val="22"/>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odezvy (m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V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zorovací úhl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16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ivo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yp panel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USB HU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Monitory, monitor C</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1 – Dodávky mal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1i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Úhlopříč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0x1440</w:t>
            </w:r>
          </w:p>
        </w:tc>
      </w:tr>
      <w:tr>
        <w:trPr>
          <w:trHeight w:val="32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Jas /cd/m</w:t>
            </w:r>
            <w:r>
              <w:rPr>
                <w:color w:val="000000"/>
                <w:sz w:val="22"/>
                <w:szCs w:val="22"/>
                <w:vertAlign w:val="superscript"/>
              </w:rPr>
              <w:t>2</w:t>
            </w:r>
            <w:r>
              <w:rPr>
                <w:color w:val="000000"/>
                <w:sz w:val="22"/>
                <w:szCs w:val="22"/>
              </w:rPr>
              <w: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odezvy (m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V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zorovací úhl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16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evný gamut podle CIE 1976 uV</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 Adobe R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ivo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yp panel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PS nebo PV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4"/>
        <w:gridCol w:w="6272"/>
      </w:tblGrid>
      <w:tr>
        <w:trPr>
          <w:trHeight w:val="360" w:hRule="atLeast"/>
        </w:trPr>
        <w:tc>
          <w:tcPr>
            <w:tcW w:w="33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říslušenství a náhradní díly k PC/notebooku</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ást VZ č. 1 – Dodávky malé výpočetní techniky</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íslo kritéria podle ZD: 1n -  1aa</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Myš (Číslo kritéria podle ZD: 1o)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zdrátová, optická, 800 DPI</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Klávesnice s čtečkou smart karet (Číslo kritéria podle ZD: 1s)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eská, QWERTZ/Y, USB</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Čtečka čárových kódů (Číslo kritéria podle ZD: 1aa)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emulace klávesnice</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Čtečka paměťových karet externí (Číslo kritéria podle ZD: 1x)</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2.0, 7in1 (SD/SDHC, MMC, CF, MD, MS, SM, xD)</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ebkamera (Číslo kritéria podle ZD: 1y)</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2.0, HD (1280 x 72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Brašna k notebooku (Číslo kritéria podle ZD: 1k)</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ylon, 15"</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anner (Číslo kritéria podle ZD: 1v)</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4, 2400x2400, 48bit, USB 2.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terní HDD (Číslo kritéria podle ZD: 1j)</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TB, USB 2.0, 3.5"</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lash disk (Číslo kritéria podle ZD: 1g)</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GB, USB 2.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Sluchátka s mikrofonem (Číslo kritéria podle ZD: 1w)</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rekvence 20Hz - 20KHz</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eproduktory aktivní (Číslo kritéria podle ZD: 1r)</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 PMPO, 2.1, integrovaný zdroj</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terní optická mechanika (Číslo kritéria podle ZD: 1u)</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lueray, 20xDVD, DVDRW+/-, DVD-RAM, Dual, USB 2.0</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Interní HDD (Číslo kritéria podle ZD: 1p)</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TB, 3.5", SATA3, 7200 otáček, přístupová doba &lt; 9ms</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terní optická mechanika (Číslo kritéria podle ZD: 1z)</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x DVD+/-, DVD-RAM, SAT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AM (Číslo kritéria podle ZD: 1n)</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GB, DDR3, 1333MHz</w:t>
            </w:r>
          </w:p>
        </w:tc>
      </w:tr>
      <w:tr>
        <w:trPr>
          <w:trHeight w:val="315"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Grafická karta (Číslo kritéria podle ZD: 1t)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bit, PCI-E x16, paměť 512MB (1600MHz),DVI,D-SUB,HDMI, DirectX 10</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ítačový zdroj (Číslo kritéria podle ZD: 1q)</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W, účinnost 80% při 50% jmenovitého výkonu, pasivní PFC, proudová ochrana</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kupina délky záruky</w:t>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numPr>
          <w:ilvl w:val="0"/>
          <w:numId w:val="0"/>
        </w:numPr>
        <w:ind w:right="-709" w:hanging="0"/>
        <w:jc w:val="center"/>
        <w:outlineLvl w:val="0"/>
        <w:rPr>
          <w:b/>
          <w:b/>
          <w:sz w:val="24"/>
          <w:szCs w:val="24"/>
        </w:rPr>
      </w:pPr>
      <w:r>
        <w:rPr>
          <w:b/>
          <w:sz w:val="24"/>
          <w:szCs w:val="24"/>
        </w:rPr>
        <w:t xml:space="preserve">    </w:t>
      </w:r>
      <w:r>
        <w:rPr>
          <w:b/>
          <w:sz w:val="24"/>
          <w:szCs w:val="24"/>
        </w:rPr>
        <w:tab/>
        <w:tab/>
        <w:tab/>
        <w:tab/>
        <w:tab/>
        <w:tab/>
        <w:tab/>
        <w:tab/>
        <w:tab/>
        <w:tab/>
        <w:tab/>
      </w:r>
    </w:p>
    <w:p>
      <w:pPr>
        <w:pStyle w:val="Normal"/>
        <w:rPr>
          <w:b/>
          <w:b/>
          <w:sz w:val="24"/>
          <w:szCs w:val="24"/>
        </w:rPr>
      </w:pPr>
      <w:r>
        <w:rPr>
          <w:b/>
          <w:sz w:val="24"/>
          <w:szCs w:val="24"/>
        </w:rPr>
      </w:r>
    </w:p>
    <w:p>
      <w:pPr>
        <w:pStyle w:val="Normal"/>
        <w:numPr>
          <w:ilvl w:val="0"/>
          <w:numId w:val="0"/>
        </w:numPr>
        <w:ind w:right="-709" w:hanging="0"/>
        <w:jc w:val="center"/>
        <w:outlineLvl w:val="0"/>
        <w:rPr>
          <w:b/>
          <w:b/>
          <w:sz w:val="24"/>
          <w:szCs w:val="24"/>
        </w:rPr>
      </w:pPr>
      <w:r>
        <w:rPr>
          <w:b/>
          <w:sz w:val="24"/>
          <w:szCs w:val="24"/>
        </w:rPr>
      </w:r>
    </w:p>
    <w:p>
      <w:pPr>
        <w:pStyle w:val="Normal"/>
        <w:numPr>
          <w:ilvl w:val="0"/>
          <w:numId w:val="0"/>
        </w:numPr>
        <w:ind w:right="-709" w:hanging="0"/>
        <w:jc w:val="center"/>
        <w:outlineLvl w:val="0"/>
        <w:rPr>
          <w:b/>
          <w:b/>
          <w:sz w:val="24"/>
          <w:szCs w:val="24"/>
        </w:rPr>
      </w:pPr>
      <w:r>
        <w:rPr>
          <w:b/>
          <w:sz w:val="24"/>
          <w:szCs w:val="24"/>
        </w:rPr>
      </w:r>
    </w:p>
    <w:p>
      <w:pPr>
        <w:pStyle w:val="Normal"/>
        <w:numPr>
          <w:ilvl w:val="0"/>
          <w:numId w:val="0"/>
        </w:numPr>
        <w:ind w:right="-709" w:hanging="0"/>
        <w:jc w:val="center"/>
        <w:outlineLvl w:val="0"/>
        <w:rPr>
          <w:b/>
          <w:b/>
          <w:sz w:val="24"/>
          <w:szCs w:val="24"/>
        </w:rPr>
      </w:pPr>
      <w:r>
        <w:rPr>
          <w:b/>
          <w:sz w:val="24"/>
          <w:szCs w:val="24"/>
        </w:rPr>
      </w:r>
      <w:r>
        <w:br w:type="page"/>
      </w:r>
    </w:p>
    <w:p>
      <w:pPr>
        <w:pStyle w:val="Normal"/>
        <w:numPr>
          <w:ilvl w:val="0"/>
          <w:numId w:val="0"/>
        </w:numPr>
        <w:ind w:right="-709" w:hanging="0"/>
        <w:jc w:val="right"/>
        <w:outlineLvl w:val="0"/>
        <w:rPr>
          <w:b/>
          <w:b/>
          <w:sz w:val="24"/>
          <w:szCs w:val="24"/>
        </w:rPr>
      </w:pPr>
      <w:r>
        <w:rPr>
          <w:b/>
          <w:sz w:val="24"/>
          <w:szCs w:val="24"/>
        </w:rPr>
        <w:t>Příloha č. 6</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781" w:type="dxa"/>
        <w:jc w:val="left"/>
        <w:tblInd w:w="-7" w:type="dxa"/>
        <w:tblLayout w:type="fixed"/>
        <w:tblCellMar>
          <w:top w:w="0" w:type="dxa"/>
          <w:left w:w="108" w:type="dxa"/>
          <w:bottom w:w="0" w:type="dxa"/>
          <w:right w:w="108" w:type="dxa"/>
        </w:tblCellMar>
      </w:tblPr>
      <w:tblGrid>
        <w:gridCol w:w="9781"/>
      </w:tblGrid>
      <w:tr>
        <w:trPr>
          <w:trHeight w:val="255" w:hRule="atLeast"/>
          <w:cantSplit w:val="true"/>
        </w:trPr>
        <w:tc>
          <w:tcPr>
            <w:tcW w:w="978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jc w:val="center"/>
              <w:rPr/>
            </w:pPr>
            <w:r>
              <w:rPr>
                <w:b/>
                <w:bCs/>
                <w:sz w:val="24"/>
                <w:szCs w:val="24"/>
              </w:rPr>
              <w:t>TECHNICKÁ SPECIFIKACE VZORKŮ</w:t>
            </w:r>
          </w:p>
        </w:tc>
      </w:tr>
    </w:tbl>
    <w:p>
      <w:pPr>
        <w:pStyle w:val="Normal"/>
        <w:numPr>
          <w:ilvl w:val="0"/>
          <w:numId w:val="0"/>
        </w:numPr>
        <w:jc w:val="center"/>
        <w:outlineLvl w:val="0"/>
        <w:rPr>
          <w:sz w:val="24"/>
          <w:szCs w:val="24"/>
        </w:rPr>
      </w:pPr>
      <w:r>
        <w:rPr>
          <w:sz w:val="24"/>
          <w:szCs w:val="24"/>
        </w:rPr>
      </w:r>
    </w:p>
    <w:p>
      <w:pPr>
        <w:pStyle w:val="Normal"/>
        <w:numPr>
          <w:ilvl w:val="0"/>
          <w:numId w:val="0"/>
        </w:numPr>
        <w:ind w:right="-709" w:hanging="0"/>
        <w:jc w:val="center"/>
        <w:outlineLvl w:val="0"/>
        <w:rPr>
          <w:sz w:val="24"/>
          <w:szCs w:val="24"/>
        </w:rPr>
      </w:pPr>
      <w:r>
        <w:rPr>
          <w:sz w:val="24"/>
          <w:szCs w:val="24"/>
        </w:rPr>
        <w:t xml:space="preserve">pro veřejnou zakázku </w:t>
      </w:r>
    </w:p>
    <w:p>
      <w:pPr>
        <w:pStyle w:val="Normal"/>
        <w:ind w:right="-709" w:hanging="0"/>
        <w:jc w:val="center"/>
        <w:rPr>
          <w:emboss/>
          <w:color w:val="808080"/>
          <w:sz w:val="24"/>
          <w:szCs w:val="24"/>
        </w:rPr>
      </w:pPr>
      <w:r>
        <w:rPr>
          <w:emboss/>
          <w:color w:val="808080"/>
          <w:sz w:val="24"/>
          <w:szCs w:val="24"/>
        </w:rPr>
      </w:r>
    </w:p>
    <w:p>
      <w:pPr>
        <w:pStyle w:val="Heading"/>
        <w:spacing w:lineRule="exact" w:line="300" w:before="0" w:after="0"/>
        <w:ind w:right="-709" w:hanging="0"/>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ind w:right="-709" w:hanging="0"/>
        <w:rPr>
          <w:rFonts w:ascii="Times New Roman" w:hAnsi="Times New Roman" w:cs="Times New Roman"/>
          <w:sz w:val="24"/>
          <w:szCs w:val="24"/>
          <w:lang w:val="cs-CZ"/>
        </w:rPr>
      </w:pPr>
      <w:r>
        <w:rPr>
          <w:rFonts w:cs="Times New Roman" w:ascii="Times New Roman" w:hAnsi="Times New Roman"/>
          <w:sz w:val="24"/>
          <w:szCs w:val="24"/>
          <w:lang w:val="cs-CZ"/>
        </w:rPr>
        <w:t>Část 2 - Dodávky velké výpočetní techniky</w:t>
      </w:r>
    </w:p>
    <w:p>
      <w:pPr>
        <w:pStyle w:val="Subtitle"/>
        <w:rPr>
          <w:rFonts w:ascii="Times New Roman" w:hAnsi="Times New Roman" w:cs="Times New Roman"/>
          <w:sz w:val="24"/>
          <w:szCs w:val="24"/>
          <w:lang w:val="cs-CZ"/>
        </w:rPr>
      </w:pPr>
      <w:r>
        <w:rPr>
          <w:rFonts w:cs="Times New Roman" w:ascii="Times New Roman" w:hAnsi="Times New Roman"/>
          <w:sz w:val="24"/>
          <w:szCs w:val="24"/>
          <w:lang w:val="cs-CZ"/>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 xml:space="preserve">Servery, aplikační server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2d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ntáž do racku 19" - včetně rackmount kitu, výška 1-2U, možný přístup ke všem komponentám serveru bez nářadí, vizuálně odlišitelné hot-plug vnitřní komponent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GB typu DDR3, rozšiřitelnost alespoň na 72 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2ks hot-plug 146GB 15krpm přednastavené v RAID-1</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oucestný systém osazený dvěma CPU s minimálním výkonem podle benchmarku http://www.cpubenchmark.net/multi_cpu.html 6000 bod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a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apojení přes KVM switch</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ový řadič</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typu SAS, 8-mi portový, 512MB bateriově zálohovaná cache, podpora hot-plug disků SAS i SATA, podpora RAID - 0, 1, 5, 6, 10, 50, 60, cache funkce - Write-back, Write-through, Adaptive Read Ahead, Non-Read Ahead, Read Ahead, podpora on-line capacity expansion, podpora globálního hot-spare dis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X DVD-ROM typu SATA</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espoň 2 PCIe sloty pro rozšiřující karty u 1U, alespoň 2 PCIe x8, 2 PCIe x4, volné PCIe sloty pro rozšiřující karty u 2U, volné sloty pro paměťové moduly, dostupnost rozšiřujících iSCSi/FC karet</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é 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 Ethernet porty 1Gbps, možnost upgrade na 10 Gbps Ethernet, podpora TOE a iSCSI Offload, WOL, iSCSI boot, IPv4, IPv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US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 4x USB 2.0, alespoň 1 v přední části</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odpora a kompatibilita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icrosoft Windows Server 2003 (R2) x86, Standard, Enterprise, DataCenter, Microsoft Windows Server 2003 (R2) /2008 (R2) x64, Standard a Enterprise, DataCenter, Microsoft SBS 2003/2008  x86/x64, Rad Hat Linux, SUSE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virtualiz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Mware ESX a ESXi v. 3.5, 4.0 a novějš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apájecí zdroj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redundantní síťové napájecí zdroje max. 870W</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 xml:space="preserve">Servery, aplikační server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2d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59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anagement serveru nezávislý na operačním systému - požadované funkce a vlastnosti: Web GUI a dedikovaná IP adresa, firmware update/rollback pro jednotlivé hardware komponenty, podpora OS Deploymentu, logování událostí, monitoring hardwarových sensorů (teplota, napětí, stav, chybové sensory), alerty (server reset, kritické sensorové hodnoty, atd.) za použití emailu, podpora IPv6, IPMI funkcionalita, přístup k nainstalovanému operačnímu systému přes funkci managementu, konfigurace hardware komponent a RAID, server reset, reboot, power-on/off/cyclePower management vlastnosti, security vlastnosti (podpora AD, encryption), BIOS recover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 xml:space="preserve">Servery, databázový server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2c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ntáž do racku 19" - včetně rackmount kitu, výška 2U, možný přístup ke všem komponentám serveru bez nářadí, vizuálně odlišitelné hot-plug vnitřní komponent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 GB typu DDR3, rozšiřitelnost alespoň na 128 GB</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ks hot-plug 450GB 3,5´ 15kpm přednastavené v RAID-1, server by měl podporovat až 6 x 3,5 palcových nebo 8 x 2,5 palcových disků SAS nebo SATA</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voucestný systém osazený dvěma CPU s minimálním výkonem podle benchmarku http://www.cpubenchmark.net/multi_cpu.html 6000 bod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a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apojení přes KVM switch</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ový řadič</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typu SAS, 8-mi portový, 512MB bateriově zálohovaná cache, podpora hot-plug disků SAS i SATA, podpora RAID - 0, 1, 5, 6, 10, 50, 60, cache funkce - Write-back, Write-through, Adaptive Read Ahead, Non-Read Ahead, Read Ahead, podpora on-line capacity expansion, podpora globálního hot-spare dis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X DVD-ROM typu SATA</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lespoň 2 PCIe x8, 2 PCIe x4, volné PCIe sloty pro rozšiřující karty, volné sloty pro paměťové moduly, dostupnost rozšiřujících iSCSi/FC karet</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é 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Ethernet porty 1Gbps, možnost upgrade na 10 Gbps Ethernet, podpora TOE a iSCSI Offload, WOL, iSCSI boot, IPv4, IPv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US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n. 4x USB 2.0, alespoň 1 v přední části</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a kompatibilita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icrosoft Windows Server 2003 (R2) x86, Standard, Enterprise, DataCenter, Microsoft Windows Server 2003 (R2) /2008 (R2) x64, Standard a Enterprise, DataCenter, Microsoft SBS 2003/2008  x86/x64, Rad Hat Linux, SUSE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virtualiz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Mware ESX a ESXi v. 3.5, 4.0 a novějš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apájecí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dundantní síťové napájecí zdroje max. 870W</w:t>
            </w:r>
          </w:p>
        </w:tc>
      </w:tr>
      <w:tr>
        <w:trPr>
          <w:trHeight w:val="259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anagement serveru nezávislý na operačním systému - požadované funkce a vlastnosti: Web GUI a dedikovaná IP adresa, firmware update/rollback pro jednotlivé hardware komponenty, podpora OS Deploymentu, logování událostí, monitoring hardwarových sensorů (teplota, napětí, stav, chybové sensory), alerty (server reset, kritické sensorové hodnoty, atd.) za použití emailu, podpora IPv6, IPMI funkcionalita, přístup k nainstalovanému operačnímu systému přes funkci managementu, konfigurace hardware komponent a RAID, server reset, reboot, power-on/off/cyclePower management vlastnosti, security vlastnosti (podpora AD, encryption), BIOS recover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bl>
    <w:p>
      <w:pPr>
        <w:pStyle w:val="Subtitle"/>
        <w:rPr/>
      </w:pPr>
      <w:r>
        <w:rPr/>
      </w:r>
    </w:p>
    <w:p>
      <w:pPr>
        <w:pStyle w:val="Subtitle"/>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Servery, server pro virtualizaci</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2f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ntáž do racku 19" - včetně rackmount kitu, výška 4U, možný přístup ke všem komponentám serveru bez nářadí, vizuálně odlišitelné hot-plug vnitřní komponent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GB typu DDR3, rozšiřitelnost alespoň na 256 GB</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ks hot-plug 450GB 3,5" 15kpm přednastavené v RAID-1, server by měl podporovat až 6 x 3,5 palcových nebo 8 x 2,5 palcových disků SAS nebo SATA</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tyřcestný systém osazený čtyřmi CPU s minimálním výkonem podle benchmarku http://www.cpubenchmark.net/multi_cpu.html 10000 bod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pla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pojení přes KVM switch</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kový řadič</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ypu SAS, 8-mi portový, 512MB bateriově zálohovaná cache, podpora hot-plug disků SAS i SATA, podpora RAID - 0, 1, 5, 6, 10, 50, 60, cache funkce - Write-back, Write-through, Adaptive Read Ahead, Non-Read Ahead, Read Ahead, podpora on-line capacity expansion, podpora globálního hot-spare dis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X DVD-ROM typu SATA</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lespoň 4x PCIe (2 x4, 2 x8, 1 x16) , volné PCIe sloty pro rozšiřující karty, volné sloty pro paměťové moduly, dostupnost rozšiřujících iSCSi/FC karet</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é 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Ethernet portů 1Gbps, možnost upgrade na 10 Gbps Ethernet, podpora TOE a iSCSI Offload, WOL, iSCSI boot, IPv4, IPv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ty US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4x USB 2.0, alespoň 1 v přední části</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pora a kompatibilita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icrosoft Windows Server 2003 (R2) x86, Standard, Enterprise, DataCenter, Microsoft Windows Server 2003 (R2) /2008 (R2) x64, Standard a Enterprise, DataCenter, Microsoft SBS 2003/2008  x86/x64, Rad Hat Linux, SUSE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virtualiz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Mware ESX a ESXi v. 3.5, 4.0 a novějš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apájecí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edundantní hot-plug síťové napájecí zdroje</w:t>
            </w:r>
          </w:p>
        </w:tc>
      </w:tr>
      <w:tr>
        <w:trPr>
          <w:trHeight w:val="259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nagement serveru nezávislý na operačním systému - požadované funkce a vlastnosti: Web GUI a dedikovaná IP adresa, firmware update/rollback pro jednotlivé hardware komponenty, podpora OS Deploymentu, logování událostí, monitoring hardwarových sensorů (teplota, napětí, stav, chybové sensory), alerty (server reset, kritické sensorové hodnoty, atd.) za použití emailu, podpora IPv6, IPMI funkcionalita, přístup k nainstalovanému operačnímu systému přes funkci managementu, konfigurace hardware komponent a RAID, server reset, reboot, power-on/off/cyclePower management vlastnosti, security vlastnosti (podpora AD, encryption), BIOS recover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bl>
    <w:p>
      <w:pPr>
        <w:pStyle w:val="Subtitle"/>
        <w:rPr/>
      </w:pPr>
      <w:r>
        <w:rPr/>
      </w:r>
    </w:p>
    <w:p>
      <w:pPr>
        <w:pStyle w:val="Subtitle"/>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isková pole, diskové pole malé</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2e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ch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ks SATA, 1 TB 7200 rp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a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ový řadič</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ypu SAS, podpora disků SAS i SATA, podpora RAID - 0, 1, 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íťové 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 ETH 1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US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a kompatibilita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icrosoft Windows Server 2003 (R2) x86, Standard, Enterprise, DataCenter, Microsoft Windows Server 2003 (R2) /2008 (R2) x64, Standard a Enterprise, DataCenter, Microsoft SBS 2003/2008  x86/x64, Rad Hat Linux, SUSE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rotokol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TP, Samba, NFS verze 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apájecí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napsho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Replik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isková pole, diskové pole střední</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2b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 nebo 16 ks SATA, 1TB 7200 rp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a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ový řadič</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ypu SAS, podpora disků SAS i SATA, podpora RAID - 0, 1, 5, 6, 10, 5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é 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Ethernet/iSCSI portů 1Gbps nebo 2x10 Gb Ethernet/iSCSI, IPv4, IPv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rty US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pora a kompatibilita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crosoft Windows Server 2003 (R2) x86, Standard, Enterprise, DataCenter, Microsoft Windows Server 2003 (R2) /2008 (R2) x64, Standard a Enterprise, DataCenter, Microsoft SBS 2003/2008  x86/x64, Rad Hat Linux, SUSE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virtualiz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Mware ESX a ESXi v. 3.5, 4.0 a novějš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pájecí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redundantní hot-plug síťové napájecí zdroje</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ožadované funkce a vlastnosti: Web GUI a dedikovaná IP adresa, logování událostí, monitoring hardwarových sensorů (teplota, napětí, stav, chybové sensory), alerty (server reset, kritické sensorové hodnoty, atd.) za použití emailu, podpora IPv6, možnost vytváření snapshotů, volume, nastavování práv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apsho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žnost vytváření snapshotů na poli</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plik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žnost replikací mezi kompatibilními zařízeními</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isková pole, diskové pole škálovatelné</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2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2a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RA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ks SAS, 400 GB, 10 tis. Rp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P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aždý Storage Procesor zálohovaný baterií, min. 2 nezávislé řídící jednot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a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kový řadič</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ypu SAS, podpora disků SAS i SATA, podpora RAID - 5, 6, 10, 5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á mechan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 TB celkové kapacit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íťové 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Ethernet/iSCSI portů 1Gbps nebo 2x10 Gb Ethernet/iSCSI, IPv4, IPv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ty USB</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Podpora a kompatibilita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icrosoft Windows Server 2003 (R2) x86, Standard, Enterprise, DataCenter, Microsoft Windows Server 2003 (R2) /2008 (R2) x64, Standard a Enterprise, DataCenter, Microsoft SBS 2003/2008  x86/x64, Rad Hat Linux, SUSE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ora virtualiz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Mware ESX a ESXi v. 3.5, 4.0 a novějš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pájecí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redundantní hot-plug síťové napájecí zdroje</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žadované funkce a vlastnosti: Web GUI a dedikovaná IP adresa, logování událostí, monitoring hardwarových sensorů (teplota, napětí, stav, chybové sensory), alerty (server reset, kritické sensorové hodnoty, atd.) za použití emailu, podpora IPv6, možnost vytváření snapshotů, volume, nastavování práv,  SSH přístup</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oftware </w:t>
            </w:r>
            <w:r>
              <w:rPr>
                <w:color w:val="000000"/>
                <w:sz w:val="22"/>
                <w:szCs w:val="22"/>
              </w:rPr>
              <w:t>kompatibilní s daným OS</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oftware pro úplnou konfiguraci, management a monitorování, software pro tvorbu snapshotů/snapklonů (podpora Hyper-V, SQL Server, Exchange, VMWar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napsho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12 snapshotů</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plik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ftware pro on-line replikace, online migrace dat/svazků mezi storage pools, online migrace dat/svazků mezi diskovými poli</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jištění vysoké dostupnost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grade konektivity, storage procesorů, rozšíření kapacity nebo výměna HDD musí být proveditelná za chodu, bez výpadku pole a bez ztráty konektivity připojených server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kálova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numPr>
          <w:ilvl w:val="0"/>
          <w:numId w:val="0"/>
        </w:numPr>
        <w:ind w:left="7788" w:right="-709" w:firstLine="708"/>
        <w:jc w:val="center"/>
        <w:outlineLvl w:val="0"/>
        <w:rPr>
          <w:b/>
          <w:b/>
          <w:sz w:val="24"/>
          <w:szCs w:val="24"/>
        </w:rPr>
      </w:pPr>
      <w:r>
        <w:rPr>
          <w:b/>
          <w:sz w:val="24"/>
          <w:szCs w:val="24"/>
        </w:rPr>
        <w:t>Příloha č. 6</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781" w:type="dxa"/>
        <w:jc w:val="left"/>
        <w:tblInd w:w="-7" w:type="dxa"/>
        <w:tblLayout w:type="fixed"/>
        <w:tblCellMar>
          <w:top w:w="0" w:type="dxa"/>
          <w:left w:w="108" w:type="dxa"/>
          <w:bottom w:w="0" w:type="dxa"/>
          <w:right w:w="108" w:type="dxa"/>
        </w:tblCellMar>
      </w:tblPr>
      <w:tblGrid>
        <w:gridCol w:w="9781"/>
      </w:tblGrid>
      <w:tr>
        <w:trPr>
          <w:trHeight w:val="255" w:hRule="atLeast"/>
          <w:cantSplit w:val="true"/>
        </w:trPr>
        <w:tc>
          <w:tcPr>
            <w:tcW w:w="978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jc w:val="center"/>
              <w:rPr/>
            </w:pPr>
            <w:r>
              <w:rPr>
                <w:b/>
                <w:bCs/>
                <w:sz w:val="24"/>
                <w:szCs w:val="24"/>
              </w:rPr>
              <w:t>TECHNICKÁ SPECIFIKACE VZORKŮ</w:t>
            </w:r>
          </w:p>
        </w:tc>
      </w:tr>
    </w:tbl>
    <w:p>
      <w:pPr>
        <w:pStyle w:val="Normal"/>
        <w:numPr>
          <w:ilvl w:val="0"/>
          <w:numId w:val="0"/>
        </w:numPr>
        <w:jc w:val="center"/>
        <w:outlineLvl w:val="0"/>
        <w:rPr>
          <w:sz w:val="24"/>
          <w:szCs w:val="24"/>
        </w:rPr>
      </w:pPr>
      <w:r>
        <w:rPr>
          <w:sz w:val="24"/>
          <w:szCs w:val="24"/>
        </w:rPr>
      </w:r>
    </w:p>
    <w:p>
      <w:pPr>
        <w:pStyle w:val="Normal"/>
        <w:numPr>
          <w:ilvl w:val="0"/>
          <w:numId w:val="0"/>
        </w:numPr>
        <w:ind w:right="-709" w:hanging="0"/>
        <w:jc w:val="center"/>
        <w:outlineLvl w:val="0"/>
        <w:rPr>
          <w:sz w:val="24"/>
          <w:szCs w:val="24"/>
        </w:rPr>
      </w:pPr>
      <w:r>
        <w:rPr>
          <w:sz w:val="24"/>
          <w:szCs w:val="24"/>
        </w:rPr>
        <w:t xml:space="preserve">pro veřejnou zakázku </w:t>
      </w:r>
    </w:p>
    <w:p>
      <w:pPr>
        <w:pStyle w:val="Normal"/>
        <w:ind w:right="-709" w:hanging="0"/>
        <w:jc w:val="center"/>
        <w:rPr>
          <w:emboss/>
          <w:color w:val="808080"/>
          <w:sz w:val="24"/>
          <w:szCs w:val="24"/>
        </w:rPr>
      </w:pPr>
      <w:r>
        <w:rPr>
          <w:emboss/>
          <w:color w:val="808080"/>
          <w:sz w:val="24"/>
          <w:szCs w:val="24"/>
        </w:rPr>
      </w:r>
    </w:p>
    <w:p>
      <w:pPr>
        <w:pStyle w:val="Heading"/>
        <w:spacing w:lineRule="exact" w:line="300" w:before="0" w:after="0"/>
        <w:ind w:right="-709" w:hanging="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ind w:right="-709" w:hanging="0"/>
        <w:rPr>
          <w:rFonts w:ascii="Times New Roman" w:hAnsi="Times New Roman" w:cs="Times New Roman"/>
          <w:sz w:val="24"/>
          <w:szCs w:val="24"/>
          <w:lang w:val="cs-CZ"/>
        </w:rPr>
      </w:pPr>
      <w:r>
        <w:rPr>
          <w:rFonts w:cs="Times New Roman" w:ascii="Times New Roman" w:hAnsi="Times New Roman"/>
          <w:sz w:val="24"/>
          <w:szCs w:val="24"/>
          <w:lang w:val="cs-CZ"/>
        </w:rPr>
        <w:t>Část 3 - Dodávky audiovizuální techniky</w:t>
      </w:r>
    </w:p>
    <w:p>
      <w:pPr>
        <w:pStyle w:val="Normal"/>
        <w:rPr>
          <w:rFonts w:ascii="Times New Roman" w:hAnsi="Times New Roman" w:cs="Times New Roman"/>
          <w:sz w:val="24"/>
          <w:szCs w:val="24"/>
          <w:lang w:val="cs-CZ"/>
        </w:rPr>
      </w:pPr>
      <w:r>
        <w:rPr>
          <w:rFonts w:cs="Times New Roman"/>
          <w:sz w:val="24"/>
          <w:szCs w:val="24"/>
          <w:lang w:val="cs-CZ"/>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igitální fotoaparáty, kompaktní digitální fotoaparát</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m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Minimální ohnisková vzdále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x. 35 mm (ekv. kinofilm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ý zoo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větelnost objektiv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fektivní počet pixel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MPi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itliv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IS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poziční režim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gram A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bilizace obraz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enzace expozi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EV po 1/3 E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Výstup pro vide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Slot na paměťové médiu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 xml:space="preserve">Digitální fotoaparáty, zrcadlovka EVF </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o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fektivní počet pixel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MPi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enzace expozi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EV po 1/3 E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poziční režim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uto, Program AE, A, S, 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ý zoo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inimální ohnisková vzdále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x. 28 mm (ekv. kinofilm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bjektiv</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 (součást přístroj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itliv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IS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bilizace obraz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 pro vide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lot na pamětové médiu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 xml:space="preserve">Digitální fotoaparáty, zrcadlovka DSLR </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3k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fektivní počet pixel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Mpix (Full fram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enzace expozi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EV po 1/3 E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poziční režim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to, Program AE, A, S, 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střící oblast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bodový AF</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běr oblast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utomatické + manuáln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optrická kore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až +1 dioptri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enzace zábleskové expozi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EV s krokem 1/2 nebo 1/3</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měnný objektiv</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 (součást dodáv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 pro vide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lot na pamětové médiu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chnologi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SL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igitální kamera, standardní</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i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D nebo HD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yp záznamového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libovolný </w:t>
            </w:r>
            <w:r>
              <w:rPr>
                <w:sz w:val="22"/>
                <w:szCs w:val="22"/>
              </w:rPr>
              <w:t>(mimo DV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ý zoo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větelnost objektiv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hnisková vzdálenost (přepočet kinofil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poziční režim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gram AE: Auto, P, T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2.0 Hi-Speed nebo IEEE 1394, analog A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Digitální kamera, poloprofesionální</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j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D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yp záznamového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bovol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ý zoo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větelnost objektiv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1,6</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hnisková vzdálenost (přepočet kinofil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poziční režim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gram AE: Auto, P, T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inimální osvětl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l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yvážení bílé</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tomatické + manuáln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SB 2.0 Hi-Speed nebo IEEE 1394, analog AV, HDMI</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tický stabilizáto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xterní vstup na přídavný mikrofo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nektor pro sluchát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e snímač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xCCD/CMO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Audiotechnika, bezdrátový mikrofon</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s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zdrátová sada</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řijímač</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iverzitn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Životnost baterií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h</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sa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poručené napáj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A nebo AAA baterie 1-2k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mitočtový rozsa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Hz-15k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stup signál/šu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d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nkový výstu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Audiotechnika, drátový mikrofon</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w:t>
            </w:r>
            <w:r>
              <w:rPr>
                <w:sz w:val="22"/>
                <w:szCs w:val="22"/>
              </w:rPr>
              <w:t>3y</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patibilita s ostatními prvky audiosystému</w:t>
            </w:r>
          </w:p>
        </w:tc>
      </w:tr>
      <w:tr>
        <w:trPr>
          <w:trHeight w:val="27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působ připoje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abe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rekvenční rozsah</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Hz - 14 k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tliv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mV/P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LR konekto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Audiotechnika, zesilovač koncový</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íslo kritéria podle ZD: 3x</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kon dle DIN </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x100 W/4 oh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kanál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 pro připojení předzesilovače nebo mixážního pult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 XLR, 2x jack (2x RC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kreslení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ní citliv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 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chrana proti zkratu a přehřát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rekvenční rozsa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Hz-50k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Audiotechnika, zesilovač s předzesilovači</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u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kon dle DIN </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x50 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hono, CD, tuner, tape, line, a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dstup signál/šu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d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mitočtový rozsa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Hz-60 k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ipojení 2. páru reprosoustav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rekce zvuk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oudness, nastavení basů a výšek</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Audiotechnika, receiver</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v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ýkon dle DIN </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x50 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dio 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x RC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une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mitočtový rozsa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Hz-60 k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gitální audio 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deo 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deo 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bovolné, 2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dstup signál/šu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d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rekce zvuk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oudness, nastavení basů a výšek</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Audiotechnika, reprosoustava</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p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ompatibilita se stávajícími zesilovači</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reproduktorů</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čet pásem</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kon</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50 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rekvenční rozsa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Hz-15k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i zesilovač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ržáky na zeď</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řehrávače a rekordéry, DVD přehrávač</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w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stup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HDMI, SCART, kompozitní výstup, komponentní vstu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mát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D-Video, DVD-R/RW, DVDR/RW, CD-R/R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orm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řehrávače a rekordéry, DVD rekordér</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íslo kritéria podle ZD: 3q</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ýstup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CART, kompozitní výstup, HDMI</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stup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x D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mát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D-Video, DVD-R/RW, DVDR/RW, CD-R/R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orm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evný disk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une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B-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řehrávače a rekordéry, diktafon</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r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P3</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nitřní paměť</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ikrofonn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řehrávače a rekordéry, MP4 přehrávač</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w:t>
            </w:r>
            <w:r>
              <w:rPr>
                <w:sz w:val="22"/>
                <w:szCs w:val="22"/>
              </w:rPr>
              <w:t>3z</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likost dispeje</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nitřní paměť</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G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máty au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P3, WMA a WAV</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ormáty vide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PEG-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hlížeč obrázk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 JPEG</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 x 12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barev</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53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splej</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arev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drž</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hodi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íslušenstv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luchátka, nabíječk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ataprojektory, přenosný projektor</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f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tivní rozliše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4x76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ěr stran</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16:9 nebo 16: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vítivost</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 ANSIl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ntra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 vide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15 pin D-sub nebo DVI (VGA/komponen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 audi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edpokládaná životnost světelného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h</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ladina hluk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x. 36d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ataprojektory, stacionární – menší místnost</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e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tivní rozliše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4x76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ěr stran</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16:9 nebo 16: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vítivost</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 ANSIl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ntra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 vide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15 pin D-sub nebo DVI (VGA/komponen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 audi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edpokládaná životnost světelného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h</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ladina hluk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x. 37d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Dataprojektory, stacionární – větší místnost</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b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tivní rozliše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0x8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měr stran</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16:9 nebo 16: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vítivost</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0 ANSIl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ntra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stupy video</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x15 pin D-sub nebo DVI (VGA/komponen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álkové ovlád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edpokládaná životnost světelného zdroj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0h</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ladina hluk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 40dB</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látna, přenosná plátna</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t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vrch</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ně bíl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isk</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mě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 x 122 c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látna, stacionární mechanické</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g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vrch</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ně bíl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ahová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oletové</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hon</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echanick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isk</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utko pro stáhnut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no, v dolní části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mě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 x 213 c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látna, stacionární elektrické</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a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vrch</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ně bíl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ahová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oletové</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hon</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elektrick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isk</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utko pro stáhnut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Ano, v dolní části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měr</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 x 300 c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Elektronické tabule, interaktivní tabule</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c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ktivní plocha</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 x 125 c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 alernativně 16:9(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zvuče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terkativní se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 tzn. včetně vhodného projektor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vládání ruko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vládání pere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vládací softwar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nektivit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Velkoplošné zobrazovací aktivní jednotky, 32"</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n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hlopříčka obrazov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32"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uner</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VB-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20 x 1080 pix.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ormát obrazov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 (16: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dpora MPEG4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pracování obraz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udební výkon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10 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reproduktor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deo v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HDMI, SCART, komponentní, kompozitn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odezv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m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Velkoplošné zobrazovací aktivní jednotky, 40"</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l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hlopříčka obrazov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uner</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VB-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20 x 1080 pix.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ormát obrazov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 (16: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dpora MPEG4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pracování obraz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udební výkon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10 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reproduktor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deo v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HDMI, SCART, komponentní, kompozitn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odezv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m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Velkoplošné zobrazovací aktivní jednotky, 55"</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h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hlopříčka obrazov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uner</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VB-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20 x 1080 pix.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ormát obrazov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 (16:1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dpora MPEG4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Zpracování obrazu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Hz</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Hudební výkon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x10 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reproduktor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ideo v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HDMI, SCART, komponentní, kompozitn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odezv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m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Vizualizér</w:t>
            </w:r>
          </w:p>
        </w:tc>
      </w:tr>
      <w:tr>
        <w:trPr>
          <w:trHeight w:val="264"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3 – Dodávky audiovizuál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3d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76"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lišení</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4x768</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elikost snímané ploch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ptický zoom</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čet snímků za vteřin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x analogový či digitální, kompozitní vide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hra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SB 2.0 Hi-Spee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měť snímků</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utomatické/manuální ostř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svíc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788" w:right="-709" w:firstLine="708"/>
        <w:jc w:val="center"/>
        <w:outlineLvl w:val="0"/>
        <w:rPr>
          <w:b/>
          <w:b/>
          <w:sz w:val="24"/>
          <w:szCs w:val="24"/>
        </w:rPr>
      </w:pPr>
      <w:r>
        <w:rPr>
          <w:b/>
          <w:sz w:val="24"/>
          <w:szCs w:val="24"/>
        </w:rPr>
        <w:t>Příloha č. 6</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781" w:type="dxa"/>
        <w:jc w:val="left"/>
        <w:tblInd w:w="-7" w:type="dxa"/>
        <w:tblLayout w:type="fixed"/>
        <w:tblCellMar>
          <w:top w:w="0" w:type="dxa"/>
          <w:left w:w="108" w:type="dxa"/>
          <w:bottom w:w="0" w:type="dxa"/>
          <w:right w:w="108" w:type="dxa"/>
        </w:tblCellMar>
      </w:tblPr>
      <w:tblGrid>
        <w:gridCol w:w="9781"/>
      </w:tblGrid>
      <w:tr>
        <w:trPr>
          <w:trHeight w:val="255" w:hRule="atLeast"/>
          <w:cantSplit w:val="true"/>
        </w:trPr>
        <w:tc>
          <w:tcPr>
            <w:tcW w:w="978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jc w:val="center"/>
              <w:rPr/>
            </w:pPr>
            <w:r>
              <w:rPr>
                <w:b/>
                <w:bCs/>
                <w:sz w:val="24"/>
                <w:szCs w:val="24"/>
              </w:rPr>
              <w:t>TECHNICKÁ SPECIFIKACE VZORKŮ</w:t>
            </w:r>
          </w:p>
        </w:tc>
      </w:tr>
    </w:tbl>
    <w:p>
      <w:pPr>
        <w:pStyle w:val="Normal"/>
        <w:numPr>
          <w:ilvl w:val="0"/>
          <w:numId w:val="0"/>
        </w:numPr>
        <w:jc w:val="center"/>
        <w:outlineLvl w:val="0"/>
        <w:rPr>
          <w:sz w:val="24"/>
          <w:szCs w:val="24"/>
        </w:rPr>
      </w:pPr>
      <w:r>
        <w:rPr>
          <w:sz w:val="24"/>
          <w:szCs w:val="24"/>
        </w:rPr>
      </w:r>
    </w:p>
    <w:p>
      <w:pPr>
        <w:pStyle w:val="Normal"/>
        <w:numPr>
          <w:ilvl w:val="0"/>
          <w:numId w:val="0"/>
        </w:numPr>
        <w:ind w:right="-709" w:hanging="0"/>
        <w:jc w:val="center"/>
        <w:outlineLvl w:val="0"/>
        <w:rPr>
          <w:sz w:val="24"/>
          <w:szCs w:val="24"/>
        </w:rPr>
      </w:pPr>
      <w:r>
        <w:rPr>
          <w:sz w:val="24"/>
          <w:szCs w:val="24"/>
        </w:rPr>
        <w:t xml:space="preserve">pro veřejnou zakázku </w:t>
      </w:r>
    </w:p>
    <w:p>
      <w:pPr>
        <w:pStyle w:val="Normal"/>
        <w:ind w:right="-709" w:hanging="0"/>
        <w:jc w:val="center"/>
        <w:rPr>
          <w:emboss/>
          <w:color w:val="808080"/>
          <w:sz w:val="24"/>
          <w:szCs w:val="24"/>
        </w:rPr>
      </w:pPr>
      <w:r>
        <w:rPr>
          <w:emboss/>
          <w:color w:val="808080"/>
          <w:sz w:val="24"/>
          <w:szCs w:val="24"/>
        </w:rPr>
      </w:r>
    </w:p>
    <w:p>
      <w:pPr>
        <w:pStyle w:val="Heading"/>
        <w:spacing w:lineRule="exact" w:line="300" w:before="0" w:after="0"/>
        <w:ind w:right="-709" w:hanging="0"/>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ind w:right="-709" w:hanging="0"/>
        <w:rPr/>
      </w:pPr>
      <w:r>
        <w:rPr>
          <w:rFonts w:cs="Times New Roman" w:ascii="Times New Roman" w:hAnsi="Times New Roman"/>
          <w:sz w:val="24"/>
          <w:szCs w:val="24"/>
          <w:lang w:val="cs-CZ"/>
        </w:rPr>
        <w:t>Část 4 - Dodávky tiskáren a multifunkcí</w:t>
      </w:r>
    </w:p>
    <w:p>
      <w:pPr>
        <w:pStyle w:val="Normal"/>
        <w:rPr>
          <w:rFonts w:ascii="Times New Roman" w:hAnsi="Times New Roman" w:cs="Times New Roman"/>
          <w:sz w:val="24"/>
          <w:szCs w:val="24"/>
          <w:lang w:val="cs-CZ"/>
        </w:rPr>
      </w:pPr>
      <w:r>
        <w:rPr>
          <w:rFonts w:cs="Times New Roman"/>
          <w:sz w:val="24"/>
          <w:szCs w:val="24"/>
          <w:lang w:val="cs-CZ"/>
        </w:rPr>
      </w:r>
    </w:p>
    <w:p>
      <w:pPr>
        <w:pStyle w:val="Normal"/>
        <w:ind w:right="-709" w:hanging="0"/>
        <w:rPr/>
      </w:pPr>
      <w:r>
        <w:rPr>
          <w:b/>
          <w:szCs w:val="24"/>
        </w:rPr>
        <w:t xml:space="preserve">Upozornění: Cena všech zařízení pro tisk musí obsahovat standardní (nikoliv zkušební, nebo jiné) náplně, platí </w:t>
        <w:br/>
        <w:t xml:space="preserve">i pro zobrazovací válce. </w:t>
      </w:r>
    </w:p>
    <w:p>
      <w:pPr>
        <w:pStyle w:val="Normal"/>
        <w:rPr>
          <w:b/>
          <w:b/>
          <w:szCs w:val="24"/>
        </w:rPr>
      </w:pPr>
      <w:r>
        <w:rPr>
          <w:b/>
          <w:szCs w:val="24"/>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Velkoplošná tiskárna (plotter)</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Barevná tiskárna určená pro velkoplošný barevný grafický tisk (plány, mapy, postery, plakáty, …) na různé materiály.</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ást VZ č. 4 – Dodávky tiskáren a multifunkc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color w:val="000000"/>
                <w:sz w:val="22"/>
                <w:szCs w:val="22"/>
              </w:rPr>
              <w:t>Číslo kritéria podle ZD:</w:t>
            </w:r>
            <w:r>
              <w:rPr>
                <w:sz w:val="22"/>
                <w:szCs w:val="22"/>
              </w:rPr>
              <w:t xml:space="preserve"> 4e </w:t>
            </w:r>
            <w:r>
              <w:rPr>
                <w:color w:val="000000"/>
                <w:sz w:val="22"/>
                <w:szCs w:val="22"/>
              </w:rPr>
              <w:t> </w:t>
            </w:r>
            <w:r>
              <w:rPr>
                <w:sz w:val="22"/>
                <w:szCs w:val="22"/>
              </w:rPr>
              <w:t xml:space="preserve">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patibilita s programovým vybav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S Windows® 7 (32/64 bit), MS Windows Vista® (32/64 bit); MS Windows® XP (32/64 bit); Mac OS X, UNIX, Linux, MS Office 2003/2007, ADOBE Photoshop, AutoCAD, COREL DRA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chnologie tisk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koust / vosk</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počet oddělené zásobníků na tiskové médium (počet barev)</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ý tisk, podpora ICC profilů</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 tisku (velikost tisk. média)</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4 / A3 / A3+(330mm) / A2+(458mm) / A1(594mm)  / A1+(610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 z role papír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O, min. délka tisku 10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utomatická řezačka papír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O</w:t>
            </w:r>
          </w:p>
        </w:tc>
      </w:tr>
      <w:tr>
        <w:trPr>
          <w:trHeight w:val="3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gramáž papír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 až 300 g/m</w:t>
            </w:r>
            <w:r>
              <w:rPr>
                <w:sz w:val="22"/>
                <w:szCs w:val="22"/>
                <w:vertAlign w:val="superscript"/>
              </w:rPr>
              <w:t>2</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typy papír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ancelářský, potahovaný (běžný, těžká povrchová úprava), fotografický (matný, lesklý), nátiskový (lasklý, mat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tečné rozlišení tiskárn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x12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přesnost řádků</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0,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šířka čár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4m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hraní tiskárn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kompatibilní s USB 1.1/2.0</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Inkoustová fototiskárna s možností potisku CD/DVD</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Tiskárna pro specializovaný tisk kvalitních grafických materiálů (fotografií) s možností potisku médií CD/DVD.</w:t>
            </w:r>
          </w:p>
        </w:tc>
      </w:tr>
      <w:tr>
        <w:trPr>
          <w:trHeight w:val="289"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ást VZ č. 4 – Dodávky tiskáren a multifunkc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4f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patibilita s programovým vybav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S Windows® 7 (32/64 bit), MS Windows Vista® (32/64 bit); MS Windows® XP (32/64 bit); Mac OS X, UNIX, Linux, MS Office 2003/2007, ADOBE Photoshop, AutoCAD, COREL DRAW</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chnologie tisk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koust / vosk</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počet oddělené zásobníků na tiskové médium (počet barev)</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ý tisk, podpora ICC profilů</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 tisku (velikost tisk. média)</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bálky, A5, A4, CD/DVD</w:t>
            </w:r>
          </w:p>
        </w:tc>
      </w:tr>
      <w:tr>
        <w:trPr>
          <w:trHeight w:val="3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gramáž papír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 až 300 g/m</w:t>
            </w:r>
            <w:r>
              <w:rPr>
                <w:sz w:val="22"/>
                <w:szCs w:val="22"/>
                <w:vertAlign w:val="superscript"/>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typy papíru</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ancelářský, fotografický (matný, lesklý), printable media CD/DVD</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tečné rozlišení tiskárn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0x24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oustranný tisk (duplexní jednotka)</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olitelně</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zokrajový tisk</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hraní tiskárn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kompatibilní s USB 1.1/2.0, PictBridge</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Personální tiskárna B/W</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Běžný kancelářský každodenní tisk černobílých dokumentů.</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ást VZ č. 4 – Dodávky tiskáren a multifunkc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4c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patibilita s programovým vybav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S Windows® 7 (32/64 bit), MS Windows Vista® (32/64 bit); MS Windows® XP (32/64 bit); Mac OS X,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chnologie tisk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se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ý t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 tisku (velikost tisk.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álky, A5, A4</w:t>
            </w:r>
          </w:p>
        </w:tc>
      </w:tr>
      <w:tr>
        <w:trPr>
          <w:trHeight w:val="3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gramáž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až 150 g/m</w:t>
            </w:r>
            <w:r>
              <w:rPr>
                <w:sz w:val="22"/>
                <w:szCs w:val="22"/>
                <w:vertAlign w:val="superscript"/>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typy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ncelářský, hrub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tečné rozlišení tiskárn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x6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oustranný tisk (duplexní jednot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litelně</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ychlost tisku (A4 za minut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str./mi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ba tisku první strany (A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poručené zatížení (stran A4 za měsíc)</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až 2000</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x. provozní zátěž (stran A4 za měsíc)</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kapacita dodaných tonerových náplní (při pokrytí 5%) v ceně zaříz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 stran</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hraní tiskárn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ompatibilní s USB 1.1/2.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Personální multifunkce color</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Tiskárna určená pro běžné kancelářské použití a každodenní tisk pro malé pracovní skupiny.</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Část VZ č. 4 – Dodávky tiskáren a multifunkc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4a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patibilita s programovým vybav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S Windows® 7 (32/64 bit), MS Windows Vista® (32/64 bit); MS Windows® XP (32/64 bit); Mac OS X,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chnologie tisk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se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ý t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é kopír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é sken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 tisku (velikost tisk.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álky, A5, A4</w:t>
            </w:r>
          </w:p>
        </w:tc>
      </w:tr>
      <w:tr>
        <w:trPr>
          <w:trHeight w:val="3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gramáž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až 150 g/m</w:t>
            </w:r>
            <w:r>
              <w:rPr>
                <w:sz w:val="22"/>
                <w:szCs w:val="22"/>
                <w:vertAlign w:val="superscript"/>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typy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ncelářský, hrubý, recyklova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tečné rozlišení tiskárn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x6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oustranný tisk (duplexní jednot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sobník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lis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ychlost tisku (A4 za minut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str./mi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oba tisku první strany (A4)</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s</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x. provozní zátěž (stran A4 za měsíc)</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hraní tiskárn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kompatibilní s USB 1.1/2.0, 10BASE-Tx/100BASE-T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aner - skutečné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x6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aner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bi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aner - podavač předlo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tomatický</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kapacita dodaných tonerových náplní (při pokrytí 5%) v ceně zaříz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 čb stran a 2000 bar stra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Produkční multifunkce</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4 – Dodávky tiskáren a multifunkc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4b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ystém SafeQ používaný na JU</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mpatibilita s programovým vybav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S Windows® 7 (32/64 bit), MS Windows Vista® (32/64 bit); MS Windows® XP (32/64 bit); Mac OS X, Linu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chnologie tisk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ser</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ý tisk</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é kopír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revné sken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mát tisku (velikost tisk. médi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álky, A5, A4, A3</w:t>
            </w:r>
          </w:p>
        </w:tc>
      </w:tr>
      <w:tr>
        <w:trPr>
          <w:trHeight w:val="31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gramáž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až 150 g/m</w:t>
            </w:r>
            <w:r>
              <w:rPr>
                <w:sz w:val="22"/>
                <w:szCs w:val="22"/>
                <w:vertAlign w:val="superscript"/>
              </w:rPr>
              <w:t>2</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sková média - typy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ancelářský, hrub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tečné rozlišení tiskárn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x6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boustranný tisk (duplexní jednot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zásobník papír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lis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ychlost tisku A4 / A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 10 str./min</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vozní zátěž (stran A4 za měsíc)</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žimy dokončování - odsazování, skupink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žimy dokončování - seší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litelně</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žimy dokončování - děr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litelně</w:t>
            </w:r>
          </w:p>
        </w:tc>
      </w:tr>
      <w:tr>
        <w:trPr>
          <w:trHeight w:val="264"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ozhraní tiskárn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BASE-Tx/100BASE-Tx</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aner - skutečné rozliš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x6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aner - barevná hloub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bi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aner - podavač předloh</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tomatick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pacita interního pevného disk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GB</w:t>
            </w:r>
          </w:p>
        </w:tc>
      </w:tr>
      <w:tr>
        <w:trPr>
          <w:trHeight w:val="792"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okální správa uživatelů, využití lokálního disku - individuální uživatelské schránky, úložiště</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Řízení přístupu, účt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enování v síti - výstu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 ftp, USB, individuální schránk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dpora SafeQ terminál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O</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mální kapacita dodaných tonerových náplní (při pokrytí 5%) v ceně zaříz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 čb stran a 15000 bar stra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b/>
                <w:bCs/>
                <w:color w:val="000000"/>
                <w:sz w:val="22"/>
                <w:szCs w:val="22"/>
              </w:rPr>
              <w:t>Terminál SafeQ</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4 – Dodávky tiskáren a multifunkcí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4d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yp terminálu</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feQ Professional externí</w:t>
            </w:r>
          </w:p>
        </w:tc>
      </w:tr>
      <w:tr>
        <w:trPr>
          <w:trHeight w:val="31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788" w:right="-709" w:firstLine="708"/>
        <w:jc w:val="center"/>
        <w:outlineLvl w:val="0"/>
        <w:rPr>
          <w:b/>
          <w:b/>
          <w:sz w:val="24"/>
          <w:szCs w:val="24"/>
        </w:rPr>
      </w:pPr>
      <w:r>
        <w:rPr>
          <w:b/>
          <w:sz w:val="24"/>
          <w:szCs w:val="24"/>
        </w:rPr>
        <w:t>Příloha č. 6</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781" w:type="dxa"/>
        <w:jc w:val="left"/>
        <w:tblInd w:w="-7" w:type="dxa"/>
        <w:tblLayout w:type="fixed"/>
        <w:tblCellMar>
          <w:top w:w="0" w:type="dxa"/>
          <w:left w:w="108" w:type="dxa"/>
          <w:bottom w:w="0" w:type="dxa"/>
          <w:right w:w="108" w:type="dxa"/>
        </w:tblCellMar>
      </w:tblPr>
      <w:tblGrid>
        <w:gridCol w:w="9781"/>
      </w:tblGrid>
      <w:tr>
        <w:trPr>
          <w:trHeight w:val="255" w:hRule="atLeast"/>
          <w:cantSplit w:val="true"/>
        </w:trPr>
        <w:tc>
          <w:tcPr>
            <w:tcW w:w="978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jc w:val="center"/>
              <w:rPr/>
            </w:pPr>
            <w:r>
              <w:rPr>
                <w:b/>
                <w:bCs/>
                <w:sz w:val="24"/>
                <w:szCs w:val="24"/>
              </w:rPr>
              <w:t>TECHNICKÁ SPECIFIKACE VZORKŮ</w:t>
            </w:r>
          </w:p>
        </w:tc>
      </w:tr>
    </w:tbl>
    <w:p>
      <w:pPr>
        <w:pStyle w:val="Normal"/>
        <w:numPr>
          <w:ilvl w:val="0"/>
          <w:numId w:val="0"/>
        </w:numPr>
        <w:jc w:val="center"/>
        <w:outlineLvl w:val="0"/>
        <w:rPr>
          <w:sz w:val="24"/>
          <w:szCs w:val="24"/>
        </w:rPr>
      </w:pPr>
      <w:r>
        <w:rPr>
          <w:sz w:val="24"/>
          <w:szCs w:val="24"/>
        </w:rPr>
      </w:r>
    </w:p>
    <w:p>
      <w:pPr>
        <w:pStyle w:val="Normal"/>
        <w:numPr>
          <w:ilvl w:val="0"/>
          <w:numId w:val="0"/>
        </w:numPr>
        <w:ind w:right="-709" w:hanging="0"/>
        <w:jc w:val="center"/>
        <w:outlineLvl w:val="0"/>
        <w:rPr>
          <w:sz w:val="24"/>
          <w:szCs w:val="24"/>
        </w:rPr>
      </w:pPr>
      <w:r>
        <w:rPr>
          <w:sz w:val="24"/>
          <w:szCs w:val="24"/>
        </w:rPr>
        <w:t xml:space="preserve">pro veřejnou zakázku </w:t>
      </w:r>
    </w:p>
    <w:p>
      <w:pPr>
        <w:pStyle w:val="Normal"/>
        <w:ind w:right="-709" w:hanging="0"/>
        <w:jc w:val="center"/>
        <w:rPr>
          <w:emboss/>
          <w:color w:val="808080"/>
          <w:sz w:val="24"/>
          <w:szCs w:val="24"/>
        </w:rPr>
      </w:pPr>
      <w:r>
        <w:rPr>
          <w:emboss/>
          <w:color w:val="808080"/>
          <w:sz w:val="24"/>
          <w:szCs w:val="24"/>
        </w:rPr>
      </w:r>
    </w:p>
    <w:p>
      <w:pPr>
        <w:pStyle w:val="Heading"/>
        <w:spacing w:lineRule="exact" w:line="300" w:before="0" w:after="0"/>
        <w:ind w:right="-709" w:hanging="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ind w:right="-709" w:hanging="0"/>
        <w:rPr/>
      </w:pPr>
      <w:r>
        <w:rPr>
          <w:rFonts w:cs="Times New Roman" w:ascii="Times New Roman" w:hAnsi="Times New Roman"/>
          <w:sz w:val="24"/>
          <w:szCs w:val="24"/>
          <w:lang w:val="cs-CZ"/>
        </w:rPr>
        <w:t>Část 5 - Dodávky síťových prvků</w:t>
      </w:r>
    </w:p>
    <w:p>
      <w:pPr>
        <w:pStyle w:val="Subtitle"/>
        <w:rPr>
          <w:rFonts w:ascii="Times New Roman" w:hAnsi="Times New Roman" w:cs="Times New Roman"/>
          <w:sz w:val="24"/>
          <w:szCs w:val="24"/>
          <w:lang w:val="cs-CZ" w:eastAsia="ar-SA"/>
        </w:rPr>
      </w:pPr>
      <w:r>
        <w:rPr>
          <w:rFonts w:cs="Times New Roman" w:ascii="Times New Roman" w:hAnsi="Times New Roman"/>
          <w:sz w:val="24"/>
          <w:szCs w:val="24"/>
          <w:lang w:val="cs-CZ"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Switch, plně desetigigabitový switch</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c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4 portů 10Gbase SFP+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ckmountable - velikost obsazeného místa v racku 1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lazení ventiláto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íceuživatelská správa s různou úrovní práv management pomocí RS232, http, telnet, ssh (pokročilé 3DES nebo AES128 šif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zpečnost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lany, filtrování a limit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ožnost nastavení filtrace provozu ve vrstvách L2 L3 L4,     dynamické přiřazení portu do VLAN podle 802.1X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eciál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RSTP spanning-tree, jumboframe support, podpora RADIUS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Switch, plně gigabitový switch + PoE</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b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Stávající switche řady 5500(G)EI s podporou DHCP security a ARP security, které zabezpečují řízení přístupu k síti na základě registrace na DHCP serveru. Jednotný management síťových prvk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portů 10/100/1000TP a 4 SFP port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všech 48 TP portech podpora PoE podle standardu IEEE 802.3af (minimálně polovina současně napájených TP portů ze základního zdroj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ckmountable - velikost obsazeného místa v racku 1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lazení ventiláto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žnost rozšíření o 2x10Gb uplink</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íceuživatelská správa s různou úrovní práv management pomocí RS232, http, telnet, ssh (pokročilé 3DES nebo AES128 šifr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zpečnost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DHCP security (vynucení použití dhcp u klientů a automatická filtrace přístupu k síti podle DHCP), ARP security (kontrola ARP request paketů)</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lany, filtrování a limit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ožnost nastavení filtrace provozu ve vrstvách L2 L3 L4,     dynamické přiřazení portu do VLAN podle 802.1X, omezování provozu (bandwith limiting) na výstupu portů</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eciál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XRN distributed fabric switching s funkcí resilient arp, Remote switched port analyzer (kopírování paketu ze vzdáleného portu pro analýzu), RSTP spanning-tree, jumboframe support, podpora RADIUS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Switch, 100Mbps + gigabitový uplink + PoE</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íslo kritéria podle ZD: 5a</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Stávající switche řady 5500GEI s podporou DHCP security a ARP security, které zabezpečují řízení přístupu k síti na základě registrace na DHCP serveru. Jednotný management síťových prvk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portů 10/100TP a 4 nezávislé SFP port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 všech 48 TP portech podpora PoE podle standardu IEEE 802.3af (minimálně polovina současně napájených TP portů ze základního zdroj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ckmountable - velikost obsazeného místa v racku 1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lazení ventiláto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íceuživatelská správa s různou úrovní práv management pomocí RS232, http, telnet, ssh (pokročilé 3DES nebo AES128 šifr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zpečnost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DHCP security (vynucení použití dhcp u klientů a automatická filtrace přístupu k síti podle DHCP), ARP security (kontrola ARP request paketů)</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lany, filtrování a limit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žnost nastavení filtrace provozu ve vrstvách L2 L3 L4,     dynamické přiřazení portu do VLAN podle 802.1X, omezování provozu (bandwith limiting) na vstupu i výstupu portů</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eciál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XRN distributed fabric switching s funkcí resilient arp, Remote switched port analyzer (kopírování paketu ze vzdáleného portu pro analýzu), RSTP spanning-tree, jumboframe support, podpora RADIUS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Switch, 100Mbps + gigabitový uplink, nehlučný</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f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ávající switche řady 4210. Jednotný management síťových prvk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portů 10/100TP a 2 nezávislé 10/100/1000TP porty a 2 nezávislé SFP port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ckmountable - velikost obsazeného místa v racku 1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sivni chlazeni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íceuživatelská správa s různou úrovní práv management pomocí RS232, http, telnet, ssh (pokročilé 3DES nebo AES128 šif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zpečnost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lany, filtrování a limit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ožnost nastavení filtrace provozu ve vrstvách L2 L3 L4,     dynamické přiřazení portu do VLAN podle 802.1X, omezování provozu (bandwith limiting) na vstupu i výstupu port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eciál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RSTP spanning-tree, podpora RADIUS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Subtitle"/>
        <w:rPr>
          <w:sz w:val="16"/>
          <w:szCs w:val="16"/>
          <w:lang w:eastAsia="ar-SA"/>
        </w:rPr>
      </w:pPr>
      <w:r>
        <w:rPr>
          <w:sz w:val="16"/>
          <w:szCs w:val="16"/>
          <w:lang w:eastAsia="ar-SA"/>
        </w:rPr>
      </w:r>
    </w:p>
    <w:p>
      <w:pPr>
        <w:pStyle w:val="Subtitle"/>
        <w:rPr>
          <w:sz w:val="16"/>
          <w:szCs w:val="16"/>
          <w:lang w:eastAsia="ar-SA"/>
        </w:rPr>
      </w:pPr>
      <w:r>
        <w:rPr>
          <w:sz w:val="16"/>
          <w:szCs w:val="16"/>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Switch, 100Mbps malý bez managementu</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i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portů 10/100T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alé rozměry - externí napaječ</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asivní chlazeni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ezpečnost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lany, filtrování a limit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peciální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ADSL router</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k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DSL typ</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tegrovaný modem ADSL (Annex B) ADSL2/2+</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AN konektory 1x ADSL Annex B (RJ11/RJ45)</w:t>
              <w:br/>
              <w:t xml:space="preserve">     LAN konektory 4x 10/100BaseTX (RJ45)</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lé rozměry - externí napaječ</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sivni chlazeni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webová konfigurace a monitoring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PN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tokoly IPSec L2TP PPT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ované protokol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CP/IP , UDP , ICMP , 802.1Q Virtual LANs, 802.1p - Priorit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měrovací protokol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tic Routing</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Subtitle"/>
        <w:rPr>
          <w:sz w:val="16"/>
          <w:szCs w:val="16"/>
          <w:lang w:eastAsia="ar-SA"/>
        </w:rPr>
      </w:pPr>
      <w:r>
        <w:rPr>
          <w:sz w:val="16"/>
          <w:szCs w:val="16"/>
          <w:lang w:eastAsia="ar-SA"/>
        </w:rPr>
      </w:r>
    </w:p>
    <w:p>
      <w:pPr>
        <w:pStyle w:val="Subtitle"/>
        <w:rPr>
          <w:sz w:val="16"/>
          <w:szCs w:val="16"/>
          <w:lang w:eastAsia="ar-SA"/>
        </w:rPr>
      </w:pPr>
      <w:r>
        <w:rPr>
          <w:sz w:val="16"/>
          <w:szCs w:val="16"/>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WiFi, LAN managed AP 802.11 agn</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d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entrálním řídícím prvkem jednotné bezdrátové přístupové sítě</w:t>
              <w:br/>
              <w:t xml:space="preserve">     na JU jsou wireless switche řady W4400 a WX2200. Na tyto switche jsou napojené pomocí LAN sítě JU jednotlivé přístupové body (AP) řad AP3750, AP3850, AP 3950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ametry vysílací část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zdrátový přístupový bod AP obsahující šest rádií</w:t>
              <w:br/>
              <w:t xml:space="preserve">        pro současný provoz v pásmu a, pásmu g a pásmu n</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a TP porty 10/100/1000 pro připojení do sítě</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a TP porty zároveň slouží pro napájení přes PoE adapté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stropní montáž na podhled, interní skryté antén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asivní chlazení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 kompatibilit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lně zaměnitelný se stávajícími accesspointy typu AP3950</w:t>
              <w:br/>
              <w:t xml:space="preserve">        a spolupracující se stávajícím wireless switchem WX4400 a WX22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Subtitle"/>
        <w:rPr>
          <w:lang w:eastAsia="ar-SA"/>
        </w:rPr>
      </w:pPr>
      <w:r>
        <w:rPr>
          <w:lang w:eastAsia="ar-SA"/>
        </w:rPr>
      </w:r>
    </w:p>
    <w:p>
      <w:pPr>
        <w:pStyle w:val="Subtitle"/>
        <w:rPr>
          <w:lang w:eastAsia="ar-SA"/>
        </w:rPr>
      </w:pPr>
      <w:r>
        <w:rPr>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WiFi, LAN managed AP 802.11 abg</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e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1152"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entrálním řídícím prvkem jednotné bezdrátové přístupové sítě</w:t>
              <w:br/>
              <w:t xml:space="preserve">     na JU jsou wireless switche řady W4400 a WX2200. Na tyto switche jsou napojené pomocí LAN sítě JU jednotlivé přístupové body (AP) řad AP3750, AP3850, AP 3950 </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ametry vysílací část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zdrátový přístupový bod AP obsahující dvě rádia</w:t>
              <w:br/>
              <w:t xml:space="preserve">        pro současný provoz v pásmu a i pásmu b/g</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a TP porty 10/100 pro připojení do sítě</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a TP porty zároveň slouží pro napájení přes PoE adaptér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stropní montáž na podhled, interní skryté antén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asivní chlazení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 kompatibilit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lně zaměnitelný se stávajícími accesspointy typu AP3850</w:t>
              <w:br/>
              <w:t xml:space="preserve">        a spolupracující se stávajícím wireless switchem WX4400 a WX2200</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Subtitle"/>
        <w:rPr>
          <w:sz w:val="16"/>
          <w:szCs w:val="16"/>
          <w:lang w:eastAsia="ar-SA"/>
        </w:rPr>
      </w:pPr>
      <w:r>
        <w:rPr>
          <w:sz w:val="16"/>
          <w:szCs w:val="16"/>
          <w:lang w:eastAsia="ar-SA"/>
        </w:rPr>
      </w:r>
    </w:p>
    <w:p>
      <w:pPr>
        <w:pStyle w:val="Subtitle"/>
        <w:rPr>
          <w:sz w:val="16"/>
          <w:szCs w:val="16"/>
          <w:lang w:eastAsia="ar-SA"/>
        </w:rPr>
      </w:pPr>
      <w:r>
        <w:rPr>
          <w:sz w:val="16"/>
          <w:szCs w:val="16"/>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WiFi, AP samostatný dvoupásmový</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j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rametry vysílací části</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zdrátový přístupový bod AP obsahující dvě rádia</w:t>
              <w:br/>
              <w:t xml:space="preserve">        pro současný provoz v pásmu a i pásmu b/g</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P porty 10/100 pro připojení do sítě</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xterní anténky s možností připojení jiných externích antén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asivní chlazení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žadované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podpora izolace klientů, vícenásobného SSID a VLAN</w:t>
              <w:br/>
              <w:t xml:space="preserve">     nastavitelný výstupní výkon, podpora RADIUS a bandwith control, WEB management, podpora WPA, WPA2 a PSK/TKIP/AES</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Pasivní prvky, rozvaděč 19"</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5h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ákladní paramet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skříňový rozvaděč 19" plechový, skleněné dveř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nější rozměry 600x800mm, výška 45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atíže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kg</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ontážní lišt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va páry vertikálních uchycovacích lišt</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alší paramet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možnost záměny otevírání předních dveří</w:t>
              <w:br/>
              <w:t xml:space="preserve">     odnímatelné boční kryty</w:t>
              <w:br/>
              <w:t xml:space="preserve">     připravené otvory pro ventilační jednotky v základně a stropě</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Subtitle"/>
        <w:rPr>
          <w:sz w:val="16"/>
          <w:szCs w:val="16"/>
          <w:lang w:eastAsia="ar-SA"/>
        </w:rPr>
      </w:pPr>
      <w:r>
        <w:rPr>
          <w:sz w:val="16"/>
          <w:szCs w:val="16"/>
          <w:lang w:eastAsia="ar-SA"/>
        </w:rPr>
      </w:r>
    </w:p>
    <w:p>
      <w:pPr>
        <w:pStyle w:val="Subtitle"/>
        <w:rPr>
          <w:sz w:val="16"/>
          <w:szCs w:val="16"/>
          <w:lang w:eastAsia="ar-SA"/>
        </w:rPr>
      </w:pPr>
      <w:r>
        <w:rPr>
          <w:sz w:val="16"/>
          <w:szCs w:val="16"/>
          <w:lang w:eastAsia="ar-SA"/>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VoIP prvky, IP telefon</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5 – Dodávky síťových prvků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color w:val="000000"/>
                <w:sz w:val="22"/>
                <w:szCs w:val="22"/>
              </w:rPr>
              <w:t xml:space="preserve">Číslo kritéria podle ZD: 5g </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 / rozměr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olní provedení, displej pro zobrazení informací</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rty / interfa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estavěný LAN switch 2x10/100TP - průchozí pro PC</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dpora Po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žnost napájení přes PoE nebo adaptérem</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azení / hluč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pasivní chlazení - žádné ventilátory - bezhlučný</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864"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ožadované funkce</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hlasitý příposlech plně duplexní</w:t>
              <w:br/>
              <w:t xml:space="preserve">     podpora kodeků G.711 G.722 G.729</w:t>
              <w:br/>
              <w:t xml:space="preserve">     podpora protokolu SIP, DHCP</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Subtitle"/>
        <w:rPr>
          <w:lang w:eastAsia="ar-SA"/>
        </w:rPr>
      </w:pPr>
      <w:r>
        <w:rPr>
          <w:lang w:eastAsia="ar-SA"/>
        </w:rPr>
      </w:r>
    </w:p>
    <w:p>
      <w:pPr>
        <w:pStyle w:val="Normal"/>
        <w:numPr>
          <w:ilvl w:val="0"/>
          <w:numId w:val="0"/>
        </w:numPr>
        <w:ind w:right="-709" w:hanging="0"/>
        <w:jc w:val="right"/>
        <w:outlineLvl w:val="0"/>
        <w:rPr>
          <w:b/>
          <w:b/>
          <w:sz w:val="24"/>
          <w:szCs w:val="24"/>
        </w:rPr>
      </w:pPr>
      <w:r>
        <w:rPr>
          <w:b/>
          <w:sz w:val="24"/>
          <w:szCs w:val="24"/>
        </w:rPr>
        <w:t>Příloha č. 6</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781" w:type="dxa"/>
        <w:jc w:val="left"/>
        <w:tblInd w:w="-7" w:type="dxa"/>
        <w:tblLayout w:type="fixed"/>
        <w:tblCellMar>
          <w:top w:w="0" w:type="dxa"/>
          <w:left w:w="108" w:type="dxa"/>
          <w:bottom w:w="0" w:type="dxa"/>
          <w:right w:w="108" w:type="dxa"/>
        </w:tblCellMar>
      </w:tblPr>
      <w:tblGrid>
        <w:gridCol w:w="9781"/>
      </w:tblGrid>
      <w:tr>
        <w:trPr>
          <w:trHeight w:val="255" w:hRule="atLeast"/>
          <w:cantSplit w:val="true"/>
        </w:trPr>
        <w:tc>
          <w:tcPr>
            <w:tcW w:w="978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spacing w:before="120" w:after="120"/>
              <w:jc w:val="center"/>
              <w:rPr/>
            </w:pPr>
            <w:r>
              <w:rPr>
                <w:b/>
                <w:bCs/>
                <w:sz w:val="24"/>
                <w:szCs w:val="24"/>
              </w:rPr>
              <w:t>TECHNICKÁ SPECIFIKACE VZORKŮ</w:t>
            </w:r>
          </w:p>
        </w:tc>
      </w:tr>
    </w:tbl>
    <w:p>
      <w:pPr>
        <w:pStyle w:val="Normal"/>
        <w:numPr>
          <w:ilvl w:val="0"/>
          <w:numId w:val="0"/>
        </w:numPr>
        <w:jc w:val="center"/>
        <w:outlineLvl w:val="0"/>
        <w:rPr>
          <w:sz w:val="24"/>
          <w:szCs w:val="24"/>
        </w:rPr>
      </w:pPr>
      <w:r>
        <w:rPr>
          <w:sz w:val="24"/>
          <w:szCs w:val="24"/>
        </w:rPr>
      </w:r>
    </w:p>
    <w:p>
      <w:pPr>
        <w:pStyle w:val="Normal"/>
        <w:numPr>
          <w:ilvl w:val="0"/>
          <w:numId w:val="0"/>
        </w:numPr>
        <w:ind w:right="-709" w:hanging="0"/>
        <w:jc w:val="center"/>
        <w:outlineLvl w:val="0"/>
        <w:rPr>
          <w:sz w:val="24"/>
          <w:szCs w:val="24"/>
        </w:rPr>
      </w:pPr>
      <w:r>
        <w:rPr>
          <w:sz w:val="24"/>
          <w:szCs w:val="24"/>
        </w:rPr>
        <w:t xml:space="preserve">pro veřejnou zakázku </w:t>
      </w:r>
    </w:p>
    <w:p>
      <w:pPr>
        <w:pStyle w:val="Normal"/>
        <w:ind w:right="-709" w:hanging="0"/>
        <w:jc w:val="center"/>
        <w:rPr>
          <w:emboss/>
          <w:color w:val="808080"/>
          <w:sz w:val="24"/>
          <w:szCs w:val="24"/>
        </w:rPr>
      </w:pPr>
      <w:r>
        <w:rPr>
          <w:emboss/>
          <w:color w:val="808080"/>
          <w:sz w:val="24"/>
          <w:szCs w:val="24"/>
        </w:rPr>
      </w:r>
    </w:p>
    <w:p>
      <w:pPr>
        <w:pStyle w:val="Heading"/>
        <w:spacing w:lineRule="exact" w:line="300" w:before="0" w:after="0"/>
        <w:ind w:right="-709" w:hanging="0"/>
        <w:rPr>
          <w:rFonts w:ascii="Times New Roman" w:hAnsi="Times New Roman" w:cs="Times New Roman"/>
          <w:sz w:val="24"/>
          <w:szCs w:val="24"/>
          <w:lang w:val="cs-CZ"/>
        </w:rPr>
      </w:pPr>
      <w:r>
        <w:rPr>
          <w:rFonts w:cs="Times New Roman" w:ascii="Times New Roman" w:hAnsi="Times New Roman"/>
          <w:sz w:val="24"/>
          <w:szCs w:val="24"/>
          <w:lang w:val="cs-CZ"/>
        </w:rPr>
        <w:t xml:space="preserve">DODÁVKA VÝPOČETNÍ A AUDIOVIZUÁLNÍ TECHNIKY </w:t>
        <w:br/>
        <w:t xml:space="preserve">NA ROKY 2011 AŽ 2013 </w:t>
      </w:r>
    </w:p>
    <w:p>
      <w:pPr>
        <w:pStyle w:val="Heading"/>
        <w:spacing w:lineRule="exact" w:line="30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
        <w:spacing w:before="0" w:after="0"/>
        <w:ind w:right="-709" w:hanging="0"/>
        <w:rPr/>
      </w:pPr>
      <w:r>
        <w:rPr>
          <w:rFonts w:cs="Times New Roman" w:ascii="Times New Roman" w:hAnsi="Times New Roman"/>
          <w:sz w:val="24"/>
          <w:szCs w:val="24"/>
          <w:lang w:val="cs-CZ"/>
        </w:rPr>
        <w:t>Část 6 - Dodávky UPS</w:t>
      </w:r>
    </w:p>
    <w:p>
      <w:pPr>
        <w:pStyle w:val="Subtitle"/>
        <w:rPr>
          <w:rFonts w:ascii="Times New Roman" w:hAnsi="Times New Roman" w:cs="Times New Roman"/>
          <w:sz w:val="24"/>
          <w:szCs w:val="24"/>
          <w:lang w:val="cs-CZ" w:eastAsia="ar-SA"/>
        </w:rPr>
      </w:pPr>
      <w:r>
        <w:rPr>
          <w:rFonts w:cs="Times New Roman" w:ascii="Times New Roman" w:hAnsi="Times New Roman"/>
          <w:sz w:val="24"/>
          <w:szCs w:val="24"/>
          <w:lang w:val="cs-CZ" w:eastAsia="ar-SA"/>
        </w:rPr>
      </w:r>
    </w:p>
    <w:tbl>
      <w:tblPr>
        <w:tblW w:w="5300" w:type="pct"/>
        <w:jc w:val="left"/>
        <w:tblInd w:w="-5" w:type="dxa"/>
        <w:tblLayout w:type="fixed"/>
        <w:tblCellMar>
          <w:top w:w="0" w:type="dxa"/>
          <w:left w:w="70" w:type="dxa"/>
          <w:bottom w:w="0" w:type="dxa"/>
          <w:right w:w="70" w:type="dxa"/>
        </w:tblCellMar>
      </w:tblPr>
      <w:tblGrid>
        <w:gridCol w:w="3344"/>
        <w:gridCol w:w="6272"/>
      </w:tblGrid>
      <w:tr>
        <w:trPr>
          <w:trHeight w:val="360" w:hRule="atLeast"/>
        </w:trPr>
        <w:tc>
          <w:tcPr>
            <w:tcW w:w="33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UPS, UPS velká</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ást VZ č. 6 – Dodávky velké výpočetní techniky</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íslo kritéria podle ZD: 6a</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ostatně stojící UPS</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kon a počet fáz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UPS s třífázovým vstupem </w:t>
              <w:br/>
              <w:t xml:space="preserve">        a třífázovým výstupem o výkonu 30kVA </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zálohová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0 minut při zatížení 30kVA</w:t>
            </w:r>
          </w:p>
        </w:tc>
      </w:tr>
      <w:tr>
        <w:trPr>
          <w:trHeight w:val="86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ní charakteristik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nline provoz zajišťující ochranu proti výpadkům</w:t>
              <w:br/>
              <w:t xml:space="preserve">        a poklesu napětí, přepětí, rušení v síti,</w:t>
              <w:br/>
              <w:t xml:space="preserve">        kolísání frekvence a harmonickému zkreslení</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CD panel s výpisem stavu zařízení a zatížení fází</w:t>
              <w:br/>
              <w:t xml:space="preserve">        komunikace a management přes LAN připojení</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řipojení / rozhranní</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řipojení na el. síť přes spec. svorkovnice a jištění</w:t>
            </w:r>
          </w:p>
        </w:tc>
      </w:tr>
      <w:tr>
        <w:trPr>
          <w:trHeight w:val="576"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zšiřitelnost</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žnost připojení externích bateriových skříní</w:t>
              <w:br/>
              <w:t xml:space="preserve">        pro rozšíření doby zálohování</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alší funkce</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utomatický i manuální Bypass v případě poruchy</w:t>
            </w:r>
          </w:p>
        </w:tc>
      </w:tr>
      <w:tr>
        <w:trPr>
          <w:trHeight w:val="864"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do cílové lokality u zákazníka, nejdéle do 4 týdnů, dodávka včetně všech potřebných komponent pro montáž a připojení na síť </w:t>
              <w:br/>
              <w:t>potřebné pravidelné servisní úkony a intervaly v ceně po dobu záruční doby</w:t>
            </w:r>
          </w:p>
        </w:tc>
      </w:tr>
      <w:tr>
        <w:trPr>
          <w:trHeight w:val="288" w:hRule="atLeast"/>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kupina on-site servisu (po celou dobu záruky) </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w:t>
            </w:r>
          </w:p>
        </w:tc>
      </w:tr>
      <w:tr>
        <w:trPr>
          <w:trHeight w:val="300" w:hRule="atLeast"/>
        </w:trPr>
        <w:tc>
          <w:tcPr>
            <w:tcW w:w="33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bl>
    <w:p>
      <w:pPr>
        <w:pStyle w:val="Subtitle"/>
        <w:rPr>
          <w:lang w:eastAsia="ar-SA"/>
        </w:rPr>
      </w:pPr>
      <w:r>
        <w:rPr>
          <w:lang w:eastAsia="ar-SA"/>
        </w:rPr>
      </w:r>
    </w:p>
    <w:p>
      <w:pPr>
        <w:pStyle w:val="Subtitle"/>
        <w:rPr>
          <w:lang w:eastAsia="ar-SA"/>
        </w:rPr>
      </w:pPr>
      <w:r>
        <w:rPr>
          <w:lang w:eastAsia="ar-SA"/>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UPS, UPS střední</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6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Číslo kritéria podle ZD: 6b</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ovedení na montáž do RACK stojanu 19"</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kon a počet fáz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jednofázová UPS o výkonu 3000V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záloh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minut při zatížení 2500V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ní charakterist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ne Interactiv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unikace a řízení přes RS232 a USB</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řipojení / rozhran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řipojení klasickou napájecí šňůrou</w:t>
              <w:br/>
              <w:t xml:space="preserve">     výstupy klasické PC zásuvky</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 dodávka včetně všech potřebných komponent pro montáž do racku</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bl>
    <w:p>
      <w:pPr>
        <w:pStyle w:val="Subtitle"/>
        <w:rPr>
          <w:sz w:val="16"/>
          <w:szCs w:val="16"/>
        </w:rPr>
      </w:pPr>
      <w:r>
        <w:rPr>
          <w:sz w:val="16"/>
          <w:szCs w:val="16"/>
        </w:rPr>
      </w:r>
    </w:p>
    <w:p>
      <w:pPr>
        <w:pStyle w:val="Subtitle"/>
        <w:rPr>
          <w:sz w:val="16"/>
          <w:szCs w:val="16"/>
        </w:rPr>
      </w:pPr>
      <w:r>
        <w:rPr>
          <w:sz w:val="16"/>
          <w:szCs w:val="16"/>
        </w:rPr>
      </w:r>
    </w:p>
    <w:tbl>
      <w:tblPr>
        <w:tblW w:w="5300" w:type="pct"/>
        <w:jc w:val="left"/>
        <w:tblInd w:w="-5" w:type="dxa"/>
        <w:tblLayout w:type="fixed"/>
        <w:tblCellMar>
          <w:top w:w="0" w:type="dxa"/>
          <w:left w:w="70" w:type="dxa"/>
          <w:bottom w:w="0" w:type="dxa"/>
          <w:right w:w="70" w:type="dxa"/>
        </w:tblCellMar>
      </w:tblPr>
      <w:tblGrid>
        <w:gridCol w:w="3346"/>
        <w:gridCol w:w="6270"/>
      </w:tblGrid>
      <w:tr>
        <w:trPr>
          <w:trHeight w:val="360" w:hRule="atLeast"/>
        </w:trPr>
        <w:tc>
          <w:tcPr>
            <w:tcW w:w="33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iCs/>
                <w:color w:val="000000"/>
                <w:sz w:val="22"/>
                <w:szCs w:val="22"/>
              </w:rPr>
            </w:pPr>
            <w:r>
              <w:rPr>
                <w:b/>
                <w:bCs/>
                <w:iCs/>
                <w:color w:val="000000"/>
                <w:sz w:val="22"/>
                <w:szCs w:val="22"/>
              </w:rPr>
              <w:t>Specifikace vzorku</w:t>
            </w:r>
          </w:p>
        </w:tc>
        <w:tc>
          <w:tcPr>
            <w:tcW w:w="627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color w:val="000000"/>
                <w:sz w:val="22"/>
                <w:szCs w:val="22"/>
              </w:rPr>
            </w:pPr>
            <w:r>
              <w:rPr>
                <w:b/>
                <w:bCs/>
                <w:color w:val="000000"/>
                <w:sz w:val="22"/>
                <w:szCs w:val="22"/>
              </w:rPr>
              <w:t>UPS, UPS malá</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color w:val="000000"/>
                <w:sz w:val="22"/>
                <w:szCs w:val="22"/>
              </w:rPr>
              <w:t>Část VZ č. 6 – Dodávky velké výpočetní techni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xml:space="preserve">Číslo kritéria podle ZD: </w:t>
            </w:r>
            <w:r>
              <w:rPr>
                <w:sz w:val="22"/>
                <w:szCs w:val="22"/>
              </w:rPr>
              <w:t>6c</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color w:val="000000"/>
                <w:sz w:val="22"/>
                <w:szCs w:val="22"/>
              </w:rPr>
            </w:pPr>
            <w:r>
              <w:rPr>
                <w:color w:val="000000"/>
                <w:sz w:val="22"/>
                <w:szCs w:val="22"/>
              </w:rPr>
              <w:t> </w:t>
            </w:r>
          </w:p>
        </w:tc>
      </w:tr>
      <w:tr>
        <w:trPr>
          <w:trHeight w:val="288"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Technické parametry - povinná část</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sz w:val="22"/>
                <w:szCs w:val="22"/>
              </w:rPr>
            </w:pPr>
            <w:r>
              <w:rPr>
                <w:b/>
                <w:bCs/>
                <w:color w:val="000000"/>
                <w:sz w:val="22"/>
                <w:szCs w:val="22"/>
              </w:rPr>
              <w:t>Parametr</w:t>
            </w:r>
          </w:p>
        </w:tc>
        <w:tc>
          <w:tcPr>
            <w:tcW w:w="62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2"/>
                <w:szCs w:val="22"/>
              </w:rPr>
            </w:pPr>
            <w:r>
              <w:rPr>
                <w:b/>
                <w:bCs/>
                <w:color w:val="000000"/>
                <w:sz w:val="22"/>
                <w:szCs w:val="22"/>
              </w:rPr>
              <w:t>Minimální požadavek zadavatel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ompatibilita se stávajícím řešením</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kříň</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ndalone - provedení na stůl</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kon a počet fáz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jednofázová UPS o výkonu 1000V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ba zálohová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minut při zatížení 750VA</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ýstupní charakteristik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ne Interactive</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nagement a vzdálená správa</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unikace a řízení přes RS232 (případně USB)</w:t>
            </w:r>
          </w:p>
        </w:tc>
      </w:tr>
      <w:tr>
        <w:trPr>
          <w:trHeight w:val="57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Připojení / rozhranní</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řipojení klasickou napájecí šňůrou</w:t>
              <w:br/>
              <w:t xml:space="preserve">     výstupy klasické PC zásuvky</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dávka </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o cílové lokality u zákazníka, nejdéle do 4 týdnů</w:t>
            </w:r>
          </w:p>
        </w:tc>
      </w:tr>
      <w:tr>
        <w:trPr>
          <w:trHeight w:val="28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upina on-site servisu (po celou dobu záruky)</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p>
        </w:tc>
      </w:tr>
      <w:tr>
        <w:trPr>
          <w:trHeight w:val="300" w:hRule="atLeast"/>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kupina délky záruky</w:t>
            </w:r>
          </w:p>
        </w:tc>
        <w:tc>
          <w:tcPr>
            <w:tcW w:w="6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bl>
    <w:p>
      <w:pPr>
        <w:pStyle w:val="Subtitle"/>
        <w:rPr/>
      </w:pPr>
      <w:r>
        <w:rPr/>
      </w:r>
    </w:p>
    <w:p>
      <w:pPr>
        <w:pStyle w:val="Normal"/>
        <w:rPr/>
      </w:pPr>
      <w:r>
        <w:rPr/>
      </w:r>
    </w:p>
    <w:sectPr>
      <w:footerReference w:type="default" r:id="rId2"/>
      <w:type w:val="nextPage"/>
      <w:pgSz w:w="11906" w:h="16838"/>
      <w:pgMar w:left="1417" w:right="1417" w:gutter="0" w:header="0" w:top="141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371"/>
        </w:tabs>
        <w:ind w:left="3083" w:hanging="792"/>
      </w:pPr>
      <w:rPr/>
    </w:lvl>
    <w:lvl w:ilvl="5">
      <w:start w:val="1"/>
      <w:numFmt w:val="decimal"/>
      <w:lvlText w:val="%1.%2.%3.%4.%5.%6."/>
      <w:lvlJc w:val="left"/>
      <w:pPr>
        <w:tabs>
          <w:tab w:val="num" w:pos="4091"/>
        </w:tabs>
        <w:ind w:left="3587" w:hanging="936"/>
      </w:pPr>
      <w:rPr/>
    </w:lvl>
    <w:lvl w:ilvl="6">
      <w:start w:val="1"/>
      <w:numFmt w:val="decimal"/>
      <w:lvlText w:val="%1.%2.%3.%4.%5.%6.%7."/>
      <w:lvlJc w:val="left"/>
      <w:pPr>
        <w:tabs>
          <w:tab w:val="num" w:pos="4451"/>
        </w:tabs>
        <w:ind w:left="4091" w:hanging="1080"/>
      </w:pPr>
      <w:rPr/>
    </w:lvl>
    <w:lvl w:ilvl="7">
      <w:start w:val="1"/>
      <w:numFmt w:val="decimal"/>
      <w:lvlText w:val="%1.%2.%3.%4.%5.%6.%7.%8."/>
      <w:lvlJc w:val="left"/>
      <w:pPr>
        <w:tabs>
          <w:tab w:val="num" w:pos="5171"/>
        </w:tabs>
        <w:ind w:left="4595" w:hanging="1224"/>
      </w:pPr>
      <w:rPr/>
    </w:lvl>
    <w:lvl w:ilvl="8">
      <w:start w:val="1"/>
      <w:numFmt w:val="decimal"/>
      <w:lvlText w:val="%1.%2.%3.%4.%5.%6.%7.%8.%9."/>
      <w:lvlJc w:val="left"/>
      <w:pPr>
        <w:tabs>
          <w:tab w:val="num" w:pos="5531"/>
        </w:tabs>
        <w:ind w:left="5171"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pBdr>
        <w:top w:val="single" w:sz="18" w:space="1" w:color="000000"/>
        <w:left w:val="single" w:sz="18" w:space="1" w:color="000000"/>
        <w:bottom w:val="single" w:sz="18" w:space="1" w:color="000000"/>
        <w:right w:val="single" w:sz="18" w:space="0" w:color="000000"/>
      </w:pBdr>
      <w:shd w:fill="D9D9D9" w:val="clear"/>
      <w:tabs>
        <w:tab w:val="clear" w:pos="708"/>
        <w:tab w:val="left" w:pos="-2127" w:leader="none"/>
      </w:tabs>
      <w:spacing w:before="600" w:after="240"/>
      <w:outlineLvl w:val="0"/>
    </w:pPr>
    <w:rPr>
      <w:rFonts w:ascii="Verdana" w:hAnsi="Verdana" w:eastAsia="Times New Roman" w:cs="Arial"/>
      <w:b/>
      <w:bCs/>
      <w:kern w:val="2"/>
      <w:sz w:val="28"/>
      <w:szCs w:val="36"/>
    </w:rPr>
  </w:style>
  <w:style w:type="paragraph" w:styleId="Heading2">
    <w:name w:val="Heading 2"/>
    <w:basedOn w:val="Normal"/>
    <w:next w:val="Normal"/>
    <w:qFormat/>
    <w:pPr>
      <w:numPr>
        <w:ilvl w:val="1"/>
        <w:numId w:val="1"/>
      </w:numPr>
      <w:pBdr>
        <w:top w:val="single" w:sz="8" w:space="1" w:color="000000"/>
        <w:left w:val="single" w:sz="8" w:space="1" w:color="000000"/>
        <w:bottom w:val="single" w:sz="8" w:space="1" w:color="000000"/>
        <w:right w:val="single" w:sz="8" w:space="1" w:color="000000"/>
      </w:pBdr>
      <w:shd w:fill="E0E0E0" w:val="clear"/>
      <w:tabs>
        <w:tab w:val="clear" w:pos="708"/>
        <w:tab w:val="left" w:pos="-2127" w:leader="none"/>
      </w:tabs>
      <w:spacing w:before="480" w:after="240"/>
      <w:outlineLvl w:val="1"/>
    </w:pPr>
    <w:rPr>
      <w:rFonts w:ascii="Verdana" w:hAnsi="Verdana" w:eastAsia="MS Mincho;ＭＳ 明朝" w:cs="Arial"/>
      <w:b/>
      <w:bCs/>
      <w:iCs/>
      <w:szCs w:val="28"/>
    </w:rPr>
  </w:style>
  <w:style w:type="paragraph" w:styleId="Heading3">
    <w:name w:val="Heading 3"/>
    <w:basedOn w:val="Normal"/>
    <w:next w:val="Normal"/>
    <w:qFormat/>
    <w:pPr>
      <w:numPr>
        <w:ilvl w:val="2"/>
        <w:numId w:val="1"/>
      </w:numPr>
      <w:pBdr>
        <w:top w:val="single" w:sz="12" w:space="1" w:color="000000"/>
        <w:left w:val="single" w:sz="12" w:space="1" w:color="000000"/>
        <w:bottom w:val="single" w:sz="12" w:space="1" w:color="000000"/>
        <w:right w:val="single" w:sz="12" w:space="1" w:color="000000"/>
      </w:pBdr>
      <w:shd w:fill="E6E6E6" w:val="clear"/>
      <w:tabs>
        <w:tab w:val="clear" w:pos="708"/>
        <w:tab w:val="left" w:pos="-2127" w:leader="none"/>
      </w:tabs>
      <w:spacing w:before="480" w:after="240"/>
      <w:outlineLvl w:val="2"/>
    </w:pPr>
    <w:rPr>
      <w:rFonts w:ascii="Verdana" w:hAnsi="Verdana" w:eastAsia="Times New Roman" w:cs="Arial"/>
      <w:b/>
      <w:bCs/>
      <w:sz w:val="23"/>
      <w:szCs w:val="26"/>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Standardnpsmoodstavce">
    <w:name w:val="Standardní písmo odstavce"/>
    <w:qFormat/>
    <w:rPr/>
  </w:style>
  <w:style w:type="character" w:styleId="CharChar2">
    <w:name w:val=" Char Char2"/>
    <w:basedOn w:val="Standardnpsmoodstavce"/>
    <w:qFormat/>
    <w:rPr>
      <w:rFonts w:ascii="Arial" w:hAnsi="Arial" w:cs="Arial"/>
      <w:b/>
      <w:sz w:val="28"/>
      <w:lang w:val="fr-BE" w:bidi="ar-SA"/>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rPr>
      <w:color w:val="0000FF"/>
      <w:u w:val="single"/>
    </w:rPr>
  </w:style>
  <w:style w:type="paragraph" w:styleId="Heading">
    <w:name w:val="Heading"/>
    <w:basedOn w:val="Normal"/>
    <w:next w:val="Subtitle"/>
    <w:qFormat/>
    <w:pPr>
      <w:suppressAutoHyphens w:val="true"/>
      <w:spacing w:before="120" w:after="120"/>
      <w:jc w:val="center"/>
    </w:pPr>
    <w:rPr>
      <w:rFonts w:ascii="Arial" w:hAnsi="Arial" w:cs="Arial"/>
      <w:b/>
      <w:sz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zhlavdoprosted">
    <w:name w:val="Tabulka - záhlaví doprostřed"/>
    <w:basedOn w:val="Normal"/>
    <w:qFormat/>
    <w:pPr>
      <w:tabs>
        <w:tab w:val="clear" w:pos="708"/>
        <w:tab w:val="left" w:pos="-2127" w:leader="none"/>
      </w:tabs>
      <w:jc w:val="center"/>
    </w:pPr>
    <w:rPr>
      <w:rFonts w:ascii="Verdana" w:hAnsi="Verdana" w:eastAsia="Times New Roman" w:cs="Arial"/>
      <w:b/>
      <w:sz w:val="18"/>
      <w:szCs w:val="20"/>
    </w:rPr>
  </w:style>
  <w:style w:type="paragraph" w:styleId="Tabulkatextdoleva">
    <w:name w:val="Tabulka - text doleva"/>
    <w:basedOn w:val="Normal"/>
    <w:qFormat/>
    <w:pPr/>
    <w:rPr>
      <w:rFonts w:ascii="Verdana" w:hAnsi="Verdana" w:eastAsia="Times New Roman" w:cs="Verdana"/>
      <w:sz w:val="18"/>
      <w:szCs w:val="20"/>
    </w:rPr>
  </w:style>
  <w:style w:type="paragraph" w:styleId="Tabulkatextdoprosted">
    <w:name w:val="Tabulka - text - doprostřed"/>
    <w:basedOn w:val="Normal"/>
    <w:qFormat/>
    <w:pPr>
      <w:jc w:val="center"/>
    </w:pPr>
    <w:rPr>
      <w:rFonts w:ascii="Verdana" w:hAnsi="Verdana" w:eastAsia="Times New Roman" w:cs="Verdana"/>
      <w:sz w:val="18"/>
      <w:szCs w:val="20"/>
    </w:rPr>
  </w:style>
  <w:style w:type="paragraph" w:styleId="Tabulkatextdoprostedtun">
    <w:name w:val="Tabulka - text - doprostřed - tučný"/>
    <w:basedOn w:val="Tabulkatextdoprosted"/>
    <w:qFormat/>
    <w:pPr/>
    <w:rPr>
      <w:b/>
    </w:rPr>
  </w:style>
  <w:style w:type="paragraph" w:styleId="Nadpis1">
    <w:name w:val="Nadpis1"/>
    <w:basedOn w:val="Normal"/>
    <w:next w:val="Normal"/>
    <w:qFormat/>
    <w:pPr>
      <w:widowControl w:val="false"/>
      <w:numPr>
        <w:ilvl w:val="0"/>
        <w:numId w:val="2"/>
      </w:numPr>
      <w:spacing w:lineRule="auto" w:line="360"/>
      <w:textAlignment w:val="baseline"/>
    </w:pPr>
    <w:rPr>
      <w:rFonts w:ascii="Verdana" w:hAnsi="Verdana" w:eastAsia="SimSun;宋体" w:cs="Verdana"/>
      <w:b/>
      <w:smallCaps/>
      <w:sz w:val="32"/>
      <w:szCs w:val="32"/>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55:00Z</dcterms:created>
  <dc:creator>Admin</dc:creator>
  <dc:description/>
  <cp:keywords/>
  <dc:language>en-US</dc:language>
  <cp:lastModifiedBy>lbajtos</cp:lastModifiedBy>
  <dcterms:modified xsi:type="dcterms:W3CDTF">2011-02-28T07:58:00Z</dcterms:modified>
  <cp:revision>44</cp:revision>
  <dc:subject/>
  <dc:title>            </dc:title>
</cp:coreProperties>
</file>