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rametry navrhované uchazečem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006"/>
        <w:gridCol w:w="2914"/>
        <w:gridCol w:w="121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amet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ze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dnot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dnotk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pacita konferenční místnosti pro společná jednání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so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pacita 1. místnosti pro samostatná jednání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so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pacita 2. místnosti pro samostatná jednání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so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čet jednolůžkových pokojů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kojů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čet dvoulůžkových pokojů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kojů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ubytování za osobu/noc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č/os/noc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stravování a občerstvení za osobu/d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č/os/den</w:t>
            </w:r>
          </w:p>
        </w:tc>
      </w:tr>
    </w:tbl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V 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..................................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eastAsia="ar-SA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..................................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Titul, jméno, příjmení, funkce oprávněné osoby za uchazeče jednat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0" w:hanging="0"/>
        <w:jc w:val="lef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cs="Arial"/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07:00Z</dcterms:created>
  <dc:creator>PETR VOLEK A EVA JURčIčKOVá</dc:creator>
  <dc:description/>
  <cp:keywords/>
  <dc:language>en-US</dc:language>
  <cp:lastModifiedBy>pribylova</cp:lastModifiedBy>
  <cp:lastPrinted>2010-09-29T13:33:00Z</cp:lastPrinted>
  <dcterms:modified xsi:type="dcterms:W3CDTF">2011-04-08T06:44:00Z</dcterms:modified>
  <cp:revision>9</cp:revision>
  <dc:subject/>
  <dc:title>Smlouva o dílo</dc:title>
</cp:coreProperties>
</file>