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jc w:val="right"/>
        <w:rPr>
          <w:rFonts w:ascii="Calibri" w:hAnsi="Calibri" w:cs="Calibri"/>
          <w:i/>
          <w:i/>
          <w:color w:val="000080"/>
          <w:sz w:val="22"/>
          <w:szCs w:val="22"/>
        </w:rPr>
      </w:pPr>
      <w:bookmarkStart w:id="0" w:name="_GoBack"/>
      <w:bookmarkEnd w:id="0"/>
      <w:r>
        <w:rPr>
          <w:rFonts w:cs="Calibri" w:ascii="Calibri" w:hAnsi="Calibri"/>
          <w:i/>
          <w:color w:val="000080"/>
          <w:sz w:val="22"/>
          <w:szCs w:val="22"/>
        </w:rPr>
        <w:t>ČÁST 3 ZADÁVACÍ DOKUMENTACE – TECHNICKÉ PARAMENTRY</w:t>
      </w:r>
    </w:p>
    <w:p>
      <w:pPr>
        <w:pStyle w:val="Heading2"/>
        <w:rPr/>
      </w:pPr>
      <w:r>
        <w:rPr/>
        <w:t>Blade šasi s integrovaným diskovým polem v šasi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906"/>
        <w:gridCol w:w="360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arametr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odnoty požadované zadavatelem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odnoty nabízené uchazečem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vedení skříně: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ck, max. 7U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tegrované diskové pole v šasi: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x 300 GB HDD SAS 15tis.ot. 3,5“ Hot-plug (možnost až 12 pozic na disky (3,5“ hot-plug), raid 1,5,10 sdílený pro všechny servery v šasi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x RAID kontrolér pro interní diskové pole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čet serverů ve skříni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n. 6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nektivita serverů v šasi: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eškeré datové a napájecí cesty mezi šasi a servery musí být redundantní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zice pro switch moduly: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x modul pro připojení Blade šasi ke stávající síťové infrastruktuře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pájecí systém: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dundantní napájení typu n+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ddělené redundantní napájecí větve pro každý server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yp napájení: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x oddělené napájecí větve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ladicí systém: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dundantní chladicí systém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terní mechanika: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VD-ROM/CD-RW combo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zdálená správa: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žnost vzdálené zprávy dle požadavků zadávací dokumentace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Server A (2x)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906"/>
        <w:gridCol w:w="360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arametr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odnoty požadované zadavatelem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odnoty nabízené uchazečem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vedení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lade server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PU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x s min. parametry stejně jako Intel E5504 (možnost až 2 CPU)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M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GB RAM PC3-10600 DDR3-1333 VLP RDIMM (možnost až 96GB RAM, min.12xDIMM slot)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DD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x 146GB HDD SFF 2,5“ 10tis.ot hot-swap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N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x Gbit L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x SAS karta (propojení s interním diskovým polem blade šasi)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áruka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 roky, on-site, odezva následující pracovní den od nahlášení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erver B (2x)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906"/>
        <w:gridCol w:w="360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arametr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odnoty požadované zadavatelem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odnoty nabízené uchazečem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vedení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lade server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PU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x CPU min. parametry stejně jako Intel E5620 (možnost až 2 CP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M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n. 24GB RAM ECC DDR3 VLP RDIMM 1333MHz (možnost až 96GB RAM, min.12xDIMM slot)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DD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x 146GB HDD SFF 2,5“ 10tis.ot hot-swap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N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x Gbit L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x SAS karta (propojení s interním diskovým polem blade šasi)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áruka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áruka 3 roky, on-site, odezva následující pracovní den od nahlášení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970905" cy="145923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970905" cy="1459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Heading2Char">
    <w:name w:val="Heading 2 Char"/>
    <w:basedOn w:val="Standardnpsmoodstavce"/>
    <w:qFormat/>
    <w:rPr>
      <w:rFonts w:ascii="Cambria" w:hAnsi="Cambria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9:03:00Z</dcterms:created>
  <dc:creator>Šteffan Pavel</dc:creator>
  <dc:description/>
  <cp:keywords/>
  <dc:language>en-US</dc:language>
  <cp:lastModifiedBy>blazkova</cp:lastModifiedBy>
  <cp:lastPrinted>2011-04-07T14:48:00Z</cp:lastPrinted>
  <dcterms:modified xsi:type="dcterms:W3CDTF">2011-04-08T09:03:00Z</dcterms:modified>
  <cp:revision>3</cp:revision>
  <dc:subject/>
  <dc:title>Blade šasi s integrovaným diskovým polem v šasi:</dc:title>
</cp:coreProperties>
</file>