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říloha č. 1: VZORY FORMULÁŘŮ PRO ZPRACOVÁNÍ INFORMACE O KVALIFIKA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FORMULÁŘ KRYCÍHO LISTU PŘEDBĚŽNÉ NABÍDKY, INFORMACE O KVALIFIKACI </w:t>
        <w:br/>
        <w:t xml:space="preserve">A FORMULÁŘ PROHLÁŠENÍ DODAVATELE O SPLNĚNÍ NĚKTERÝCH POŽADAVKŮ </w:t>
        <w:br/>
        <w:t>NA KVALIFIKA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BĚŽNÁ NABÍDKA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saná v obchodním rejstříku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2"/>
          <w:szCs w:val="22"/>
        </w:rPr>
        <w:t>     </w:t>
      </w:r>
      <w:r/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uchazeče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saný v O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V případě, že nabídku předkládá více dodavatelů společně, budou na tomto místě uvedeny identifikační údaje v souladu se smlouvou dle § 51 odst. 6 zákona č. 137/2006 Sb.</w:t>
      </w:r>
      <w:r>
        <w:br w:type="page"/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ynamický nákupní systém pro drogistické zboží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NFORMACE O KVALIFIKA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Masarykova univerzit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řejná vysoká škola podle zákona č. 111/1998 Sb., nezapsaná v obchodním rejstřík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erotínovo náměstí 9, 601 77 Brn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002162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davatel: </w:t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firma dodavatele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 dodavatele:</w:t>
        <w:tab/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ný v OR:</w:t>
        <w:tab/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</w:t>
        <w:tab/>
        <w:tab/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 případě, že nabídku předkládá více osob společně, budou na tomto místě uvedeny identifikační údaje v souladu se smlouvou dle § 51 odst. 6 zákona č. 137/2006 Sb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ynamický nákupní systém pro drogistické zboží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0_3470986187"/>
      <w:bookmarkStart w:id="1" w:name="__Fieldmark__10_347098618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1_3470986187"/>
      <w:bookmarkStart w:id="3" w:name="__Fieldmark__11_347098618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6_3470986187"/>
      <w:bookmarkStart w:id="5" w:name="__Fieldmark__16_347098618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7_3470986187"/>
      <w:bookmarkStart w:id="7" w:name="__Fieldmark__17_347098618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8_3470986187"/>
      <w:bookmarkStart w:id="9" w:name="__Fieldmark__18_347098618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ynamický nákupní systém pro drogistické zboží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highlight w:val="darkGreen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spacing w:before="0" w:after="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…..…………………..…………………………………………..</w:t>
      </w:r>
    </w:p>
    <w:p>
      <w:pPr>
        <w:pStyle w:val="Normal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 Narrow" w:hAnsi="Arial Narrow"/>
          <w:i/>
          <w:sz w:val="18"/>
          <w:szCs w:val="18"/>
        </w:rPr>
        <w:t>***)</w:t>
        <w:tab/>
        <w:t xml:space="preserve">vyplní pouze dodavatel, který je akciovou společností (u fyzické osoby uvede jméno, datum narození a adresu, u právnické  </w:t>
        <w:br/>
        <w:t xml:space="preserve">                 osoby název, sídlo a I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FORMULÁŘ „Seznam významných dodávek“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Osvědčení, resp. prohlášení dodavatele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sectPr>
          <w:headerReference w:type="default" r:id="rId2"/>
          <w:type w:val="continuous"/>
          <w:pgSz w:w="11906" w:h="16838"/>
          <w:pgMar w:left="1418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ZNAM VÝZNAMNÝCH DODÁV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: </w:t>
        <w:tab/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:</w:t>
        <w:tab/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:</w:t>
        <w:tab/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Dynamický nákupní systém pro drogistické zboží“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ředkládá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následující seznam významných dodávek, který obsahuj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významných dodávek. Za tímto seznamem následuj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osvědčení a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estné/-ých prohlášení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746" w:gutter="0" w:header="851" w:top="1418" w:footer="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dodávek za poslední 3 rok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známka </w:t>
      </w:r>
      <w:r>
        <w:rPr>
          <w:rFonts w:cs="Arial Narrow" w:ascii="Arial Narrow" w:hAnsi="Arial Narrow"/>
          <w:sz w:val="22"/>
          <w:szCs w:val="22"/>
        </w:rPr>
        <w:t>: Další významné dodávky uveďte na další lis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22555</wp:posOffset>
                </wp:positionV>
                <wp:extent cx="8526780" cy="278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78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517"/>
                              <w:gridCol w:w="2295"/>
                              <w:gridCol w:w="2500"/>
                              <w:gridCol w:w="2027"/>
                              <w:gridCol w:w="2340"/>
                              <w:gridCol w:w="216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oř. číslo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Dodávk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Druh dodávky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ena dodávky v tis. Kč bez DP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Termín realizace </w:t>
                                    <w:br/>
                                    <w:t xml:space="preserve">od – do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ena dodávky celk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z toho cena zboží tvořících předmět plně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18.95pt;mso-wrap-distance-left:7.05pt;mso-wrap-distance-right:7.05pt;mso-wrap-distance-top:0pt;mso-wrap-distance-bottom:0pt;margin-top:9.6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517"/>
                        <w:gridCol w:w="2295"/>
                        <w:gridCol w:w="2500"/>
                        <w:gridCol w:w="2027"/>
                        <w:gridCol w:w="2340"/>
                        <w:gridCol w:w="216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oř. číslo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2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Dodávka</w:t>
                            </w:r>
                          </w:p>
                        </w:tc>
                        <w:tc>
                          <w:tcPr>
                            <w:tcW w:w="2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Druh dodávky</w:t>
                            </w:r>
                          </w:p>
                        </w:tc>
                        <w:tc>
                          <w:tcPr>
                            <w:tcW w:w="43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ena dodávky v tis. Kč bez DPH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Termín realizace </w:t>
                              <w:br/>
                              <w:t xml:space="preserve">od – do 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ena dodávky celk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z toho cena zboží tvořících předmět plnění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i/>
          <w:i/>
          <w:caps/>
          <w:sz w:val="22"/>
          <w:szCs w:val="22"/>
        </w:rPr>
      </w:pPr>
      <w:r>
        <w:rPr>
          <w:rFonts w:cs="Arial Narrow" w:ascii="Arial Narrow" w:hAnsi="Arial Narrow"/>
          <w:b/>
          <w:i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dodávky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e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/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IČ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/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14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chazeče o výše uvedenou veřejnou zakázku </w:t>
      </w:r>
    </w:p>
    <w:p>
      <w:pPr>
        <w:pStyle w:val="Normal"/>
        <w:pBdr>
          <w:bottom w:val="single" w:sz="4" w:space="1" w:color="000000"/>
        </w:pBdr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řejný zadavatel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10" w:name="__Fieldmark__86_3470986187"/>
      <w:bookmarkStart w:id="11" w:name="__Fieldmark__86_3470986187"/>
      <w:bookmarkEnd w:id="1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– Objednatel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12" w:name="Zaškrtávací8"/>
      <w:bookmarkStart w:id="13" w:name="__Fieldmark__87_3470986187"/>
      <w:bookmarkStart w:id="14" w:name="__Fieldmark__87_3470986187"/>
      <w:bookmarkEnd w:id="14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bookmarkEnd w:id="12"/>
      <w:r>
        <w:rPr>
          <w:rFonts w:cs="Arial" w:ascii="Arial Narrow" w:hAnsi="Arial Narrow"/>
          <w:sz w:val="22"/>
          <w:szCs w:val="22"/>
        </w:rPr>
        <w:t>:</w:t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 xml:space="preserve">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bookmarkStart w:id="15" w:name="Text100"/>
      <w:r>
        <w:rPr>
          <w:rFonts w:cs="Arial" w:ascii="Arial Narrow" w:hAnsi="Arial Narrow"/>
          <w:sz w:val="22"/>
          <w:szCs w:val="22"/>
        </w:rPr>
        <w:tab/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5"/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ý</w:t>
      </w:r>
      <w:bookmarkStart w:id="16" w:name="Text101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16"/>
      <w:r>
        <w:rPr>
          <w:rFonts w:cs="Arial" w:ascii="Arial Narrow" w:hAnsi="Arial Narrow"/>
          <w:sz w:val="22"/>
          <w:szCs w:val="22"/>
        </w:rPr>
        <w:t xml:space="preserve">  funkce</w:t>
      </w:r>
      <w:bookmarkStart w:id="17" w:name="Text102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7"/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svědčuje, že výše uvedený dodavatel pro něj provedl v období od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ávku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zev dodávky</w:t>
      </w:r>
      <w:bookmarkStart w:id="18" w:name="Text105"/>
      <w:r>
        <w:rPr>
          <w:rFonts w:cs="Arial" w:ascii="Arial Narrow" w:hAnsi="Arial Narrow"/>
          <w:sz w:val="22"/>
          <w:szCs w:val="22"/>
        </w:rPr>
        <w:t xml:space="preserve">:   </w:t>
        <w:tab/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8"/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zsah dodávky : </w:t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Hodnota dodávky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>Kč bez DPH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ind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 xml:space="preserve"> Podpis veřejného zadavatele</w:t>
        <w:br/>
        <w:t xml:space="preserve">            </w:t>
        <w:tab/>
        <w:tab/>
        <w:t xml:space="preserve">  </w:t>
        <w:tab/>
        <w:tab/>
        <w:tab/>
        <w:tab/>
        <w:tab/>
        <w:t xml:space="preserve">          nebo objednatele </w:t>
      </w:r>
    </w:p>
    <w:p>
      <w:pPr>
        <w:pStyle w:val="Normal"/>
        <w:ind w:firstLine="1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</w:t>
      </w:r>
    </w:p>
    <w:p>
      <w:pPr>
        <w:pStyle w:val="Header"/>
        <w:jc w:val="center"/>
        <w:rPr/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er"/>
        <w:pBdr>
          <w:bottom w:val="single" w:sz="4" w:space="1" w:color="000000"/>
        </w:pBdr>
        <w:jc w:val="center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dodávce  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/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IČ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  <w:r>
        <w:rPr>
          <w:caps/>
          <w:sz w:val="22"/>
          <w:b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</w:rPr>
        <w:t>,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chazeče o výše uvedenou veřejnou zakázku, který </w:t>
      </w:r>
    </w:p>
    <w:p>
      <w:pPr>
        <w:pStyle w:val="Normal"/>
        <w:ind w:firstLine="11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čestně prohlašuje, že u níže uvedeného Objednatele provedl v období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u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: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se sídlem: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unkc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dodávky: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zsah dodávky: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Hodnota dodávky: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jednatel výše uvedený odmítl vystavit předepsané osvědčení z  důvodů spočívajících na jeho straně.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ko dodavatel - uchazeč o výše uvedenou veřejnou zakázku dále prohlašuji, že 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</w:t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</w:t>
      </w:r>
      <w:r>
        <w:rPr>
          <w:rFonts w:cs="Arial" w:ascii="Arial Narrow" w:hAnsi="Arial Narrow"/>
          <w:sz w:val="22"/>
          <w:szCs w:val="22"/>
        </w:rPr>
        <w:t>.………………………………………….……</w:t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či osob/-y oprávněné jednat </w:t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dodavatel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>KONTROLNÍ LIST INFORMACE O KVALIFIKACI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184"/>
        <w:gridCol w:w="1189"/>
        <w:gridCol w:w="75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ležitos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ntrolov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plnění základních kvalifikačních předpokladů stanovených § 53 Záko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ýpisu z evidence Rejstříku trestů [odstavec 1 písm. a) a b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b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otvrzení příslušného finančního úřadu a ve vztahu ke spotřební dani    čestného prohlášení [odstavec 1 písm. f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c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otvrzení příslušného orgánu či instituce [odstavec 1 písm. h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d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čestného prohlášení [odstavec 1 písm. c) až e) a g), i) až l)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ro jednotlivé formy obchodních společností podepsaná čestná prohlášení dle přílohy č. 1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Splnění profesních kvalifikačních předpokladů stanovených v oznámení o zahájení zadávací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ýpis z obchodního rejstříku či výpis z jiné obdobné evidence, pokud je v ní zapsán - § 54 písm. 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b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doklad o oprávnění k podnikání - § 54 písm. b) Záko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Splnění ekonomických a finančních kvalifikačních předpokladů stanovených v oznámení o zahájení zadávací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3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údaje o celkovém obratu dodavatele za poslední 3 účetní období - § 55 odst. 1 písm. c) Záko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Splnění technických kvalifikačních předpokladů stanovených v oznámení o zahájení zadávací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4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seznam významných dodávek za poslední 3 roky - (§ 56 odst. 1 písm. a) Zákona), </w:t>
            </w:r>
            <w:r>
              <w:rPr>
                <w:rStyle w:val="FontStyle60"/>
                <w:sz w:val="22"/>
                <w:szCs w:val="22"/>
              </w:rPr>
              <w:t>osvědčení dodávek, příp. čestné prohlášení o dodávká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Style w:val="FontStyle60"/>
                <w:b/>
                <w:sz w:val="22"/>
                <w:szCs w:val="22"/>
              </w:rPr>
              <w:t>Předběžná nabíd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ª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potvrzení způsobilosti dodávat  předmět veřejné zakázky vymezený v bodě 2.1 Zadávací dokumentace a obchodní podmínky v bodě 2.2 Zadávací dokumentace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5b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akceptace obchodních podmínek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Podepsáno dodavatelem nebo osobou oprávněnou (osobami oprávněnými) jednat za dodavatele? Je-li podepsánou jinou osobou, je doložena plná moc opravňující tuto osobu za dodavatele jednat? Je plná moc podepsána dodavatelem?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Prokazuje-li dodavatel splnění kvalifikace výpisem ze seznamu kvalifikovaných dodavatelů, není tento výpis vydán později než 3 měsíce od dne předložení “Informace o kvalifikaci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Příloha č. 2</w:t>
      </w:r>
      <w:r>
        <w:rPr>
          <w:rFonts w:cs="Arial Narrow" w:ascii="Arial Narrow" w:hAnsi="Arial Narrow"/>
          <w:b/>
          <w:sz w:val="28"/>
          <w:szCs w:val="28"/>
        </w:rPr>
        <w:t>: VZOR FORMULÁŘE PRO ZPRACOVÁNÍ PŘEDBĚŽNÉ NABÍDKY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440" w:right="1134" w:gutter="0" w:header="567" w:top="1418" w:footer="0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</w:t>
      </w:r>
    </w:p>
    <w:p>
      <w:pPr>
        <w:pStyle w:val="Header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„</w:t>
      </w:r>
      <w:r>
        <w:rPr>
          <w:rFonts w:cs="Arial" w:ascii="Arial Narrow" w:hAnsi="Arial Narrow"/>
          <w:i/>
          <w:sz w:val="22"/>
          <w:szCs w:val="22"/>
        </w:rPr>
        <w:t>Dynamický nákupní systém pro drogistické zboží“</w:t>
      </w:r>
    </w:p>
    <w:p>
      <w:pPr>
        <w:pStyle w:val="Heading2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Prohláš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: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:</w:t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  <w:tab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 veřejné zakázce  </w:t>
      </w:r>
      <w:r>
        <w:rPr>
          <w:rFonts w:cs="Arial" w:ascii="Arial Narrow" w:hAnsi="Arial Narrow"/>
          <w:i/>
          <w:sz w:val="22"/>
          <w:szCs w:val="22"/>
        </w:rPr>
        <w:t>„Dynamický nákupní systém pro drogistické zboží“</w:t>
      </w:r>
    </w:p>
    <w:p>
      <w:pPr>
        <w:pStyle w:val="Head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ává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ímto předběžnou nabídku zpracovanou dle zadávacích podmínek obsažených v oznámení o zahájení zadávacího řízení a v Zadávací dokumentaci, kterou se uchází o zařazení do výše uvedeného dynamického nákupního systému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předběžné nabídky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je schopna dodávat zboží specifikované v bodě 2.1 zadávací dokumentace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e zavazuje posoudit každou výzvu k podání nabídek, kterou v rámci předmětného dynamického nákupního systému obdrží, a rozhodne-li se podat nabídku, zavazuje se </w:t>
      </w:r>
      <w:r>
        <w:rPr>
          <w:rFonts w:cs="Arial" w:ascii="Arial Narrow" w:hAnsi="Arial Narrow"/>
          <w:sz w:val="22"/>
          <w:szCs w:val="22"/>
        </w:rPr>
        <w:t>k respektování následujících základních obchodních podmínek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tební podmínky – platby budou probíhat až po splnění zakázky, ve vhodných případech zadavatel stanoví dílčí plnění a dílčí platby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ěnu smluvních podmínek je možné provést pouze dodatkem ke smlouvě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žnost výpovědi ze strany odběratele (Zadavatele) bez udání důvodu s výpovědní lhůtou, nejedná-li se o jednorázové plněn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aps/>
          <w:sz w:val="22"/>
          <w:szCs w:val="22"/>
        </w:rPr>
      </w:pPr>
      <w:r>
        <w:rPr>
          <w:rFonts w:cs="Arial Narrow" w:ascii="Arial Narrow" w:hAnsi="Arial Narrow"/>
          <w:b/>
          <w:i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Start w:id="19" w:name="Text128_Copy_1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19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…………………..…………………………………………. </w:t>
      </w:r>
    </w:p>
    <w:p>
      <w:pPr>
        <w:pStyle w:val="Normal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obdobné evidence či osoby/osob oprávněné/oprávněných jednat za dodavatele 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ntStyle60">
    <w:name w:val="Font Style60"/>
    <w:basedOn w:val="Standardnpsmoodstavce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30:00Z</dcterms:created>
  <dc:creator>Heczkova</dc:creator>
  <dc:description/>
  <cp:keywords/>
  <dc:language>en-US</dc:language>
  <cp:lastModifiedBy>Heczkova</cp:lastModifiedBy>
  <cp:lastPrinted>2011-03-31T15:14:00Z</cp:lastPrinted>
  <dcterms:modified xsi:type="dcterms:W3CDTF">2011-04-08T13:52:00Z</dcterms:modified>
  <cp:revision>7</cp:revision>
  <dc:subject/>
  <dc:title>Příloha č</dc:title>
</cp:coreProperties>
</file>