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0"/>
        <w:ind w:right="-709" w:hanging="0"/>
        <w:rPr>
          <w:rFonts w:ascii="Times New Roman" w:hAnsi="Times New Roman" w:eastAsia="Times New Roman" w:cs="Times New Roman"/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</w:rPr>
        <w:t xml:space="preserve">      </w:t>
        <w:tab/>
        <w:tab/>
        <w:t xml:space="preserve"> Příloha č. 3</w:t>
      </w:r>
    </w:p>
    <w:p>
      <w:pPr>
        <w:pStyle w:val="Normlnweb"/>
        <w:spacing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5" w:hRule="atLeast"/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before="120" w:after="120"/>
              <w:ind w:right="-579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FORMULÁŘ PRO UVEDENÍ NABÍDKOVÉ CENY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ind w:right="-70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pro veřejnou zakázku</w:t>
      </w:r>
    </w:p>
    <w:p>
      <w:pPr>
        <w:pStyle w:val="Normal"/>
        <w:ind w:right="-70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spacing w:lineRule="exact" w:line="300" w:before="0" w:after="0"/>
        <w:ind w:right="-709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DODÁVKA VÝPOČETNÍ A AUDIOVIZUÁLNÍ TECHNIKY </w:t>
      </w:r>
    </w:p>
    <w:p>
      <w:pPr>
        <w:pStyle w:val="Heading"/>
        <w:spacing w:lineRule="exact" w:line="300" w:before="0" w:after="0"/>
        <w:ind w:right="-709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NA ROKY 2011 AŽ 2013</w:t>
      </w:r>
    </w:p>
    <w:p>
      <w:pPr>
        <w:pStyle w:val="Subtitle"/>
        <w:ind w:right="-709" w:hanging="0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Heading"/>
        <w:spacing w:before="0" w:after="0"/>
        <w:ind w:right="-709" w:hanging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Část 1 - Dodávky malé výpočetní techniky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</w:r>
    </w:p>
    <w:tbl>
      <w:tblPr>
        <w:tblW w:w="9780" w:type="dxa"/>
        <w:jc w:val="left"/>
        <w:tblInd w:w="-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0"/>
        <w:gridCol w:w="2693"/>
        <w:gridCol w:w="2268"/>
        <w:gridCol w:w="1418"/>
        <w:gridCol w:w="1134"/>
        <w:gridCol w:w="1417"/>
      </w:tblGrid>
      <w:tr>
        <w:trPr>
          <w:tblHeader w:val="true"/>
          <w:trHeight w:val="6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íslo kritéri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ev komodity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chodní název nabízené komodity (označení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včetně DPH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C - Osobní počítač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booky - Běžný noteboo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y -Monitor 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 - Výkonná pracovní stanic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y -Monitor B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f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booky - Výkonný noteboo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g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lušenství a náhradní díly k PC/notebooku - Flash dis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C - Tenký klient - počítačový terminál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i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y - Monitor 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j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lušenství a náhradní díly k PC/notebooku - Externí HD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k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lušenství a náhradní díly k PC/notebooku - Brašna k notebook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l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ebooky - Netbook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m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booky - Subnoteboo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říslušenství a náhradní díly k PC/notebooku - RA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lušenství a náhradní díly k PC/notebooku - My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lušenství a náhradní díly k PC/notebooku - Interní HD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q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lušenství a náhradní díly k PC/notebooku - Počítačový zdro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lušenství a náhradní díly k PC/notebooku - Reproduktory aktivn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s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lušenství a náhradní díly k PC/notebooku - Klávesnice s čtečkou smart kar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t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lušenství a náhradní díly k PC/notebooku - Grafická kar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u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lušenství a náhradní díly k PC/notebooku - Externí optická mechani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v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lušenství a náhradní díly k PC/notebooku - Scanne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w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lušenství a náhradní díly k PC/notebooku - Sluchátka s mikrofone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lušenství a náhradní díly k PC/notebooku - Čtečka paměťových karet extern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y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lušenství a náhradní díly k PC/notebooku - Webkamer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z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lušenství a náhradní díly k PC/notebooku - Interní optická mechani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lušenství a náhradní díly k PC/notebooku - Čtečka čárových kódů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 tabulky vyplní uchazeči za každou uvedenou komoditu obchodní název (označení) této komodity a její nabídkovou cenu. Nabídková cena je uvedena v Kč a vyjadřuje cenu za 1 ks příslušné komodity.</w:t>
            </w:r>
          </w:p>
        </w:tc>
      </w:tr>
    </w:tbl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Č e s t n é    p r o h l á š e n í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Prohlašuji místopřísežně, že všechny nabízené komodity v rámci veřejné zakázky "Dodávka výpočetní a audiovizuální techniky na roky 2011 až 2013" - část 1 "Dodávky malé výpočetní techniky" splňují minimální technické požadavky definované zadavatelem v příloze č. 6 zadávací dokumentace.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  <w:t>V …………………………</w:t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  <w:t>Dne: ……………………..</w:t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………………</w:t>
      </w:r>
      <w:r>
        <w:rPr>
          <w:sz w:val="24"/>
          <w:szCs w:val="24"/>
        </w:rPr>
        <w:t>..………………………….....</w:t>
      </w:r>
    </w:p>
    <w:p>
      <w:pPr>
        <w:pStyle w:val="Normal"/>
        <w:ind w:left="2832" w:firstLine="708"/>
        <w:jc w:val="center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podpisy osob oprávněných jednat jménem </w:t>
        <w:br/>
        <w:t xml:space="preserve">                            či za uchazeče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ind w:right="-709" w:hanging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Times New Roman" w:cs="Times New Roman" w:ascii="Times New Roman" w:hAnsi="Times New Roman"/>
          <w:b/>
        </w:rPr>
        <w:t>Příloha č. 3</w:t>
      </w:r>
    </w:p>
    <w:p>
      <w:pPr>
        <w:pStyle w:val="Normlnweb"/>
        <w:spacing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5" w:hRule="atLeast"/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before="120" w:after="120"/>
              <w:ind w:right="-57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ULÁŘ PRO UVEDENÍ NABÍDKOVÉ CENY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ind w:right="-70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pro veřejnou zakázku</w:t>
      </w:r>
    </w:p>
    <w:p>
      <w:pPr>
        <w:pStyle w:val="Normal"/>
        <w:ind w:right="-70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spacing w:lineRule="exact" w:line="300" w:before="0" w:after="0"/>
        <w:ind w:right="-709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DODÁVKA VÝPOČETNÍ A AUDIOVIZUÁLNÍ TECHNIKY </w:t>
        <w:br/>
        <w:t>NA ROKY 2011 AŽ 2013</w:t>
      </w:r>
    </w:p>
    <w:p>
      <w:pPr>
        <w:pStyle w:val="Subtitle"/>
        <w:ind w:right="-709" w:hanging="0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Heading"/>
        <w:spacing w:before="0" w:after="0"/>
        <w:ind w:right="-709" w:hanging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Část 2 - Dodávky velké výpočetní techniky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</w:r>
    </w:p>
    <w:tbl>
      <w:tblPr>
        <w:tblW w:w="9780" w:type="dxa"/>
        <w:jc w:val="left"/>
        <w:tblInd w:w="-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0"/>
        <w:gridCol w:w="2693"/>
        <w:gridCol w:w="2268"/>
        <w:gridCol w:w="1418"/>
        <w:gridCol w:w="1134"/>
        <w:gridCol w:w="1417"/>
      </w:tblGrid>
      <w:tr>
        <w:trPr>
          <w:tblHeader w:val="true"/>
          <w:trHeight w:val="7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íslo kritéria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ázev komodity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chodní název nabízené komodity (označení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včetně DPH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ová pole - Diskové pole škálovatelné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ová pole - Diskové pole střední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c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ery - Databázový serve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ery - Aplikační serve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ová pole - Diskové pole malé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f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ery - Server pro virtualizac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 tabulky vyplní uchazeči za každou uvedenou komoditu obchodní název (označení) této komodity a její nabídkovou cenu. Nabídková cena je uvedena v Kč a vyjadřuje cenu za 1 ks příslušné komodit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Č e s t n é    p r o h l á š e n í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</w:rPr>
        <w:t>Prohlašuji místopřísežně, že všechny nabízené komodity v rámci veřejné zakázky "Dodávka výpočetní a audiovizuální techniky na roky 2011 až 2013" - část 2 "Dodávky velké výpočetní techniky" splňují minimální technické požadavky definované zadavatelem v příloze č. 6 zadávací dokumentace.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  <w:t>V …………………………</w:t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  <w:t>Dne: ……………………..</w:t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………………</w:t>
      </w:r>
      <w:r>
        <w:rPr>
          <w:sz w:val="24"/>
          <w:szCs w:val="24"/>
        </w:rPr>
        <w:t>..………………………….....</w:t>
      </w:r>
    </w:p>
    <w:p>
      <w:pPr>
        <w:pStyle w:val="Normal"/>
        <w:ind w:left="2832" w:firstLine="708"/>
        <w:jc w:val="center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podpisy osob oprávněných jednat jménem </w:t>
        <w:br/>
        <w:t xml:space="preserve">                            či za uchazeč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web"/>
        <w:spacing w:before="0" w:after="0"/>
        <w:ind w:right="-709" w:hanging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Times New Roman" w:cs="Times New Roman" w:ascii="Times New Roman" w:hAnsi="Times New Roman"/>
          <w:b/>
        </w:rPr>
        <w:t>Příloha č. 3</w:t>
      </w:r>
    </w:p>
    <w:p>
      <w:pPr>
        <w:pStyle w:val="Normlnweb"/>
        <w:spacing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5" w:hRule="atLeast"/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before="120" w:after="120"/>
              <w:ind w:right="-57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ULÁŘ PRO UVEDENÍ NABÍDKOVÉ CENY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ind w:right="-70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pro veřejnou zakázku</w:t>
      </w:r>
    </w:p>
    <w:p>
      <w:pPr>
        <w:pStyle w:val="Normal"/>
        <w:ind w:right="-70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spacing w:lineRule="exact" w:line="300" w:before="0" w:after="0"/>
        <w:ind w:right="-709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DODÁVKA VÝPOČETNÍ A AUDIOVIZUÁLNÍ TECHNIKY </w:t>
        <w:br/>
        <w:t>NA ROKY 2011 AŽ 2013</w:t>
      </w:r>
    </w:p>
    <w:p>
      <w:pPr>
        <w:pStyle w:val="Subtitle"/>
        <w:ind w:right="-709" w:hanging="0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Heading"/>
        <w:spacing w:before="0" w:after="0"/>
        <w:ind w:right="-709" w:hanging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Část 3 - Dodávky audiovizuální techniky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</w:r>
    </w:p>
    <w:tbl>
      <w:tblPr>
        <w:tblW w:w="9780" w:type="dxa"/>
        <w:jc w:val="left"/>
        <w:tblInd w:w="-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0"/>
        <w:gridCol w:w="2693"/>
        <w:gridCol w:w="2268"/>
        <w:gridCol w:w="1418"/>
        <w:gridCol w:w="1134"/>
        <w:gridCol w:w="1417"/>
      </w:tblGrid>
      <w:tr>
        <w:trPr>
          <w:tblHeader w:val="true"/>
          <w:trHeight w:val="7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íslo kritéri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ev komodity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chodní název nabízené komodity (označení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včetně DPH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átna - Stacionární elektrické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projektory - Stacionární (větší místnost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c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lektronické tabule - Interaktivní tabul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ualizé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projektory - Stacionární (menší místnost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f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projektory - Přenosný projekt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g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átna - Stacionární mechanické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h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elkoplošné zobrazovací aktivní jednotky - 55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i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ální kamera - Standardn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j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ální kamera - Poloprofesionáln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k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gitální fotoaparáty - Zrcadlovka DSLR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l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koplošné zobrazovací aktivní jednotky - 40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m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ální fotoaparáty - Kompaktní digitální fotoapará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koplošné zobrazovací aktivní jednotky - 32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gitální fotoaparáty - Zrcadlovka EVF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 kamery - Vnitřn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otechnika - Reprosoust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q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hrávače a rekordéry - DVD rekordé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hrávače a rekordéry - Diktafo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s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otechnika - Bezdrátový mikrofo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t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átna - Přenosná plátn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u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otechnika - Zesilovač s předzesilovač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v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otechnika - Receive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w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hrávače a rekordéry - DVD přehráva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otechnika - Zesilovač koncov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y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otechnika - Drátový mikrofo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z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hrávače a rekordéry - MP4 přehráva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 tabulky vyplní uchazeči za každou uvedenou komoditu obchodní název (označení) této komodity a její nabídkovou cenu. Nabídková cena je uvedena v Kč a vyjadřuje cenu za 1 ks příslušné komodit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Č e s t n é    p r o h l á š e n í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</w:rPr>
        <w:t>Prohlašuji místopřísežně, že všechny nabízené komodity v rámci veřejné zakázky "Dodávka výpočetní a audiovizuální techniky na roky 2011 až 2013" - část 3 "Dodávky audiovizuální techniky" splňují minimální technické požadavky definované zadavatelem v příloze č. 6 zadávací dokumentace.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  <w:t>V …………………………</w:t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  <w:t>Dne: ……………………..</w:t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………………</w:t>
      </w:r>
      <w:r>
        <w:rPr>
          <w:sz w:val="24"/>
          <w:szCs w:val="24"/>
        </w:rPr>
        <w:t>..………………………….....</w:t>
      </w:r>
    </w:p>
    <w:p>
      <w:pPr>
        <w:pStyle w:val="Normal"/>
        <w:ind w:left="2832" w:firstLine="708"/>
        <w:jc w:val="center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podpisy osob oprávněných jednat jménem </w:t>
        <w:br/>
        <w:t xml:space="preserve">                            či za uchazeč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web"/>
        <w:spacing w:before="0" w:after="0"/>
        <w:ind w:right="-709" w:hanging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Times New Roman" w:cs="Times New Roman" w:ascii="Times New Roman" w:hAnsi="Times New Roman"/>
          <w:b/>
        </w:rPr>
        <w:t>Příloha č. 3</w:t>
      </w:r>
    </w:p>
    <w:p>
      <w:pPr>
        <w:pStyle w:val="Normlnweb"/>
        <w:spacing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5" w:hRule="atLeast"/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before="120" w:after="120"/>
              <w:ind w:right="-57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ULÁŘ PRO UVEDENÍ NABÍDKOVÉ CENY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ind w:right="-70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pro veřejnou zakázku</w:t>
      </w:r>
    </w:p>
    <w:p>
      <w:pPr>
        <w:pStyle w:val="Normal"/>
        <w:ind w:right="-70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spacing w:lineRule="exact" w:line="300" w:before="0" w:after="0"/>
        <w:ind w:right="-709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DODÁVKA VÝPOČETNÍ A AUDIOVIZUÁLNÍ TECHNIKY </w:t>
        <w:br/>
        <w:t>NA ROKY 2011 AŽ 2013</w:t>
      </w:r>
    </w:p>
    <w:p>
      <w:pPr>
        <w:pStyle w:val="Subtitle"/>
        <w:ind w:right="-709" w:hanging="0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Heading"/>
        <w:spacing w:before="0" w:after="0"/>
        <w:ind w:right="-709" w:hanging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Část 4 - Dodávky tiskáren a multifunkcí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</w:r>
    </w:p>
    <w:tbl>
      <w:tblPr>
        <w:tblW w:w="9780" w:type="dxa"/>
        <w:jc w:val="left"/>
        <w:tblInd w:w="-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0"/>
        <w:gridCol w:w="2693"/>
        <w:gridCol w:w="2268"/>
        <w:gridCol w:w="1418"/>
        <w:gridCol w:w="1134"/>
        <w:gridCol w:w="1417"/>
      </w:tblGrid>
      <w:tr>
        <w:trPr>
          <w:tblHeader w:val="true"/>
          <w:trHeight w:val="7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íslo kritéria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ev komodity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chodní název nabízené komodity (označení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včetně DPH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ální multifunkce color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b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kční multifunkc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c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ální tiskárna B/W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ál SafeQ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koplošná tiskárna (plotter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f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koustová fototiskárna s možností potisku CD/DV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 tabulky vyplní uchazeči za každou uvedenou komoditu obchodní název (označení) této komodity a její nabídkovou cenu. Nabídková cena je uvedena v Kč a vyjadřuje cenu za 1 ks příslušné komodit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Č e s t n é    p r o h l á š e n í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</w:rPr>
        <w:t>Prohlašuji místopřísežně, že všechny nabízené komodity v rámci veřejné zakázky "Dodávka výpočetní a audiovizuální techniky na roky 2011 až 2013" - část 4 "Dodávky tiskáren a multifunkcí" splňují minimální technické požadavky definované zadavatelem v příloze č. 6 zadávací dokumentace.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  <w:t>V …………………………</w:t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  <w:t>Dne: ……………………..</w:t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………………</w:t>
      </w:r>
      <w:r>
        <w:rPr>
          <w:sz w:val="24"/>
          <w:szCs w:val="24"/>
        </w:rPr>
        <w:t>..………………………….....</w:t>
      </w:r>
    </w:p>
    <w:p>
      <w:pPr>
        <w:pStyle w:val="Normal"/>
        <w:ind w:left="2832" w:firstLine="708"/>
        <w:jc w:val="center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podpisy osob oprávněných jednat jménem </w:t>
        <w:br/>
        <w:t xml:space="preserve">                            či za uchazeč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web"/>
        <w:spacing w:before="0" w:after="0"/>
        <w:ind w:right="-709" w:hanging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Times New Roman" w:cs="Times New Roman" w:ascii="Times New Roman" w:hAnsi="Times New Roman"/>
          <w:b/>
        </w:rPr>
        <w:t>Příloha č. 3</w:t>
      </w:r>
    </w:p>
    <w:p>
      <w:pPr>
        <w:pStyle w:val="Normlnweb"/>
        <w:spacing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5" w:hRule="atLeast"/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before="120" w:after="120"/>
              <w:ind w:right="-57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ULÁŘ PRO UVEDENÍ NABÍDKOVÉ CENY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ind w:right="-70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pro veřejnou zakázku</w:t>
      </w:r>
    </w:p>
    <w:p>
      <w:pPr>
        <w:pStyle w:val="Normal"/>
        <w:ind w:right="-70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spacing w:lineRule="exact" w:line="300" w:before="0" w:after="0"/>
        <w:ind w:right="-709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DODÁVKA VÝPOČETNÍ A AUDIOVIZUÁLNÍ TECHNIKY </w:t>
        <w:br/>
        <w:t>NA ROKY 2011 AŽ 2013</w:t>
      </w:r>
    </w:p>
    <w:p>
      <w:pPr>
        <w:pStyle w:val="Subtitle"/>
        <w:ind w:right="-709" w:hanging="0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Heading"/>
        <w:spacing w:before="0" w:after="0"/>
        <w:ind w:right="-709" w:hanging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Část 5 - Dodávky síťových prvků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</w:r>
    </w:p>
    <w:tbl>
      <w:tblPr>
        <w:tblW w:w="9780" w:type="dxa"/>
        <w:jc w:val="left"/>
        <w:tblInd w:w="-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0"/>
        <w:gridCol w:w="2693"/>
        <w:gridCol w:w="2268"/>
        <w:gridCol w:w="1418"/>
        <w:gridCol w:w="1134"/>
        <w:gridCol w:w="1417"/>
      </w:tblGrid>
      <w:tr>
        <w:trPr>
          <w:tblHeader w:val="true"/>
          <w:trHeight w:val="7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íslo kritéri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ev komodity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chodní název nabízené komodity (označení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včetně DPH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 - 100Mbps + gigabitový uplink + PoE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b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 - Plně gigabitový switch + Po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c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 - Plně desetigigabitový switc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Fi - LAN managed AP 802.11 ag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Fi - LAN managed AP 802.11 ab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f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 - 100Mbps + gigabitový uplink, nehlučn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g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P prvky - IP telefo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h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ivní prvky - rozvaděč 19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i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 - 100Mbps malý bez management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j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Fi - AP samostatný dvoupásmov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k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SL route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 tabulky vyplní uchazeči za každou uvedenou komoditu obchodní název (označení) této komodity a její nabídkovou cenu. Nabídková cena je uvedena v Kč a vyjadřuje cenu za 1 ks příslušné komodit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Č e s t n é    p r o h l á š e n í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</w:rPr>
        <w:t>Prohlašuji místopřísežně, že všechny nabízené komodity v rámci veřejné zakázky "Dodávka výpočetní a audiovizuální techniky na roky 2011 až 2013" - část 5 "Dodávky síťových prvků" splňují minimální technické požadavky definované zadavatelem v příloze č. 6 zadávací dokumentace.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  <w:t>V …………………………</w:t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  <w:t>Dne: ……………………..</w:t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………………</w:t>
      </w:r>
      <w:r>
        <w:rPr>
          <w:sz w:val="24"/>
          <w:szCs w:val="24"/>
        </w:rPr>
        <w:t>..………………………….....</w:t>
      </w:r>
    </w:p>
    <w:p>
      <w:pPr>
        <w:pStyle w:val="Normal"/>
        <w:ind w:left="2832" w:firstLine="708"/>
        <w:jc w:val="center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podpisy osob oprávněných jednat jménem </w:t>
        <w:br/>
        <w:t xml:space="preserve">                            či za uchazeč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web"/>
        <w:spacing w:before="0" w:after="0"/>
        <w:ind w:left="7788" w:right="-709" w:firstLine="70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říloha č. 3</w:t>
      </w:r>
    </w:p>
    <w:p>
      <w:pPr>
        <w:pStyle w:val="Normlnweb"/>
        <w:spacing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5" w:hRule="atLeast"/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before="120" w:after="120"/>
              <w:ind w:right="-57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ULÁŘ PRO UVEDENÍ NABÍDKOVÉ CENY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ind w:right="-70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pro veřejnou zakázku</w:t>
      </w:r>
    </w:p>
    <w:p>
      <w:pPr>
        <w:pStyle w:val="Normal"/>
        <w:ind w:right="-70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spacing w:lineRule="exact" w:line="300" w:before="0" w:after="0"/>
        <w:ind w:right="-709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DODÁVKA VÝPOČETNÍ A AUDIOVIZUÁLNÍ TECHNIKY </w:t>
      </w:r>
    </w:p>
    <w:p>
      <w:pPr>
        <w:pStyle w:val="Heading"/>
        <w:spacing w:lineRule="exact" w:line="300" w:before="0" w:after="0"/>
        <w:ind w:right="-709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NA ROKY 2011 AŽ 2013</w:t>
      </w:r>
    </w:p>
    <w:p>
      <w:pPr>
        <w:pStyle w:val="Subtitle"/>
        <w:ind w:right="-709" w:hanging="0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Heading"/>
        <w:spacing w:before="0" w:after="0"/>
        <w:ind w:right="-709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Část 6 - Dodávky UPS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</w:r>
    </w:p>
    <w:tbl>
      <w:tblPr>
        <w:tblW w:w="9780" w:type="dxa"/>
        <w:jc w:val="left"/>
        <w:tblInd w:w="-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0"/>
        <w:gridCol w:w="2693"/>
        <w:gridCol w:w="2268"/>
        <w:gridCol w:w="1418"/>
        <w:gridCol w:w="1134"/>
        <w:gridCol w:w="1417"/>
      </w:tblGrid>
      <w:tr>
        <w:trPr>
          <w:tblHeader w:val="true"/>
          <w:trHeight w:val="7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íslo kritéri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ev komodity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chodní název nabízené komodity (označení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včetně DPH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S - UPS velk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b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S - UPS středn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c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S - UPS mal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 tabulky vyplní uchazeči za každou uvedenou komoditu obchodní název (označení) této komodity a její nabídkovou cenu. Nabídková cena je uvedena v Kč a vyjadřuje cenu za 1 ks příslušné komodit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Č e s t n é    p r o h l á š e n í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</w:rPr>
        <w:t>Prohlašuji místopřísežně, že všechny nabízené komodity v rámci veřejné zakázky "Dodávka výpočetní a audiovizuální techniky na roky 2011 až 2013" - část 6 "Dodávky UPS" splňují minimální technické požadavky definované zadavatelem v příloze č. 6 zadávací dokumentace.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  <w:t>V …………………………</w:t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  <w:t>Dne: ……………………..</w:t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………………</w:t>
      </w:r>
      <w:r>
        <w:rPr>
          <w:sz w:val="24"/>
          <w:szCs w:val="24"/>
        </w:rPr>
        <w:t>..………………………….....</w:t>
      </w:r>
    </w:p>
    <w:p>
      <w:pPr>
        <w:pStyle w:val="Normal"/>
        <w:ind w:left="2832" w:firstLine="708"/>
        <w:jc w:val="center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podpisy osob oprávněných jednat jménem </w:t>
        <w:br/>
        <w:t xml:space="preserve">                            či za uchazeč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3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3"/>
        </w:tabs>
        <w:ind w:left="10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6"/>
        </w:tabs>
        <w:ind w:left="14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9"/>
        </w:tabs>
        <w:ind w:left="18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12"/>
        </w:tabs>
        <w:ind w:left="18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5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8"/>
        </w:tabs>
        <w:ind w:left="253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1"/>
        </w:tabs>
        <w:ind w:left="2541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426" w:hanging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ind w:left="1077" w:hanging="0"/>
      <w:jc w:val="both"/>
      <w:outlineLvl w:val="1"/>
    </w:pPr>
    <w:rPr>
      <w:rFonts w:ascii="Arial" w:hAnsi="Arial" w:cs="Arial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Arial" w:hAnsi="Arial" w:cs="Arial"/>
      <w:b/>
      <w:sz w:val="28"/>
      <w:lang w:val="fr-BE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3:58:00Z</dcterms:created>
  <dc:creator>lbajtos</dc:creator>
  <dc:description/>
  <cp:keywords/>
  <dc:language>en-US</dc:language>
  <cp:lastModifiedBy>lbajtos</cp:lastModifiedBy>
  <dcterms:modified xsi:type="dcterms:W3CDTF">2011-04-14T03:58:00Z</dcterms:modified>
  <cp:revision>2</cp:revision>
  <dc:subject/>
  <dc:title>Příloha č</dc:title>
</cp:coreProperties>
</file>