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  <w:u w:val="single"/>
        </w:rPr>
        <w:t>Smlouva o postoupení užívacích práv k softwar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terou dle příslušných ustanovení zákona č. 513/1991 Sb., obchodního zákoníku, v platném znění, uzavírají tyto smluvní stran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soké učení technické v Brně, Fakulta strojního inženýrství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e sídlem: Technická 2896/2, 616 69 B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43-4718360257/0100 vedené u KB a.s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Martinem Hartlem, Ph.D., ředitelem ústavu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ále jen „objednatel“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xx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Se sídlem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D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Jednající (zastoupena)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jen „poskytovatel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zavřeli dnešního dne smlouvu o postoupení užívacích práv k software za dále uvedených podmí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Článek 1.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ředmět plnění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sz w:val="22"/>
        </w:rPr>
        <w:t>Poskytovatel tímto prohlašuje, že je oprávněn vykonávat svým jménem a na svůj účet majetková autorská práva k softwaru definovanému v odst. 2 a tato práva dále převádět na třetí osob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mětem plnění dle této smlouvy je závazek poskytovatele převést na objednatele nevýhradní a nepřevoditelné užívací právo k níže uvedenému software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ftware na predikci únavové životnosti,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o v počtu 6 licencí a závazek objednatele zaplatit za tyto licence dohodnutou cen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Software je blíže specifikován následujícími údaji: 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  <w:t>jedná se o software na predikci únavové životnosti na základě výsledků vypočtených metodou konečných prvků (MKP) a zpracování signálů v časové a frekvenční oblasti</w:t>
      </w:r>
    </w:p>
    <w:p>
      <w:pPr>
        <w:pStyle w:val="Normal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specifikace software: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ecné požadavk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kompatibilita s operačními systémy Windows 7 (64 bit a 32 bit) a Linux Ret Hat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ládání programu musí být orientováno grafickým způsobem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ládání v interaktivním a batch (dávkový) módu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sí mít zajištěna technická podpora a součástí dodávky musí být školení.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ora a možnost zpracování velkých výsledkových souborů (cca 50 GB)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ora paralelního zpracování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dnocení únavové životnosti z dat získaných z MKP a analýza experimentálních dat musí být možná v jednom prostředí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ora skriptování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čet licencí – 6 licencí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žadavky na analýzy dat z MKP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>musí být možné načítání výsledkového souboru (*.RST) z programu ANSYS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ledkové soubory musí být možné načítat z lineární strukturální analýzy, modální analýzy a z časových kroků přechodové analýzy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čítání výsledků z více souboru v rámci jedné úlohy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dnocení musí být možné pro modely diskretizované rovinnými (PLANE), objemovými (SOLID, tetra a hexa síť) a skořepinovými prvky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žadavky na analýzy dat z měření</w:t>
      </w:r>
    </w:p>
    <w:p>
      <w:pPr>
        <w:pStyle w:val="Normal"/>
        <w:numPr>
          <w:ilvl w:val="0"/>
          <w:numId w:val="13"/>
        </w:numPr>
        <w:ind w:left="1086" w:hanging="377"/>
        <w:jc w:val="both"/>
        <w:rPr/>
      </w:pPr>
      <w:r>
        <w:rPr>
          <w:rFonts w:cs="Calibri" w:ascii="Calibri" w:hAnsi="Calibri"/>
          <w:sz w:val="22"/>
          <w:szCs w:val="22"/>
        </w:rPr>
        <w:t>načítání, vizualizaci a zpracování signálů v časové a frekvenční oblasti (matematické operace s daty, filtrace, převzorkování, statistické zpracování, derivace, integrace, funkce na vizualizaci),</w:t>
      </w:r>
    </w:p>
    <w:p>
      <w:pPr>
        <w:pStyle w:val="Normal"/>
        <w:numPr>
          <w:ilvl w:val="0"/>
          <w:numId w:val="13"/>
        </w:numPr>
        <w:ind w:left="1086" w:hanging="37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stupní formát souborů: ASCII, HBM Catman (*.bin) a B</w:t>
      </w:r>
      <w:r>
        <w:rPr>
          <w:rFonts w:cs="Calibri" w:ascii="Calibri" w:hAnsi="Calibri"/>
          <w:sz w:val="22"/>
          <w:szCs w:val="22"/>
          <w:lang w:val="en-US"/>
        </w:rPr>
        <w:t>&amp;K Pulse (*.pti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obnější specifikace meto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materiálové vlastnosti potřebné pro posouzení životnosti</w:t>
      </w:r>
    </w:p>
    <w:p>
      <w:pPr>
        <w:pStyle w:val="Normal"/>
        <w:numPr>
          <w:ilvl w:val="1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álová databáze s možností jejího doplňování</w:t>
      </w:r>
    </w:p>
    <w:p>
      <w:pPr>
        <w:pStyle w:val="Normal"/>
        <w:numPr>
          <w:ilvl w:val="1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řivky životnosti v nízkocyklové a vysokocyklové oblasti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 materiálové databáze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zadaných příslušných konstant rovnic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zadaných několika bodů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korekce v důsledku vlivu zvýšených nebo snížených teplot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vyjádření pro různé pravděpodobnosti přežití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jádřené pro konstantní součinitel asymetrie cyklu, konstantní střední napětí cyklu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lineární nebo trilineární tvar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návaznosti na deformačně-napjatostní analýzu v elastické oblasti posouzení životnosti</w:t>
      </w:r>
    </w:p>
    <w:p>
      <w:pPr>
        <w:pStyle w:val="Normal"/>
        <w:numPr>
          <w:ilvl w:val="1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cepcí lokálních napětí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ekce na vliv gradientu napětí přednostně podle FKM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iv středního napětí – Goodman, Gerber, FKM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posuzování též při rovinné a prostorové napjatosti a to při proporcionálním (největší hlavní napětí, von Mises, Tresca) i neproporcionálním zatěžování (změna směrů hlavních napětí v průběhu cyklu, přednostně Dang Vanovo kritérium)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lmgren-Minerova hypotéza kumulace poškození s možností zadání mezního poškození odlišného od 1</w:t>
      </w:r>
    </w:p>
    <w:p>
      <w:pPr>
        <w:pStyle w:val="Normal"/>
        <w:numPr>
          <w:ilvl w:val="1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cepcí lokálních deformací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éž možnost, kdy pružně plastické deformace budou získány metodou konečných prvků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čení napěťově deformačních poměrů ve vrubu v elastoplastické oblasti nejméně metodami Neuber, Hoffman-Seeger, Seeger-Heuler (mezní stav plastické únosnosti při rozsáhlé plastifikaci v oblasti vrubu)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ekce na vliv gradientu napětí přednostně podle FKM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hrnutí vlivu drsnosti změnou exponentu u křivky životnosti pro elastickou složku deformace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ekce na vliv středního napětí cyklu – Morrow, Smith-Watson-Topper</w:t>
      </w:r>
    </w:p>
    <w:p>
      <w:pPr>
        <w:pStyle w:val="Normal"/>
        <w:numPr>
          <w:ilvl w:val="2"/>
          <w:numId w:val="10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posuzování též při rovinné a prostorové napjatosti a to při proporcionálním i neproporcionálním zatěžování (změna směrů hlavních napětí v průběhu cyklu, přednostně Dang Vanovo kritérium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lňkové požadavky</w:t>
      </w:r>
    </w:p>
    <w:p>
      <w:pPr>
        <w:pStyle w:val="Normal"/>
        <w:numPr>
          <w:ilvl w:val="1"/>
          <w:numId w:val="4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aplikace virtuálních tenzometrů (jednotlivých, křížů, růžic) „měřících“ na konečnoprvkovém modelu délková přetvoření</w:t>
      </w:r>
    </w:p>
    <w:p>
      <w:pPr>
        <w:pStyle w:val="Normal"/>
        <w:numPr>
          <w:ilvl w:val="1"/>
          <w:numId w:val="4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a mezního stavu prosté pevnosti</w:t>
      </w:r>
    </w:p>
    <w:p>
      <w:pPr>
        <w:pStyle w:val="Normal"/>
        <w:numPr>
          <w:ilvl w:val="1"/>
          <w:numId w:val="4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razení kritických oblastí na vyšetřované části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134" w:leader="none"/>
        </w:tabs>
        <w:overflowPunct w:val="true"/>
        <w:autoSpaceDE w:val="true"/>
        <w:ind w:left="1134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hledná prezentace výsledků v tabelární a grafické podobě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bude poskytovatelem dodán na CD/DVD nosiči nebo poskytnutím kódu pro instalaci (sériového čísla) ve lhůtě dle čl. 4. O předání a převzetí předmětu plnění bude sepsán protokol podepsaný oprávněnými zástupci obou smluvních stran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2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plnění</w:t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1</w:t>
      </w:r>
      <w:r>
        <w:rPr>
          <w:rFonts w:cs="Calibri" w:ascii="Calibri" w:hAnsi="Calibri"/>
          <w:sz w:val="22"/>
          <w:szCs w:val="22"/>
        </w:rPr>
        <w:tab/>
        <w:t xml:space="preserve">Objednatel se zavazuje poskytovateli zaplatit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  <w:tab w:val="right" w:pos="6192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DPH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výše DPH v Kč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DPH 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</w:tbl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2</w:t>
      </w:r>
      <w:r>
        <w:rPr>
          <w:rFonts w:cs="Calibri" w:ascii="Calibri" w:hAnsi="Calibri"/>
          <w:sz w:val="22"/>
          <w:szCs w:val="22"/>
        </w:rPr>
        <w:tab/>
        <w:t xml:space="preserve">Smluvní strany se dohodly, že cena plnění může být zvýšena pouze v případě, dojde-li během plnění smlouvy ke změně předmětu plnění na základě výslovného předchozího požadavku objednatele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latební podmínky</w:t>
      </w:r>
    </w:p>
    <w:p>
      <w:pPr>
        <w:pStyle w:val="Textvbloku"/>
        <w:numPr>
          <w:ilvl w:val="1"/>
          <w:numId w:val="12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jednatel je povinen zaplatit poskytovateli cenu plnění ve výši dohodnuté v čl. 2 smlouvy na základě jím vystaveného a objednateli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náležitosti dle zákona č. 235/2004 Sb., v platném znění. Mezi náležitosti daňového dokladu dále patří označení projektu, ke kterému se plnění vztahuje, tj. „Komplexní systém pro získávání, vzdělávání a trvalé zapojení talentů do výzkumných a vývojových center AV ČR a FSI VUT v Brně“, zkrácený název projektu „Talenti pro vědu“ v rámci Operačního programu Vzdělávání pro konkurenceschopnost , reg. č.  CZ.1.07/2.3.00/09.0228. </w:t>
      </w:r>
    </w:p>
    <w:p>
      <w:pPr>
        <w:pStyle w:val="Textvbloku"/>
        <w:tabs>
          <w:tab w:val="clear" w:pos="284"/>
        </w:tabs>
        <w:spacing w:before="120" w:after="0"/>
        <w:ind w:left="567" w:right="57" w:hanging="567"/>
        <w:rPr/>
      </w:pPr>
      <w:r>
        <w:rPr>
          <w:rFonts w:cs="Calibri" w:ascii="Calibri" w:hAnsi="Calibri"/>
          <w:b/>
          <w:sz w:val="22"/>
          <w:szCs w:val="22"/>
        </w:rPr>
        <w:t>3.3</w:t>
      </w:r>
      <w:r>
        <w:rPr>
          <w:rFonts w:cs="Calibri" w:ascii="Calibri" w:hAnsi="Calibri"/>
          <w:sz w:val="22"/>
          <w:szCs w:val="22"/>
        </w:rPr>
        <w:tab/>
        <w:t xml:space="preserve">Přílohou a součástí daňového dokladu musí být:  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jako bezvadného, nebo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a objednatelem potvrzený doklad o odstranění všech vad o uvedených v předávacím protokolu.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daňového dokladu je stanovena dohodou smluvních stran na 90 dnů od jeho doručení objednateli.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daňový doklad nebude obsahovat výše uvedené náležitosti, je objednatel oprávněn jej ve lhůtě splatnosti vrátit. Po doručení opraveného daňového dokladu běží lhůta splatnosti znovu.</w:t>
      </w:r>
    </w:p>
    <w:p>
      <w:pPr>
        <w:pStyle w:val="Zkladntextodsazen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4.</w:t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ací doba a místo</w:t>
      </w:r>
    </w:p>
    <w:p>
      <w:pPr>
        <w:pStyle w:val="Zkladntextodsazen3"/>
        <w:numPr>
          <w:ilvl w:val="1"/>
          <w:numId w:val="6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se zavazuje dodat plnění dle této smlouvy </w:t>
      </w:r>
      <w:r>
        <w:rPr>
          <w:rFonts w:cs="Calibri" w:ascii="Calibri" w:hAnsi="Calibri"/>
          <w:sz w:val="22"/>
          <w:szCs w:val="22"/>
          <w:u w:val="single"/>
        </w:rPr>
        <w:t>nejpozději</w:t>
      </w:r>
      <w:r>
        <w:rPr>
          <w:rFonts w:cs="Calibri" w:ascii="Calibri" w:hAnsi="Calibri"/>
          <w:sz w:val="22"/>
          <w:szCs w:val="22"/>
        </w:rPr>
        <w:t xml:space="preserve"> do 1 měsíce od účinnosti smlouv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</w:rPr>
        <w:t>4.2</w:t>
        <w:tab/>
        <w:t>M</w:t>
      </w:r>
      <w:r>
        <w:rPr>
          <w:rFonts w:cs="Calibri" w:ascii="Calibri" w:hAnsi="Calibri"/>
          <w:sz w:val="22"/>
          <w:szCs w:val="22"/>
        </w:rPr>
        <w:t xml:space="preserve">ístem plnění dle této smlouvy je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1080" w:hanging="540"/>
        <w:jc w:val="both"/>
        <w:textAlignment w:val="auto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Vysoké učení technické v Brně, Fakulta strojního inženýrství, Technická 2896/2, 616 69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3</w:t>
        <w:tab/>
      </w:r>
      <w:r>
        <w:rPr>
          <w:rFonts w:cs="Calibri" w:ascii="Calibri" w:hAnsi="Calibri"/>
          <w:bCs/>
          <w:sz w:val="22"/>
          <w:szCs w:val="22"/>
        </w:rPr>
        <w:t>Objednatel prohlašuje, že je jeho jménem oprávněn převzít předmět smlouvy a podepsat předávací protokol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900" w:hanging="36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g. Martin Vrbka, Ph.D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>4.4</w:t>
      </w:r>
      <w:r>
        <w:rPr>
          <w:rFonts w:cs="Calibri" w:ascii="Calibri" w:hAnsi="Calibri"/>
          <w:bCs/>
          <w:sz w:val="22"/>
          <w:szCs w:val="22"/>
        </w:rPr>
        <w:tab/>
        <w:t>V případě prodlení poskytovatele s plněním dle této smlouvy je objednatel oprávněn uplatňovat smluvní pokutu ve výši 0,1 % z ceny plnění bez DPH za každý započatý den prodlení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5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1</w:t>
      </w:r>
      <w:r>
        <w:rPr>
          <w:rFonts w:cs="Calibri" w:ascii="Calibri" w:hAnsi="Calibri"/>
          <w:bCs/>
          <w:sz w:val="22"/>
          <w:szCs w:val="22"/>
        </w:rPr>
        <w:tab/>
        <w:t xml:space="preserve">Smluvní strany ujednávají, že záruční doba na předmět smlouvy stejně jako na každou její část j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bCs/>
          <w:sz w:val="22"/>
          <w:szCs w:val="22"/>
        </w:rPr>
        <w:t xml:space="preserve"> ode dne předání a převzetí předmětu smlouvy.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6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alší povinnosti poskytovatele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overflowPunct w:val="true"/>
        <w:autoSpaceDE w:val="true"/>
        <w:spacing w:lineRule="atLeast" w:line="24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Poskytovatel bere na vědomí a je seznámen s tím, že předmět plnění této smlouvy, tj. </w:t>
      </w:r>
      <w:r>
        <w:rPr>
          <w:rFonts w:cs="Calibri" w:ascii="Calibri" w:hAnsi="Calibri"/>
          <w:b/>
          <w:sz w:val="22"/>
          <w:szCs w:val="22"/>
        </w:rPr>
        <w:t>„Software na predikci únavové životnosti“</w:t>
      </w:r>
      <w:r>
        <w:rPr>
          <w:rFonts w:cs="Calibri" w:ascii="Calibri" w:hAnsi="Calibri"/>
          <w:bCs/>
          <w:sz w:val="22"/>
          <w:szCs w:val="22"/>
        </w:rPr>
        <w:t xml:space="preserve"> bude financován z Operačního programu Vzdělávání pro konkurenceschopnost (dále jen OP VK). V případě, že objednateli nebudou přiděleny finanční prostředky pro krytí výdajů plynoucích z realizace celého projektu „</w:t>
      </w:r>
      <w:r>
        <w:rPr>
          <w:rFonts w:cs="Calibri" w:ascii="Calibri" w:hAnsi="Calibri"/>
          <w:b/>
          <w:sz w:val="22"/>
          <w:szCs w:val="22"/>
        </w:rPr>
        <w:t>Komplexní systém pro získávání, vzdělávání a trvalé zapojení talentů do výzkumných a vývojových center AV ČR a FSI VUT v Brně“, zkrácený název projektu „Talenti pro vědu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, v rámci OP VK, 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Poskytovatel je na základě § 2e) zákona č. 320/2001 Sb., o finanční kontrole ve veřejné správě a o změně některých zákonů (zákon o finanční kontrole) v platném znění osobou povinnou spolupůsobit při výkonu finanční kontroly. Poskytovatel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 xml:space="preserve">Poskytovatel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>Poskytovatel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oskytovatel se dále zavazuje zajistit splnění této povinnosti u svých případných subdodavatelů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stanovení </w:t>
      </w:r>
      <w:r>
        <w:rPr>
          <w:rFonts w:cs="Calibri" w:ascii="Calibri" w:hAnsi="Calibri"/>
          <w:b/>
          <w:sz w:val="22"/>
          <w:szCs w:val="22"/>
        </w:rPr>
        <w:t>společná a závěrečná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Tato smlouva byla vyhotovena ve čtyřech (4) stejnopisech s platností originálu, přičemž poskytovatel obdrží dvě (2) a objednatel dvě (2) vyhotovení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11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V Brně dne:</w:t>
        <w:tab/>
        <w:t>V </w:t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bjednatele </w:t>
        <w:tab/>
        <w:t>Za poskytovatele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78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rof. Ing. Martin Hartl, Ph.D., </w:t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  <w:tab w:val="left" w:pos="93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ředitel Ústavu konstruování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t xml:space="preserve">Část 2d 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ávrh obchodních a platebních podmínek – vzor smlouvy o postoupení užívacích práv pro část 4</w:t>
    </w:r>
  </w:p>
  <w:p>
    <w:pPr>
      <w:pStyle w:val="Footer"/>
      <w:jc w:val="right"/>
      <w:rPr/>
    </w:pPr>
    <w:r>
      <w:rPr/>
      <w:t xml:space="preserve">Stránk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6</w:t>
    </w:r>
    <w:r>
      <w:rPr>
        <w:b/>
        <w:szCs w:val="24"/>
      </w:rPr>
      <w:fldChar w:fldCharType="end"/>
    </w:r>
    <w:r>
      <w:rPr/>
      <w:t xml:space="preserve"> z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6</w:t>
    </w:r>
    <w:r>
      <w:rPr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56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76"/>
        </w:tabs>
        <w:ind w:left="18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56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0"/>
        </w:tabs>
        <w:ind w:left="2596" w:hanging="360"/>
      </w:pPr>
      <w:rPr>
        <w:rFonts w:ascii="Calibri" w:hAnsi="Calibri" w:cs="Calibri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08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ascii="Calibri" w:hAnsi="Calibri" w:cs="Arial"/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alibri" w:hAnsi="Calibri" w:cs="Arial"/>
      <w:b/>
      <w:sz w:val="22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Franklin Gothic Medium" w:cs="Franklin Gothic Medium"/>
      <w:b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6z0">
    <w:name w:val="WW8Num16z0"/>
    <w:qFormat/>
    <w:rPr>
      <w:rFonts w:ascii="Calibri" w:hAnsi="Calibri" w:eastAsia="Franklin Gothic Medium" w:cs="Franklin Gothic Medium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Calibri" w:hAnsi="Calibri" w:eastAsia="Calibri" w:cs="Calibri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Franklin Gothic Medium" w:cs="Franklin Gothic Medium"/>
      <w:b/>
    </w:rPr>
  </w:style>
  <w:style w:type="character" w:styleId="WW8Num40z0">
    <w:name w:val="WW8Num40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tils1">
    <w:name w:val="utils1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lineRule="atLeast" w:line="240"/>
      <w:ind w:left="284" w:right="46" w:hanging="284"/>
      <w:jc w:val="both"/>
      <w:textAlignment w:val="auto"/>
    </w:pPr>
    <w:rPr>
      <w:sz w:val="20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20:00Z</dcterms:created>
  <dc:creator>TechnoExport</dc:creator>
  <dc:description/>
  <dc:language>en-US</dc:language>
  <cp:lastModifiedBy>mkrivankova</cp:lastModifiedBy>
  <cp:lastPrinted>2008-04-15T14:46:00Z</cp:lastPrinted>
  <dcterms:modified xsi:type="dcterms:W3CDTF">2011-04-26T12:20:00Z</dcterms:modified>
  <cp:revision>2</cp:revision>
  <dc:subject/>
  <dc:title>Č</dc:title>
</cp:coreProperties>
</file>