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u w:val="single"/>
        </w:rPr>
        <w:t>Smlouva o postoupení užívacích práv k softwar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terou dle příslušných ustanovení zákona č. 513/1991 Sb., obchodního zákoníku, v platném znění, uzavírají tyto smluvní stran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soké učení technické v Brně, Fakulta strojního inženýrství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 sídlem: Technická 2896/2, 616 69 Br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43-4718360257/0100 vedené u KB a.s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Martinem Hartlem, Ph.D., ředitelem ústavu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ále jen „objednatel“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xxx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Se sídlem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Jednající (zastoupena)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jen „poskytovatel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zavřeli dnešního dne smlouvu o postoupení užívacích práv k software za dále uvedených podmí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Článek 1.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ředmět plnění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mětem plnění dle této smlouvy je závazek poskytovatele převést na objednatele nevýhradní a nepřevoditelné užívací právo k níže uvedenému software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ftware pro určení matematického modelu experimentálních dat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o v počtu 4 licence a závazek objednatele zaplatit za tyto licence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Software je blíže specifikován následujícími údaji: </w:t>
      </w:r>
    </w:p>
    <w:p>
      <w:pPr>
        <w:pStyle w:val="Normal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softwar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áhlá přeprogramovaná knihovna lineárních a nelineárních matematických modelů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uživatelské definice matematického modelu (alespoň 10 parametrů rovnice, možnost uložení uživatelsky definované rovnice)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matické fitování experimentálních dat s možností plné kontroly metody a způsobu fitování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editace experimentálních dat (vyřazení bodů, přidání bodů, omezení bodů)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autoregresivní procedury pro forward/backward predikci/extrapolac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XY souřadnic kurzoru v okně graf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tasking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 a výstup dat alespoň ve formátu ASCII, MS Excel, SPSS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bude poskytovatelem dodán na CD/DVD nosiči nebo poskytnutím kódu pro instalaci (sériového čísla) ve lhůtě dle čl. 4. O předání a převzetí předmětu plnění bude sepsán protokol podepsaný oprávněnými zástupci obou smluvních stra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</w:t>
      </w:r>
      <w:r>
        <w:rPr>
          <w:rFonts w:cs="Calibri" w:ascii="Calibri" w:hAnsi="Calibri"/>
          <w:sz w:val="22"/>
          <w:szCs w:val="22"/>
        </w:rPr>
        <w:tab/>
        <w:t xml:space="preserve">Objedn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výše DPH v Kč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                                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xx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- Kč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2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objedn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sz w:val="22"/>
          <w:szCs w:val="22"/>
        </w:rPr>
        <w:t>Objedn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náležitosti dle zákona č. 235/2004 Sb., v platném znění. Mezi náležitosti daňového dokladu dále patří označení projektu, ke kterému se plnění vztahuje, tj. „Komplexní systém pro získávání, vzdělávání a trvalé zapojení talentů do výzkumných a vývojových center AV ČR a FSI VUT v Brně“, zkrácený název projektu „Talenti pro vědu“ v rámci Operačního programu Vzdělávání pro konkurenceschopnost , reg. č.  CZ.1.07/2.3.00/09.0228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 xml:space="preserve">Přílohou a součástí daňového dokladu musí být:  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jako bezvadného, nebo</w:t>
      </w:r>
    </w:p>
    <w:p>
      <w:pPr>
        <w:pStyle w:val="Textvbloku"/>
        <w:numPr>
          <w:ilvl w:val="0"/>
          <w:numId w:val="5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daňového dokladu je stanovena dohodou smluvních stran na 90 dnů od jeho doručení objednateli.</w:t>
      </w:r>
    </w:p>
    <w:p>
      <w:pPr>
        <w:pStyle w:val="Textvbloku"/>
        <w:numPr>
          <w:ilvl w:val="1"/>
          <w:numId w:val="6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aňový doklad nebude obsahovat výše uvedené náležitosti, je objedn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se zavazuje dodat plnění dle této smlouvy </w:t>
      </w:r>
      <w:r>
        <w:rPr>
          <w:rFonts w:cs="Calibri" w:ascii="Calibri" w:hAnsi="Calibri"/>
          <w:sz w:val="22"/>
          <w:szCs w:val="22"/>
          <w:u w:val="single"/>
        </w:rPr>
        <w:t>nejpozději</w:t>
      </w:r>
      <w:r>
        <w:rPr>
          <w:rFonts w:cs="Calibri" w:ascii="Calibri" w:hAnsi="Calibri"/>
          <w:sz w:val="22"/>
          <w:szCs w:val="22"/>
        </w:rPr>
        <w:t xml:space="preserve"> do 1 měsíce od účinnosti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</w:rPr>
        <w:t>4.2</w:t>
        <w:tab/>
        <w:t>M</w:t>
      </w:r>
      <w:r>
        <w:rPr>
          <w:rFonts w:cs="Calibri" w:ascii="Calibri" w:hAnsi="Calibri"/>
          <w:sz w:val="22"/>
          <w:szCs w:val="22"/>
        </w:rPr>
        <w:t xml:space="preserve">ístem plnění dle této smlouvy 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1080" w:hanging="540"/>
        <w:jc w:val="both"/>
        <w:textAlignment w:val="auto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Vysoké učení technické v Brně, Fakulta strojního inženýrství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3</w:t>
        <w:tab/>
      </w:r>
      <w:r>
        <w:rPr>
          <w:rFonts w:cs="Calibri" w:ascii="Calibri" w:hAnsi="Calibri"/>
          <w:bCs/>
          <w:sz w:val="22"/>
          <w:szCs w:val="22"/>
        </w:rPr>
        <w:t>Objednatel prohlašuje, že je jeho jménem oprávněn převzít předmět smlouvy a podepsat předávací protokol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g. Martin Vrbka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>4.4</w:t>
      </w:r>
      <w:r>
        <w:rPr>
          <w:rFonts w:cs="Calibri" w:ascii="Calibri" w:hAnsi="Calibri"/>
          <w:bCs/>
          <w:sz w:val="22"/>
          <w:szCs w:val="22"/>
        </w:rPr>
        <w:tab/>
        <w:t>V případě prodlení poskytovatele s plněním dle této smlouvy je objedn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5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bCs/>
          <w:sz w:val="22"/>
          <w:szCs w:val="22"/>
        </w:rPr>
        <w:tab/>
        <w:t xml:space="preserve">Smluvní strany ujednávají, že záruční doba na předmět smlouvy stejně jako na každou její část j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bCs/>
          <w:sz w:val="22"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oftware pro určení matematického modelu experimentálních dat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 xml:space="preserve"> bude financován z Operačního programu Vzdělávání pro konkurenceschopnost (dále jen OP VK). V případě, že objednateli nebudou přiděleny finanční prostředky pro krytí výdajů plynoucích z realizace celého projektu „</w:t>
      </w:r>
      <w:r>
        <w:rPr>
          <w:rFonts w:cs="Calibri" w:ascii="Calibri" w:hAnsi="Calibri"/>
          <w:b/>
          <w:sz w:val="22"/>
          <w:szCs w:val="22"/>
        </w:rPr>
        <w:t>Komplexní systém pro získávání, vzdělávání a trvalé zapojení talentů do výzkumných a vývojových center AV ČR a FSI VUT v Brně“, zkrácený název projektu „Talenti pro vědu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bCs/>
          <w:sz w:val="22"/>
          <w:szCs w:val="22"/>
        </w:rPr>
        <w:t>, v rámci OP VK, 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Calibri" w:hAnsi="Calibri"/>
          <w:sz w:val="22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Článe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stanovení </w:t>
      </w:r>
      <w:r>
        <w:rPr>
          <w:rFonts w:cs="Calibri" w:ascii="Calibri" w:hAnsi="Calibri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Tato smlouva byla vyhotovena ve čtyřech (4) stejnopisech s platností originálu, přičemž poskytovatel obdrží dvě (2) a objednatel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V Brně dne:</w:t>
        <w:tab/>
        <w:t>V </w:t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bjednatele </w:t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rof. Ing. Martin Hartl, Ph.D., </w:t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  <w:tab w:val="left" w:pos="936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ředitel Ústavu konstruování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Část 2g </w:t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ávrh obchodních a platebních podmínek – vzor smlouvy o postoupení užívacích práv pro část 7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6:00Z</dcterms:created>
  <dc:creator>TechnoExport</dc:creator>
  <dc:description/>
  <cp:keywords/>
  <dc:language>en-US</dc:language>
  <cp:lastModifiedBy>mkrivankova</cp:lastModifiedBy>
  <cp:lastPrinted>2008-04-15T14:46:00Z</cp:lastPrinted>
  <dcterms:modified xsi:type="dcterms:W3CDTF">2011-04-26T12:39:00Z</dcterms:modified>
  <cp:revision>4</cp:revision>
  <dc:subject/>
  <dc:title>Č</dc:title>
</cp:coreProperties>
</file>