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eznam příloh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 xml:space="preserve">zadávací dokumentace pro podlimitní veřejnou zakázku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Natočení a zpracování výukových multimediálních videomateriálů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A</w:t>
        <w:tab/>
        <w:t xml:space="preserve">obchodní podmínky 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mlouvy o dílo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č. 1 návrhu smlouvy o dílo – specifikace předmětu plnění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č. 2 návrhu smlouvy o dílo – položkový rozpočet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č. 3 návrhu smlouvy o dílo – harmonogram plnění zakázky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č. 4 návrhu smlouvy o dílo – anotace kurz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prohlášení k informaci o kvalifikaci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C</w:t>
        <w:tab/>
        <w:t>nabídka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nabídky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říloha A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Natočení a zpracování výukových multimediálních videomateriálů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mlouvy o dílo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Natočení a zpracování výukových multimediálních videomateriálů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REAMBUL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bchodní podmínky pro plnění podlimitní veřejné zakázky stanovené zadávací dokumentací musí být uchazečem v nabídce respektovány a nemohou být měněny. Obchodní podmínky jsou formulovány způsobem umožňujícím převzít jejich text do nabídky (návrhu smlouvy o dílo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Arial" w:ascii="Arial Narrow" w:hAnsi="Arial Narrow"/>
          <w:sz w:val="22"/>
          <w:szCs w:val="22"/>
        </w:rPr>
        <w:t>Obchodní podmínky jsou promítnuty do přiloženého návrhu smlouvy, který uchazeč použije pro zpracování nabídky, tj. návrh doplní o požadované údaje (identifikační údaje, cena plnění, přiloží k němu přílohu č. 1 smlouvy o dílo „Podrobná specifikace předmětu smlouvy“ a doplní Přílohu č. 2 „Položkový rozpočet“, přiloží Přílohu č. 3 „Harmonogram plnění“ a přiloží Přílohu č. 4 „Anotace kurzů.“ Zadavatel doporučuje, aby uchazeč parafoval všechny strany dokumentu (návrhu smlouvy o dílo) včetně příloh. Dokument uchazeč podepíše způsobem stanoveným podle výpisu z obchodního rejstříku nebo jiné obdobné evidence, popř. jej podepíše zástupce uchazeče, který doloží oprávnění (např. plnou moc) k jednání a podepisování za uchazeče. Pod podpisem oprávněné osoby bude uvedeno čitelně její jméno, příjmení a funkce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bookmarkStart w:id="2" w:name="OLE_LINK4"/>
      <w:bookmarkStart w:id="3" w:name="OLE_LINK3"/>
      <w:bookmarkEnd w:id="2"/>
      <w:bookmarkEnd w:id="3"/>
      <w:r>
        <w:rPr>
          <w:rFonts w:eastAsia="Arial Narrow" w:cs="Arial Narrow" w:ascii="Arial Narrow" w:hAnsi="Arial Narrow"/>
          <w:b/>
          <w:cap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</w:rPr>
        <w:t>smlouva o dílo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le § 536 a násl. zákona č. 513/1991 Sb., obchodní zákoník, ve znění pozdějších předpisů (dále jen obchodní zákoník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 Smluvní stran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Masarykova univerzita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 Žerotínovo nám. 9, 601 77  Brn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adresa: Kamenice 5, 625 00 Brn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oupena: </w:t>
      </w:r>
      <w:r>
        <w:rPr>
          <w:rFonts w:cs="Arial" w:ascii="Arial Narrow" w:hAnsi="Arial Narrow"/>
          <w:sz w:val="22"/>
          <w:szCs w:val="22"/>
        </w:rPr>
        <w:t>Mgr. Jiřím Nykodýmem, Ph.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 0021622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 CZ00216224</w:t>
      </w:r>
    </w:p>
    <w:p>
      <w:pPr>
        <w:pStyle w:val="Normal"/>
        <w:keepNex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: 85636621/0100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: Roman Drga, </w:t>
      </w:r>
      <w:r>
        <w:rPr>
          <w:rFonts w:cs="Arial Narrow" w:ascii="Arial Narrow" w:hAnsi="Arial Narrow"/>
          <w:sz w:val="22"/>
          <w:szCs w:val="22"/>
        </w:rPr>
        <w:t>549 49 2054, drga@fsps.muni.cz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objedn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davatel</w:t>
        <w:tab/>
        <w:t>:  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2"/>
          <w:szCs w:val="22"/>
        </w:rPr>
        <w:t>se sídlem</w:t>
        <w:tab/>
        <w:t>:…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oupený</w:t>
        <w:tab/>
        <w:t>:………………………………………………………………………………………………………</w:t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</w:t>
        <w:tab/>
        <w:tab/>
        <w:t>:…………………………………………………………………………………………………….…</w:t>
      </w:r>
    </w:p>
    <w:p>
      <w:pPr>
        <w:pStyle w:val="Normal"/>
        <w:keepNext w:val="true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</w:t>
        <w:tab/>
        <w:tab/>
        <w:t>: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>
          <w:rFonts w:cs="Arial" w:ascii="Arial Narrow" w:hAnsi="Arial Narrow"/>
          <w:sz w:val="22"/>
          <w:szCs w:val="22"/>
        </w:rPr>
        <w:t>zapsán v obchodním rejstříku: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……………………..</w:t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sz w:val="22"/>
          <w:szCs w:val="22"/>
        </w:rPr>
        <w:t>kontaktní osoba</w:t>
        <w:tab/>
        <w:t>:.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sz w:val="22"/>
          <w:szCs w:val="22"/>
        </w:rPr>
        <w:t>e-mail</w:t>
        <w:tab/>
        <w:t>: .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.</w:t>
        <w:tab/>
        <w:t>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dodav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 Předmět smlouv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e zavazuje, že pro objednatele na svůj náklad a na své nebezpečí v rozsahu a za podmínek stanovených touto smlouvou natočí a zpracuje 12 výukových multimediálních videomateriálů (v souladu s  přílohou č. 4 této smlouvy a harmonogramem plnění zakázky, který je přílohou č. 3 této smlouvy) – dále jen „dílo“, které budou použity pro realizaci projektu podpořeného v rámci operačního programu Vzdělávání pro konkurenceschopnost (dále jen OP VK), a v souvislosti s tím umožní objednateli dílo užít k účelům vyplývajícím z této smlouvy a dále na základě licenčního ujednání obsaženého v této smlouvě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élky jednotlivých videomateriálů a další specifikace obsahu natáčení a zpracování jsou uvedeny v příloze č. 1 této smlouvy „Specifikace předmětu plnění“.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ály vytvořené dodavatelem budou v kvalitě Full HD vyjma archivních záběrů, které budou zařazovány vždy po konzultaci s objednatelem. Archivní záběry nemusí být zpracovány zhotovitelem ve kvalitě full HD, ale musí být kompaktní s daným zpracovávaným videomateriálem.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čelem této smlouvy je vytvoření díla, které bude užito pro výuku žáků a pedagogů středních škol jako jednoho z hlavních cílů projektu OP VK. Dílo nebo jeho jednotlivé části budou součástí a užity na webových stránkách projektu. Bude též obsaženo a užito na DVD nosičích, které budou distribuovány do škol a školských zařízení.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bjednatel požaduje, aby dílo bylo prováděno zhotovitelem s odbornou péčí. Objednatel bude v případě odborných prací kontaktovat na straně zhotovitele tuto osobu: …………………………………, tel.: …………………….., e-mail: ……………………………………………………………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I. Čas a místo plnění a jeho předání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lnění veřejné zakázky bude zahájeno dnem podpisu smlouvy s předpokladem dodání jednotlivých částí zakázky dle stanoveného harmonogramu – viz příloha č. 3 „Harmonogram plnění zakázky“, nejpozději však do 31. 8. 2012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bjednatel si vyhrazuje právo převzít dílo, pouze je-li v souladu s požadavky garanta daného videomateriálu, který se podílel na jeho tvorbě a zástupce vedení projektu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 předání každého zpracovaného dílčího plnění bude sepsán a oběma smluvními stranami podepsán předávací protokol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ílčím plnění pro účely této smlouvy se rozumí vždy zpracování jednoho celého bloku videomateriálů. Blok videomateriálů se skládá s jednotlivých videomateriálů v následujícím složení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„Volejbal“ a „Všeobecná sportovní terminologie“ (1. blok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„Florbal“ a „Basketbal“ a „Házená“ a „Judo“ (2. blok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„Sjezdové lyžování“ a „Běžecké lyžování“ a „Plavání“ (3. blok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„Fotbal“ a „Atletika“ a „Tenis“ (4. blok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rmonogram jednotlivých bloků je přílohou č. 3 této smlouvy o dílo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Nebude-li předávané plnění prosto vad či nedodělků, objednatel uvede zjištěné vady či nedodělky do předávacího protokolu, příp. je písemně oznámí dodavateli do doby splatnosti faktury, a zároveň stanoví dodavateli lhůtu k jejich odstranění. Předání plnění s vadami či nedodělky není splněním dodavatelova závazku, pokud objednatel v protokolu neuvede, že plnění s vytknutými vadami a nedodělky přebírá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Místem plnění je kontaktní adresa objednatele, pokud objednatel nestanoví jinak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áním plnění se rozumí jeho odevzdání na DVD nosiči objednateli na kontaktní adrese objednatele.</w:t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V. Cena a platební podmín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1. Objednatel se zavazuje zaplatit dodavateli kupní cenu ve výši: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cena bez DPH (Kč) …………………………………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Slovy ………………………………………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sazba (v %) a výše DPH (Kč) …………………………………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cena vč. DPH (Kč)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………………………………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Slovy ……………………………………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</w:p>
    <w:p>
      <w:pPr>
        <w:pStyle w:val="Normal"/>
        <w:ind w:left="540" w:firstLine="168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Podrobný rozpis ceny obsahující ceny za bloky videomateriálů, kterými se rozumí dílčí platby, jak jsou uvedeny v odstavci druhém tohoto článku, je uveden v příloze č. 2 této smlouvy („Položkový rozpočet“).</w:t>
      </w:r>
    </w:p>
    <w:p>
      <w:pPr>
        <w:pStyle w:val="Normal"/>
        <w:ind w:left="540" w:firstLine="16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uto cenu uhradí zadavatel dodavateli bankovním převodem na účet dodavate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00" w:leader="none"/>
          <w:tab w:val="left" w:pos="5580" w:leader="none"/>
        </w:tabs>
        <w:ind w:left="150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latbami za dílčí plnění – díla předaná objednateli na základě předávacího protokolu – ve výši stanovené podle vzorce</w:t>
      </w:r>
    </w:p>
    <w:p>
      <w:pPr>
        <w:pStyle w:val="Normal"/>
        <w:tabs>
          <w:tab w:val="clear" w:pos="708"/>
          <w:tab w:val="left" w:pos="1620" w:leader="none"/>
        </w:tabs>
        <w:ind w:left="148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DP = 0,9*NC,</w:t>
      </w:r>
    </w:p>
    <w:p>
      <w:pPr>
        <w:pStyle w:val="Normal"/>
        <w:tabs>
          <w:tab w:val="clear" w:pos="708"/>
          <w:tab w:val="left" w:pos="5580" w:leader="none"/>
        </w:tabs>
        <w:ind w:left="2400" w:hanging="9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de </w:t>
        <w:tab/>
        <w:t>DP je výše každé dílčí platby,</w:t>
      </w:r>
    </w:p>
    <w:p>
      <w:pPr>
        <w:pStyle w:val="Normal"/>
        <w:tabs>
          <w:tab w:val="clear" w:pos="708"/>
          <w:tab w:val="left" w:pos="5580" w:leader="none"/>
        </w:tabs>
        <w:ind w:left="2400" w:hanging="90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NC je smluvní cena za plnění předaného dílčího plnění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00" w:leader="none"/>
          <w:tab w:val="left" w:pos="5580" w:leader="none"/>
        </w:tabs>
        <w:ind w:left="150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bou zbývajících 10 % smluvní ceny za plnění veřejné zakázky po úplném dokončení plnění veřejné zakázky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Faktura (daňový doklad) bude obsahovat náležitosti daňového účetního dokladu podle platných právních předpisů. Nebude-li daňový doklad obsahovat tyto náležitosti nebo nebude v souladu se smlouvou, bude zadavatel oprávněn vrátit jej zhotoviteli k opravě bez jejího proplacení, aniž se tím dostane do prodlení s úhradou příslušné částky. V takovém případě lhůta splatnosti počíná běžet znovu ode dne doručení opraveného daňového dokladu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Zjistí-li zadavatel u předaného a převzatého plnění vady nebo nedodělky v době do splatnosti daňového dokladu, je oprávněn dodavateli daňový doklad vrátit a úhradu pozastavit až do data odstranění vady nebo nedodělků nebo prokázání jejich neexistence, aniž se tím dostane do prodlení s úhradou příslušné částky. Nová lhůta splatnosti začne plynout odstraněním vady nebo nedodělku nebo prokázáním jejich neexistence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aň z přidané hodnoty bude účtována ve výši určené podle právních předpisů platných ke dni uskutečnění zdanitelného plnění. Dnem zdanitelného plnění je den podepsání předávacího protokolu oběma smluvními stranam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platnost faktury se sjednává v délce 30 dnů od jejího obdržení objednatelem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. Smluvní pokuty</w:t>
      </w:r>
    </w:p>
    <w:p>
      <w:pPr>
        <w:pStyle w:val="Normal"/>
        <w:ind w:left="454" w:hanging="6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 xml:space="preserve">V případě prodlení dodavatele oproti termínu plnění je objednatel oprávněn účtovat smluvní pokutu ve výši 0,1 % z ceny nedodané části díla za každý i započatý den prodlení. </w:t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V případě prodlení objednatele s úhradou ceny za poskytnuté plnění je dodavatel oprávněn účtovat objednateli smluvní pokutu ve výši 0,1 % z dlužné částky za každý den prodlení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stliže dodavatel neodstraní vady či nedodělky předmětu plnění ve sjednaném termínu uvedeném v předávacím protokolu, je objednatel oprávněn účtovat dodavateli smluvní pokutu ve výši 1.000,- Kč (slovy jedentisíc korun českých) za každý i započatý den prodlení a reklamovanou vadu či nedodělek. Za vadu se zvláště považuje, pokud videomateriál zpracovaný dodavatelem nebude v kvalitě  Full HD. Za nedodělek se zvláště považuje nedodání videomateriálů včetně úpravy (střihu a doplnění o multimediální prvky) výsledného produktu pro potřeby realizace projekt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, že nebude dodavatelem plnění poskytnuto vůbec, v důsledku čehož dojde k odstoupení od smlouvy ze strany objednatele, je objednatel oprávněn dodavateli účtovat smluvní pokutu ve výši 30 000,- Kč (slovy desettisíc korun českých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 porušení povinnosti dle bodu VIII.1 je objednatel oprávněn účtovat zhotoviteli smluvní pokutu ve výši 50.000,- Kč a dále veškeré výdaje, které objednateli v této souvislosti vyvstanou, zejména případné sankce ze strany poskytovatele podpory projektu za nedodržení podmínek výše uvedeného projektu.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Výše uvedená ustanovení o smluvních pokutách nemají žádný vliv na práva smluvních stran nárokovat vzájemně náhradu způsobené škody.</w:t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7.</w:t>
        <w:tab/>
        <w:t xml:space="preserve">V případě prodlení zaviněného živelnou katastrofou, ať už na straně objednatele nebo na straně dodavatele, povinnost hradit smluvní pokutu nevzniká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. Záruka a odpovědnos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odavatel poskytuje objednateli záruku na dílo v délce 24 měsíců ode dne dodání díla bez vad a nedodělků (dále také záruční lhůta)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ukoliv reklamaci ohledně kvality díla musí objednatel uplatnit nejpozději poslední den záruční lhůty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á reklamace musí být uplatněna písemně, e-mailem nebo faxem a musí obsahovat popis závady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Pro případ vady zboží má objednatel právo požadovat a dodavatel povinnost poskytnout bezplatné odstranění vady bez zbytečného odkladu do 14 dnů po obdržení reklamace od objednatele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Vznikne-li porušením povinností ze strany dodavatele objednateli škoda, postupuje se podle příslušných ustanovení obchodního zákoní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6. Provedením částí díla může zhotovitel pověřit třetí osobu, je-li k tomu třetí osoba oprávněná v souladu se zákonem. V případě provedení díla třetí osobou nese zhotovitel odpovědnost, jako by dílo provedl sám. Zhotovitel odpovídá objednateli za veškeré škody, které mu svou činností způsobil sám nebo prostřednictvím třetích osob, kterých k provádění díla použ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I. Užití díla a autorská prá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7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je dle ustanovení § 61 zákona č. 121/2001 Sb. o právu autorském, o právech souvisejících s právem autorským a o změně některých zákonů, v účinném znění (dále jen „autorský zákon“) oprávněn dílo, coby dílo vytvořené na objednávku, užít ve smyslu autorského zákona pro účely vyplývající z této smlouvy a umožnit jeho užití za těmito účely třetím osobám. Toto oprávnění je oprávněním výhradním a výlučným. Úplata za takové užití díla je zahrnuta ve sjednané ceně za dílo v čl. IV. této smlouvy o dílo.</w:t>
      </w:r>
    </w:p>
    <w:p>
      <w:pPr>
        <w:pStyle w:val="Normal"/>
        <w:numPr>
          <w:ilvl w:val="0"/>
          <w:numId w:val="23"/>
        </w:numPr>
        <w:ind w:left="7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tímto poskytuje objednateli oprávnění k výkonu práva dílo užít i nad rámec stanovený v § 61 autorského zákona, a to ke všem způsobům užití v neomezeném rozsahu podle § 12 a násl. autorského zákona (dále jen „licence“). Zhotovitel poskytuje objednateli tuto licenci jako výhradní, bez územního omezení, a to po celou dobu trvání majetkových práv k dílu. Objednatel není povinen tuto licenci využít. Poskytnutá licence se vztahuje na dokončené autorské dílo i na jeho jednotlivé vývojové fáze nebo části a na název díla. Licenční odměna je zahrnuta do ceny za dílo specifikované v čl. IV. této smlouvy o dílo.</w:t>
      </w:r>
    </w:p>
    <w:p>
      <w:pPr>
        <w:pStyle w:val="Normal"/>
        <w:numPr>
          <w:ilvl w:val="0"/>
          <w:numId w:val="23"/>
        </w:numPr>
        <w:ind w:left="7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cence rovněž zahrnuje oprávnění dílo zejména zpracovat, měnit, upravovat (vč. úprav jeho názvu), spojovat s jinými díly a zařazovat do díla souborného a dílo takto zpracované, změněné, upravené, spojené či zařazené do díla souborného užít, vždy však se souhlasem zhotovitele. Zhotovitel v těchto případech nemá nárok na odměnu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bjednatel je dále oprávněn poskytnout oprávnění tvořící součást licence zcela nebo zčásti třetí osobě ve smyslu § 48 odst. 1 autorského zákona.</w:t>
      </w:r>
    </w:p>
    <w:p>
      <w:pPr>
        <w:pStyle w:val="Normal"/>
        <w:numPr>
          <w:ilvl w:val="0"/>
          <w:numId w:val="23"/>
        </w:numPr>
        <w:ind w:left="70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prohlašuje, že vůči objednateli nebudou uplatněny oprávněné nároky majitelů autorských práv, či jakékoli oprávněné nároky třetích osob v souvislosti s užitím díla (např. práva autorská, práva příbuzná právu autorskému, práva patentová, práva k ochranné známce, práva z nekalé soutěže, práva osobnostní či práva vlastnická, aj.). </w:t>
      </w:r>
    </w:p>
    <w:p>
      <w:pPr>
        <w:pStyle w:val="Normal"/>
        <w:numPr>
          <w:ilvl w:val="0"/>
          <w:numId w:val="23"/>
        </w:numPr>
        <w:ind w:left="708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případě oprávněných nároků třetí osoby vůči objednateli ve spojitosti s užíváním díla a z důvodu nepravdivého prohlášení zhotovitele dle čl. VII odst. 5 této smlouvy je zhotovitel plně odpovědný za porušení těchto práv třetí osoby a zavazuje se uhradit objednateli veškeré oprávněné nároky, které budou vůči objednateli uplatně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II. Zákaz komerčního užití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není oprávněn zhotovené dílo ani jeho jednotlivé části užít za účelem dosažení přímého či nepřímého hospodářského prospěchu jinak, než dle této smlouv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IX. Ostatní ujedná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nem předání a převzetí díla bez vad a nedodělků se objednatel stává vlastníkem předaných nosičů záznamů. 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terákoli ze smluvních stran může od této smlouvy odstoupit pouze z důvodů vyplývajících ze zákona nebo při podstatném porušení této smlouvy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 podstatné porušení této smlouvy se považuje zejména: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překročení sjednaného termínu pro předání plnění o 20 dnů nebo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plnění, provedené s vadami bránícími jeho řádnému užívání, případně s vadami neodstranitelnými, nebo plnění není splněno vůbec či nedojde ani k zahájení plnění nebo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řekročení cen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e zavazuje umožnit všem subjektům oprávněným k výkonu kontroly projektu, z jehož prostředků je dodávka hrazena, provést kontrolu dokladů souvisejících s tímto plněním zakázky, a to podobu danou právními předpisy ČR k jejich archivaci (zákon č. 563/1991 Sb., o účetnictví, a zákon č. 235/2004 Sb., o dani z přidané hodnoty), nejméně však do roku 2025 a po tuto dobu doklady související s plněním této zakázky na své náklady archivovat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uto smlouvu lze měnit nebo doplňovat pouze písemnou formou a jakákoliv změna či doplnění smlouvy musí být výslovně nazvána dodatek ke smlouvě, pořadově očíslovaný a potvrzený oprávněnými osobami smluvních stran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je vyhotovena ve čtyřech stejnopisech, z nichž dva obdrží objednatel a dva dodavatel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mluvní strany se podle § 262 obchodního zákoníku dohodly, že právní vztahy založené touto smlouvou se řídí ustanoveními obchodního zákoníku. 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padná neplatnost některého ujednání smlouvy nemá vliv na platnost ostatních ustanovení. Strany smlouvy se v tomto případě zavazují poskytnout si vzájemnou součinnost k uzavření dodatku ke smlouvě, kde bude neplatná část smlouvy nahrazena novým ujednáním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ouva nabývá platnosti a účinnosti dnem podpisu oprávněnými osobami smluvních stran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dílnou součástí této smlouvy jsou přílohy </w:t>
      </w:r>
      <w:r>
        <w:rPr>
          <w:rFonts w:cs="Arial" w:ascii="Arial Narrow" w:hAnsi="Arial Narrow"/>
          <w:sz w:val="22"/>
          <w:szCs w:val="22"/>
        </w:rPr>
        <w:t xml:space="preserve">č. 1 „Podrobná specifikace předmětu smlouvy,“ č. 2 „Položkový rozpočet“, č. 3 „Harmonogram plnění“ a č. 4 „Anotace kurzů.“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Brně dne …………</w:t>
        <w:tab/>
        <w:tab/>
        <w:tab/>
        <w:tab/>
        <w:tab/>
        <w:t>V …………………….……... dne …………….…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:</w:t>
        <w:tab/>
        <w:tab/>
        <w:tab/>
        <w:tab/>
        <w:tab/>
        <w:tab/>
        <w:t>dodavatel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ŘÍLOHA Č. 1 SMLOUVY O DÍLO – </w:t>
      </w:r>
      <w:r>
        <w:rPr>
          <w:rFonts w:cs="Arial Narrow" w:ascii="Arial Narrow" w:hAnsi="Arial Narrow"/>
          <w:b/>
          <w:caps/>
          <w:sz w:val="22"/>
          <w:szCs w:val="22"/>
        </w:rPr>
        <w:t>sPECIFIKACE PŘEDMĚTU PLNĚNÍ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56"/>
        <w:gridCol w:w="894"/>
        <w:gridCol w:w="518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ideomateriá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élka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ecifikace místa natáčení a dalších požadavků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lejb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 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ělocvična Brno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bookmarkStart w:id="4" w:name="_Hlk254933801"/>
            <w:bookmarkStart w:id="5" w:name="OLE_LINK6"/>
            <w:bookmarkStart w:id="6" w:name="OLE_LINK5"/>
            <w:bookmarkEnd w:id="4"/>
            <w:bookmarkEnd w:id="5"/>
            <w:bookmarkEnd w:id="6"/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tb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tbalové hřiště Brno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orb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 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ělocvična Brno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sketb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 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ělocvična Brno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ázen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 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ělocvična Brno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jezdové lyžování a snowbordin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 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áčení – Jeseníky nebo Vysočina – natáčení v horách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ěžecké lyžování a biatl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 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áčení – Vysočin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tletik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 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tletický areál Brno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ván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 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áčení bazén Brno - podvodní záběry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ud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ělocvična Brno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ni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nisové kurty venkovní i vnitřní Brno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šeobecná sportovní terminologi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min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ůzná sportoviště Brno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vedena je souhrnná výsledná délka videomateriálů pro jednotlivá témata, která budou pořizována dodavatelem. Videomateriál se skládá převážně z jednotlivých videoklipů. Obvyklá délka jednoho videoklipu je v rozmezí 10 – 15 sekund. Materiály mají sloužit při výuce anglického a německého jazyka. Každý natočený materiál bude dále doplněn nejvýše 10 minutami archivních záběrů (dodaných dodavatelem). V průběhu zpracování pořízených videí a archivních záběrů na multimediální výukovou pomůcku budou vytvářeny 2 jazykové varianty, a to pro německý jazyk a pro anglický jazyk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ecifikace obsahu služby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Natočení, střih a zpracování jednoho výukového multimediálního videomateriálu obsahuje: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tvoření scénáře – práce scenáristy (ve spolupráci s garantem daného materiálu a zástupcem vedení projektu, s užitím objednatelem dodaných materiálů) – v jazyce českém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-4 natáčecí dny včetně obhlídky a přípravy terénu před natáčením (pro natáčení v interiéru předpokládáme 2 natáčecí dny)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osvětlení při natáčení videomateriálů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kup záznamových médií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vod materiálu z kamery, zpětný přepis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rava na střih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střihače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nájem střižny (střih bude prováděn na území města Brna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Narrow" w:ascii="Arial Narrow" w:hAnsi="Arial Narrow"/>
          <w:sz w:val="22"/>
          <w:szCs w:val="22"/>
        </w:rPr>
        <w:t>ozvučení (speakers – rodilí mluvčí, které dodá navrhovatel – anglický jazyk a německý jazyk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Narrow" w:ascii="Arial Narrow" w:hAnsi="Arial Narrow"/>
          <w:sz w:val="22"/>
          <w:szCs w:val="22"/>
        </w:rPr>
        <w:t>grafické zpracování (titulky, pohyblivé a statické animační prvky)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lší nezbytné náklady spojené s natáčením - doprava, stravné, ubytování apod., pro osoby dodavatele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todokumentace natáčených činností, která bude použita pro e-learning (pro každý sport minimálně 500 fotografií)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požaduje obdobnou strukturu všech dílů a jednotný scenáristický a režijní rukopis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Vytvoření animované postavičky anonymního sportovce, jehož vzhled se přizpůsobuje jednotlivým sportům. Tato postava bude tvořit animovaný doprovod k interaktivním cvičením obsaženým ve výukových materiálech. Současně vytvoření loga projektu s využitím této postav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avička bude animovaná s nadsázkou a vtipem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ro každý sport bude animovaná postavička něčím charakteristická (bude mít prvek daného sportu, tak aby byl identifikovatelný)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imovaná postavička se objeví v různé modifikaci u 14 různých sport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každá animace bude trvat cca 5 vteřin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ůznorodost bude dána také změnou statického prostředí (ve smyslu pozadí), ve kterém se postavička bude pohybovat (např. u volejbalu u sítě nebo na konci hřiště)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3.</w:t>
        <w:tab/>
        <w:t xml:space="preserve">Předpokládaný průběh práce na videomateriálech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minář pro pracovníky objednatele na téma „jak připravit podklady pro scénáristu“ – 4 x 2 hodiny (ke každému bloku natáčení (viz harmonogram) 2 hodiny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aranti jednotlivých materiálů předkládají podklady pro scénář (v souladu s anotacemi materiálů a harmonogramem objednatele), které obsahují především přehled situací, předmětů či detailů, které bude třeba zachytit pro výrobu multiméd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pracování scénáře (spolupráce mezi scénáristou, garantem daného materiálu, zástupcem vedení projektu)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ouzení zpracovaného scénáře oponenty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v souladu s oponenturou oprava scénář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cénář schválený a podepsaný garantem daného materiálu a zástupcem vedení projektu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áčení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běr archivních materiálů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hrubý sestřih vč. dodání hudby pro film objednatelem, schválený a podepsaný garantem daného materiálu a zástupcem vedení projektu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plnění materiálu o animované prvky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mpletace – dozor garanta daného materiálu a zástupce vedení projektu 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port</w:t>
      </w:r>
      <w:r>
        <w:rPr>
          <w:rStyle w:val="Odkaznakoment"/>
          <w:i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ýsledného videa pro potřeby www prezentace (e-learningový kurz)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prava (střih) veškerého natočeného materiálů pro potřeby e-learningového kurzu (rozumí se i toho materiálu, který je natočen a není použit ve videomateriálu)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pletace exportovaných videí s animovanými postavičkami a titulky dle pokynů zadavatele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chování veškerého natočeného materiálu (i nesestřihaného) na nosiči záznamu a jejich odevzdání objednateli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chování sestříhaných videomateriálů na DVD roztříděných dle jednotlivých sportů do sekcí, které budou obsahovat jednotlivé finálně sestříhané videosekvence. DVD bude obsahovat přehledné uživatelské menu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ání hotového filmu a sekvencí videí v požadované kvalitě ( souhlas s komentářem, závěrečnými titulky)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 v souladu s harmonogramem projekt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kud není stanoveno jinak, práce, které vyžadují přítomnost zástupců objednatele, budou realizovány na území města Brna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ŘÍLOHA Č. 2 SMLOUVY O DÍLO – </w:t>
      </w:r>
      <w:r>
        <w:rPr>
          <w:rFonts w:cs="Arial Narrow" w:ascii="Arial Narrow" w:hAnsi="Arial Narrow"/>
          <w:b/>
          <w:caps/>
          <w:sz w:val="22"/>
          <w:szCs w:val="22"/>
        </w:rPr>
        <w:t>položkový rozpočet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1"/>
        <w:gridCol w:w="2590"/>
        <w:gridCol w:w="1771"/>
        <w:gridCol w:w="18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ultimediální videomateriál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Činnos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ena bez DP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vč. DPH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lejbal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šeobecná sportovní terminologie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énář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me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vukař vč. pronájmu studia – vytvoření pozadí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vukař vč. pronájmu studia – 2 jazykové muta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ž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ih vč. pronájmu stud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imační zpracování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orba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sketba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ázená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ud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énář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me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vukař vč. pronájmu studia – vytvoření pozadí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vukař vč. pronájmu studia – 2 jazykové muta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ž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ih vč. pronájmu stud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imační zpracování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jezdové lyžování </w:t>
            </w:r>
            <w:r>
              <w:rPr>
                <w:rFonts w:eastAsia="Symbol" w:cs="Symbol" w:ascii="Symbol" w:hAnsi="Symbol"/>
                <w:sz w:val="22"/>
                <w:szCs w:val="22"/>
              </w:rPr>
              <w:t>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nowboarding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ěžecké lyžování </w:t>
            </w:r>
            <w:r>
              <w:rPr>
                <w:rFonts w:eastAsia="Symbol" w:cs="Symbol" w:ascii="Symbol" w:hAnsi="Symbol"/>
                <w:sz w:val="22"/>
                <w:szCs w:val="22"/>
              </w:rPr>
              <w:t>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biatl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vání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énář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me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vukař vč. pronájmu studia – vytvoření pozadí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vukař vč. pronájmu studia – 2 jazykové muta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ž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ih vč. pronájmu stud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imační zpracování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tba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tletik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ni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énář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me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vukař vč. pronájmu studia – vytvoření pozadí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vukař vč. pronájmu studia – 2 jazykové muta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ž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ih vč. pronájmu stud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imační zpracování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ŘÍLOHA Č. 3 SMLOUVY O DÍLO – </w:t>
      </w:r>
      <w:r>
        <w:rPr>
          <w:rFonts w:cs="Arial Narrow" w:ascii="Arial Narrow" w:hAnsi="Arial Narrow"/>
          <w:b/>
          <w:caps/>
          <w:sz w:val="22"/>
          <w:szCs w:val="22"/>
        </w:rPr>
        <w:t>HARMONOGRAM PLNĚNÍ ZAKÁZKY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92"/>
        <w:gridCol w:w="1510"/>
        <w:gridCol w:w="151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ultimediální videomateriá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ředpokládaný začátek (měsíc.rok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ředpokládaný konec (měsíc.rok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lejbal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201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201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šeobecná sportovní terminologie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orbal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201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012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sketbal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ázená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vání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jezdové lyžování a snowboarding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201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012</w:t>
            </w:r>
          </w:p>
        </w:tc>
      </w:tr>
      <w:tr>
        <w:trPr>
          <w:trHeight w:val="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ěžecké lyžování a biatlon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vání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tbal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01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012</w:t>
            </w:r>
          </w:p>
        </w:tc>
      </w:tr>
      <w:tr>
        <w:trPr>
          <w:trHeight w:val="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tletika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nis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harmonogram plnění zakázky bude upřesněn při podpisu smlouvy v souladu s požadavky objednatel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ŘÍLOHA Č. 4 SMLOUVY O DÍLO – </w:t>
      </w:r>
      <w:r>
        <w:rPr>
          <w:rFonts w:cs="Arial Narrow" w:ascii="Arial Narrow" w:hAnsi="Arial Narrow"/>
          <w:b/>
          <w:caps/>
          <w:sz w:val="22"/>
          <w:szCs w:val="22"/>
        </w:rPr>
        <w:t>Anotace materiálu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Volejbal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části výukového materiálu nazvaný Volejbal je přiblížení obecné charakteristiky tohoto sportu a stručný přehled jeho historického vývoje. Dále bude obsahovat slovní zásobu zaměřenou na tento sport např. : herní činnosti jednotlivce, základní pravidla, základní herní systémy.  Hlavním záměrem interaktivního výukového materiálu je rozšíření slovní zásoby v anglickém  a německém jazyce v oblasti sportovní terminologie u tohoto sportu. Materiál bude součástí e-learning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.Fotbal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části výukového materiálu nazvaný Fotbal je přiblížení obecné charakteristiky tohoto sportu a stručný přehled jeho historického vývoje. Dále bude obsahovat slovní zásobu zaměřenou na tento sport např. : herní činnosti jednotlivce, základní pravidla, základní herní systémy.  Hlavním záměrem interaktivního výukového materiálu je rozšíření slovní zásoby v anglickém  a německém jazyce v oblasti sportovní terminologie u tohoto sportu. Materiál bude součástí e-learning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lorbal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části výukového materiálu nazvaný Florbal je přiblížení obecné charakteristiky tohoto sportu a stručný přehled jeho historického vývoje. Dále bude obsahovat slovní zásobu zaměřenou na tento sport např. : herní činnosti jednotlivce, základní pravidla, základní herní systémy.  Hlavním záměrem interaktivního výukového materiálu je rozšíření slovní zásoby v anglickém  a německém jazyce v oblasti sportovní terminologie u tohoto sportu. Materiál bude součástí e-learning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asketbal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části výukového materiálu nazvaný Basketbal je přiblížení obecné charakteristiky tohoto sportu a stručný přehled jeho historického vývoje. Dále bude obsahovat slovní zásobu zaměřenou na tento sport např. : herní činnosti jednotlivce, základní pravidla, základní herní systémy.  Hlavním záměrem interaktivního výukového materiálu je rozšíření slovní zásoby v anglickém  a německém jazyce v oblasti sportovní terminologie u tohoto sportu. Materiál bude součástí e-learning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Házená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části výukového materiálu nazvaný Házená je přiblížení obecné charakteristiky tohoto sportu a stručný přehled jeho historického vývoje. Dále bude obsahovat slovní zásobu zaměřenou na tento sport např. : herní činnosti jednotlivce, základní pravidla, základní herní systémy.  Hlavním záměrem interaktivního výukového materiálu je rozšíření slovní zásoby v anglickém  a německém jazyce v oblasti sportovní terminologie u tohoto sportu. Materiál bude součástí e-learning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Sjezdové lyžování a snowboarding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části multimediálního interaktivního výukového materiálu nazvaného Sjezdové lyžování a snowboard je obecná charakteristika těchto sportů, seznámení s jejich historií a vývojem. Výukový program bude dále obsahovat např. popis lyžařských a snowboardových stylů a technik, sportovního lyžařského vybavení. Dále bude zařazena část seznamující s lyžařskými a snowboardovými disciplínami, závody a jejich pravidly. Hlavním záměrem interaktivního výukového materiálu je rozšíření slovní zásoby v anglickém  a německém jazyce v oblasti sportovní terminologie u těchto sportů. Materiál bude součástí e-learning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Běžecké lyžování a biatlon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části multimediálního interaktivního výukového materiálu nazvaného Běžecké lyžování a biatlon je obecná charakteristika těchto sportů, seznámení s jejich historií a vývojem. Výukový program bude dále např. obsahovat popis potřebného sportovního vybavení pro tyto sporty, charakteristiku jednotlivých běžeckých stylů, soutěží a jejich pravidel. Hlavním záměrem interaktivního výukového materiálu je rozšíření slovní zásoby v anglickém a německém jazyce v oblasti sportovní terminologie u těchto sportů. Materiál bude součástí e-learning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8. Atletika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části multimediálního interaktivního výukového materiálu nazvaného Atletika je obecná charakteristika tohoto sportu, seznámení s jeho historií a vývojem. Výukový program bude dále obsahovat např. popis jednotlivých atletických disciplín a sportovišť. Hlavním záměrem interaktivního výukového materiálu je rozšíření slovní zásoby v anglickém a německém jazyce v oblasti sportovní terminologie u tohoto sportu. Materiál bude součástí e-learning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9.Plavání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části multimediálního interaktivního výukového materiálu nazvaného Plavání je obecná charakteristika tohoto sportu, seznámení s jeho historií a vývojem. Výukový program bude dále obsahovat např. popis plaveckých stylů, skoků a obrátek, soutěží a sportovních disciplín. Dále bude zařazena část popisující podrobně plavecký bazén. Hlavním záměrem interaktivního výukového materiálu je rozšíření slovní zásoby v anglickém a německém jazyce v oblasti sportovní terminologie u tohoto sportu. Materiál bude součástí e-learning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10.Judo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části multimediálního interaktivního výukového materiálu nazvaného Judo je obecná charakteristika tohoto sportu, seznámení s jeho filosofií, historií a vývojem. Materiál dále poskytne obecný přehled skupiny bojových a úpolových sportů, do které judo neodmyslitelně patří. Výukový program bude dále obsahovat např. popis jednotlivých chvatů a technik, stejně jako základních soutěžních pravidel. Hlavním záměrem interaktivního výukového materiálu je rozšíření slovní zásoby v anglickém a německém jazyce v oblasti sportovní terminologie u tohoto sportu. Materiál bude součástí e-learning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11. Tenis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části multimediálního interaktivního výukového materiálu nazvaného Tenis je obecná charakteristika tohoto sportu, seznámení s jeho historií a vývojem. Výukový program bude dále obsahovat např. popis jednotlivých tenisových úderů, používaných povrchů a  základních soutěžních pravidel. Dále bude zařazena část přibližující nejznámější a nejdůležitější mezinárodní turnaje. Hlavním záměrem interaktivního výukového materiálu je rozšíření slovní zásoby v anglickém a německém jazyce v oblasti sportovní terminologie u tohoto sportu. Materiál bude součástí e-learningu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2. Všeobecná sportovní terminologie: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ílem obecné části výukového materiálu je seznámení s historií sportu v ČR i v zahraničí   a přiblížení moderních trendů ve sportu v souvislém textu. Hlavním záměrem interaktivního výukového materiálu je rozšíření slovní zásoby v anglickém a německém jazyce v oblasti obecné sportovní terminologie,  která bude tvořit základ pro ostatní části. Materiál bude součástí e-learningu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říloha B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left="2127" w:hanging="2127"/>
        <w:jc w:val="center"/>
        <w:rPr/>
      </w:pPr>
      <w:bookmarkStart w:id="7" w:name="OLE_LINK2"/>
      <w:bookmarkStart w:id="8" w:name="OLE_LINK1"/>
      <w:bookmarkEnd w:id="7"/>
      <w:bookmarkEnd w:id="8"/>
      <w:r>
        <w:rPr>
          <w:rFonts w:cs="Arial Narrow" w:ascii="Arial Narrow" w:hAnsi="Arial Narrow"/>
          <w:b/>
          <w:sz w:val="28"/>
          <w:szCs w:val="28"/>
        </w:rPr>
        <w:t>Natočení a zpracování výukových multimediálních videomateriálů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NFORMACE O KVALIFIKACI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dodavatele k informaci o kvalifikaci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8"/>
          <w:szCs w:val="28"/>
        </w:rPr>
        <w:t xml:space="preserve">podlimitní veřejná zakázka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Natočení a zpracování výukových multimediálních videomateriálů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INFORMACE O KVALIFIKA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aný v OR: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8"/>
          <w:szCs w:val="28"/>
        </w:rPr>
        <w:t xml:space="preserve">podlimitní veřejná zakázka </w:t>
      </w:r>
    </w:p>
    <w:p>
      <w:pPr>
        <w:pStyle w:val="Normal"/>
        <w:ind w:left="2127" w:hanging="2127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Natočení a zpracování výukových multimediálních videomateriálů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PROHLÁŠENÍ K INFORMACI O KVALIFIKACI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………………………………..,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aná v obchodním rejstříku u …………………………………………………….…….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která podává nabídku na veřejnou zakázku „</w:t>
      </w:r>
      <w:r>
        <w:rPr>
          <w:rFonts w:cs="Arial Narrow" w:ascii="Arial Narrow" w:hAnsi="Arial Narrow"/>
          <w:sz w:val="22"/>
          <w:szCs w:val="22"/>
        </w:rPr>
        <w:t>Natočení a zpracování výukových multimediálních videomateriálů</w:t>
      </w:r>
      <w:r>
        <w:rPr>
          <w:rFonts w:cs="Arial" w:ascii="Arial Narrow" w:hAnsi="Arial Narrow"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uto informaci o kvalifikaci dle zadávacích podmínek obsažených ve výzvě k podání nabídky a k prokázání splnění kvalifikace na plnění podlimitní veřejné zakázky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7"/>
        </w:numPr>
        <w:spacing w:before="12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  <w:t xml:space="preserve">dosáhl ve 3 účetních obdobích bezprostředně předcházejících datu podání nabídky na uvedenou veřejnou zakázku obratů odpovídajícím údajům uvedeným v následující tabulce: </w:t>
      </w:r>
    </w:p>
    <w:p>
      <w:pPr>
        <w:pStyle w:val="Normal"/>
        <w:widowControl w:val="false"/>
        <w:ind w:left="720" w:hanging="0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tbl>
      <w:tblPr>
        <w:tblW w:w="91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  <w:t>Účetní období (rok) **</w:t>
            </w:r>
            <w:r>
              <w:rPr>
                <w:rFonts w:cs="Verdana" w:ascii="Arial Narrow" w:hAnsi="Arial Narrow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Verdana"/>
                <w:b/>
                <w:b/>
                <w:bCs/>
              </w:rPr>
            </w:pPr>
            <w:r>
              <w:rPr>
                <w:rFonts w:cs="Verdana" w:ascii="Arial Narrow" w:hAnsi="Arial Narrow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Verdana"/>
                <w:b/>
                <w:b/>
                <w:bCs/>
              </w:rPr>
            </w:pPr>
            <w:r>
              <w:rPr>
                <w:rFonts w:cs="Verdana" w:ascii="Arial Narrow" w:hAnsi="Arial Narrow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Verdana"/>
                <w:b/>
                <w:b/>
                <w:bCs/>
              </w:rPr>
            </w:pPr>
            <w:r>
              <w:rPr>
                <w:rFonts w:cs="Verdana" w:ascii="Arial Narrow" w:hAnsi="Arial Narrow"/>
                <w:b/>
                <w:bCs/>
                <w:sz w:val="22"/>
                <w:szCs w:val="22"/>
              </w:rPr>
              <w:t>2010</w:t>
            </w:r>
          </w:p>
        </w:tc>
      </w:tr>
      <w:tr>
        <w:trPr>
          <w:trHeight w:val="48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Arial Narrow" w:hAnsi="Arial Narrow" w:cs="Verdana"/>
                <w:b/>
                <w:b/>
                <w:bCs/>
              </w:rPr>
            </w:pPr>
            <w:r>
              <w:rPr>
                <w:rFonts w:cs="Verdana" w:ascii="Arial Narrow" w:hAnsi="Arial Narrow"/>
                <w:b/>
                <w:bCs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  <w:t>Hodnoty uvedeny v Kč bez DPH **</w:t>
            </w:r>
            <w:r>
              <w:rPr>
                <w:rFonts w:cs="Verdana" w:ascii="Arial Narrow" w:hAnsi="Arial Narrow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Arial Narrow" w:hAnsi="Arial Narrow" w:cs="Verdana"/>
                <w:i/>
                <w:i/>
                <w:iCs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Arial Narrow" w:hAnsi="Arial Narrow" w:cs="Verdana"/>
                <w:i/>
                <w:i/>
                <w:iCs/>
                <w:highlight w:val="darkGreen"/>
              </w:rPr>
            </w:pPr>
            <w:r>
              <w:rPr>
                <w:rFonts w:cs="Verdana" w:ascii="Arial Narrow" w:hAnsi="Arial Narrow"/>
                <w:i/>
                <w:iCs/>
                <w:highlight w:val="darkGree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Arial Narrow" w:hAnsi="Arial Narrow" w:cs="Verdana"/>
                <w:highlight w:val="darkGreen"/>
              </w:rPr>
            </w:pPr>
            <w:r>
              <w:rPr>
                <w:rFonts w:cs="Verdana" w:ascii="Arial Narrow" w:hAnsi="Arial Narrow"/>
                <w:highlight w:val="dark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Arial Narrow" w:hAnsi="Arial Narrow" w:cs="Verdana"/>
                <w:highlight w:val="darkGreen"/>
              </w:rPr>
            </w:pPr>
            <w:r>
              <w:rPr>
                <w:rFonts w:cs="Verdana" w:ascii="Arial Narrow" w:hAnsi="Arial Narrow"/>
                <w:highlight w:val="darkGreen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  <w:t>**</w:t>
            </w:r>
            <w:r>
              <w:rPr>
                <w:rFonts w:cs="Verdana" w:ascii="Arial Narrow" w:hAnsi="Arial Narrow"/>
                <w:sz w:val="22"/>
                <w:szCs w:val="22"/>
                <w:vertAlign w:val="superscript"/>
              </w:rPr>
              <w:t>)</w:t>
            </w:r>
            <w:r>
              <w:rPr>
                <w:rFonts w:cs="Verdana" w:ascii="Arial Narrow" w:hAnsi="Arial Narrow"/>
                <w:sz w:val="22"/>
                <w:szCs w:val="22"/>
              </w:rPr>
              <w:t xml:space="preserve"> hodnoty přepočteny na rok za všechna účetní období uzavřená v daném roce; bylo-li poslední účetní období ukončeno v období od 1.1.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  <w:t>**</w:t>
            </w:r>
            <w:r>
              <w:rPr>
                <w:rFonts w:cs="Verdana" w:ascii="Arial Narrow" w:hAnsi="Arial Narrow"/>
                <w:sz w:val="22"/>
                <w:szCs w:val="22"/>
                <w:vertAlign w:val="superscript"/>
              </w:rPr>
              <w:t>)</w:t>
            </w:r>
            <w:r>
              <w:rPr>
                <w:rFonts w:cs="Verdana" w:ascii="Arial Narrow" w:hAnsi="Arial Narrow"/>
                <w:sz w:val="22"/>
                <w:szCs w:val="22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zmocněnou kontaktní osobou dodavatele k projednání otázek souvisejících s informací o kvalifikaci je </w:t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  <w:t>……………………………………….., tel. ………………………, e-mail ……………………………………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odpisem tohoto prohlášení potvrzuje pravdivost, správnost a závaznost veškerých dokumentů uvedených v této informaci o kvalifikaci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6. </w:t>
        <w:tab/>
        <w:t>předkládaná informace o kvalifikaci obsahuje celkem ………… číslovaných listů vyjma oddělujících barevných listů,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………………………. dne ………………………                 </w:t>
        <w:tab/>
        <w:tab/>
        <w:t xml:space="preserve">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 </w:t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podlimitní </w:t>
      </w:r>
      <w:r>
        <w:rPr>
          <w:rFonts w:cs="Arial" w:ascii="Arial Narrow" w:hAnsi="Arial Narrow"/>
          <w:sz w:val="28"/>
          <w:szCs w:val="28"/>
        </w:rPr>
        <w:t xml:space="preserve">veřejná zakázka </w:t>
      </w:r>
    </w:p>
    <w:p>
      <w:pPr>
        <w:pStyle w:val="Normal"/>
        <w:ind w:left="2127" w:hanging="2127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Natočení a zpracování výukových multimediálních videomateriálů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ČESTNÉ PROHLÁŠENÍ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O SPLNĚNÍ ZÁKLADNÍCH KVALIFIKAČNÍCH PŘEDPOKLADŮ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splňuje základní kvalifikační předpoklady podle zákona č. 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ní veden v rejstříku osob se zákazem plnění veřejných zakázek</w:t>
      </w:r>
    </w:p>
    <w:p>
      <w:pPr>
        <w:pStyle w:val="Odstavecseseznamem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  <w:t>v posledních třech letech pracovali u zadavatele tito členové statutárních orgánů a statutární orgány: …</w:t>
      </w:r>
    </w:p>
    <w:p>
      <w:pPr>
        <w:pStyle w:val="Odstavecseseznamem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  <w:t>nemá formu akciové společnosti/*) má formu akciové společnosti a předkládá tento aktuální seznam akcionářů s podílem akcií vyšším než 10 %*): …</w:t>
      </w:r>
    </w:p>
    <w:p>
      <w:pPr>
        <w:pStyle w:val="FormtovanvHTM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 xml:space="preserve">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.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říloha C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left="2127" w:hanging="2127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Natočení a zpracování výukových multimediálních videomateriálů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NABÍDKA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nabídky</w:t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podlimitní </w:t>
      </w:r>
      <w:r>
        <w:rPr>
          <w:rFonts w:cs="Arial" w:ascii="Arial Narrow" w:hAnsi="Arial Narrow"/>
          <w:sz w:val="28"/>
          <w:szCs w:val="28"/>
        </w:rPr>
        <w:t xml:space="preserve">veřejná zakázka </w:t>
      </w:r>
    </w:p>
    <w:p>
      <w:pPr>
        <w:pStyle w:val="Normal"/>
        <w:ind w:left="2127" w:hanging="2127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Natočení a zpracování výukových multimediálních videomateriálů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NABÍD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aný v O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z w:val="18"/>
        <w:szCs w:val="18"/>
      </w:rPr>
      <w:t xml:space="preserve">zadávací dokumentace PVZ </w:t>
    </w:r>
    <w:r>
      <w:rPr>
        <w:rFonts w:cs="Arial Narrow" w:ascii="Arial Narrow" w:hAnsi="Arial Narrow"/>
        <w:b/>
        <w:sz w:val="18"/>
        <w:szCs w:val="18"/>
      </w:rPr>
      <w:t xml:space="preserve">Natočení a zpracování výukových multimediálních videomateriálů, </w:t>
    </w:r>
    <w:r>
      <w:rPr>
        <w:rFonts w:cs="Arial" w:ascii="Arial Narrow" w:hAnsi="Arial Narrow"/>
        <w:sz w:val="18"/>
        <w:szCs w:val="18"/>
      </w:rPr>
      <w:t>FSpS MU Brno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2620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262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22"/>
      </w:numPr>
    </w:pPr>
    <w:rPr/>
  </w:style>
  <w:style w:type="paragraph" w:styleId="N2">
    <w:name w:val="N2"/>
    <w:basedOn w:val="Normal"/>
    <w:qFormat/>
    <w:pPr>
      <w:numPr>
        <w:ilvl w:val="0"/>
        <w:numId w:val="22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3:00Z</dcterms:created>
  <dc:creator>Gnida</dc:creator>
  <dc:description/>
  <cp:keywords/>
  <dc:language>en-US</dc:language>
  <cp:lastModifiedBy>Misa</cp:lastModifiedBy>
  <cp:lastPrinted>2011-03-25T09:00:00Z</cp:lastPrinted>
  <dcterms:modified xsi:type="dcterms:W3CDTF">2011-04-21T09:55:00Z</dcterms:modified>
  <cp:revision>13</cp:revision>
  <dc:subject/>
  <dc:title>RÁMCOVÁ SMLOUVA</dc:title>
</cp:coreProperties>
</file>