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0"/>
        </w:rPr>
        <w:t>Kupní smlouva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Evidenční čísl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mluvní stran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  <w:sz w:val="24"/>
        </w:rPr>
        <w:t>1. Dodavatel</w:t>
      </w:r>
      <w:r>
        <w:rPr>
          <w:rFonts w:cs="Arial" w:ascii="Arial" w:hAnsi="Arial"/>
          <w:b/>
        </w:rPr>
        <w:t>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méno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ídlo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IČO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IČ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bankovní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pojení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zastoupená:</w:t>
        <w:tab/>
      </w:r>
    </w:p>
    <w:p>
      <w:pPr>
        <w:pStyle w:val="Normal"/>
        <w:rPr/>
      </w:pPr>
      <w:r>
        <w:rPr>
          <w:rFonts w:cs="Arial" w:ascii="Arial" w:hAnsi="Arial"/>
        </w:rPr>
        <w:t>dále jen dodavatel, na straně jedné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4"/>
        </w:rPr>
        <w:t>2. Odběratel</w:t>
      </w:r>
      <w:r>
        <w:rPr>
          <w:rFonts w:cs="Arial" w:ascii="Arial" w:hAnsi="Arial"/>
          <w:b/>
        </w:rPr>
        <w:t>: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méno:</w:t>
        <w:tab/>
        <w:t>Vysoká škola báňská-Technická univerzita Ostrava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sídlo:</w:t>
      </w:r>
      <w:r>
        <w:rPr>
          <w:rFonts w:cs="Arial" w:ascii="Arial" w:hAnsi="Arial"/>
          <w:bCs/>
        </w:rPr>
        <w:tab/>
        <w:t>17. listopadu 15/2172, 708 33  Ostrava - Poruba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IČO:</w:t>
      </w:r>
      <w:r>
        <w:rPr>
          <w:rFonts w:cs="Arial" w:ascii="Arial" w:hAnsi="Arial"/>
          <w:bCs/>
        </w:rPr>
        <w:tab/>
        <w:t>61989100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DIČ:</w:t>
      </w:r>
      <w:r>
        <w:rPr>
          <w:rFonts w:cs="Arial" w:ascii="Arial" w:hAnsi="Arial"/>
          <w:bCs/>
        </w:rPr>
        <w:tab/>
        <w:t>CZ 61989100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bankovní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jení:</w:t>
        <w:tab/>
      </w:r>
      <w:r>
        <w:rPr>
          <w:rFonts w:cs="Arial" w:ascii="Arial" w:hAnsi="Arial"/>
        </w:rPr>
        <w:t>ČSOB a.s., č. ú.: 100954151/0300</w:t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stoupená:</w:t>
        <w:tab/>
      </w:r>
      <w:r>
        <w:rPr>
          <w:rFonts w:cs="Arial" w:ascii="Arial" w:hAnsi="Arial"/>
        </w:rPr>
        <w:t>prof. Ing. Ivo Vondrákem, CSc. - rektorem</w:t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</w:rPr>
        <w:t>dále jen odběratel, na straně druh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zavírají následující smlouvu dle § 409 a násl. zákona č. 513/1991 Sb., obchodní zákoník, v aktuálním znění </w:t>
      </w:r>
      <w:r>
        <w:rPr>
          <w:rFonts w:cs="Arial" w:ascii="Arial" w:hAnsi="Arial"/>
          <w:color w:val="000000"/>
        </w:rPr>
        <w:t xml:space="preserve">a dle podmínek Příruček pro příjemce Operačního programu Výzkum </w:t>
        <w:br/>
        <w:t>a vývoj pro inovace (dále též „OP VaVpI) a Operačního programu Vzdělávání pro konkurenceschopnost (dále též „ OP VK“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smlouvy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</w:rPr>
      </w:pPr>
      <w:r>
        <w:rPr/>
        <w:t>/1/</w:t>
        <w:tab/>
      </w:r>
      <w:r>
        <w:rPr>
          <w:rFonts w:cs="Arial" w:ascii="Arial" w:hAnsi="Arial"/>
        </w:rPr>
        <w:t>Předmětem této smlouvy je prodej a doručení xerografického papíru dle odběratelem zadané specifikace a množství, které odběratel odebírá od dodavatele. Dodavatel se zavazuje dodávat odběrateli. Dodávka sortimentu bude specifikována odběratelem v řádné písemné objednávce. Odběratel může využít různého způsobu objednávání (faxové, emailové či osobní). V objednávce odběratel uvede požadovaný termín a místo dodání.  Místo dodání bude vždy v areálu VŠB-TUO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běratel není povinen celé plnění dle této smlouvy vyčerpat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2/</w:t>
        <w:tab/>
        <w:t>Součástí předmětu koupě je i příslušenství a doklady potřebné pro převzetí a užívání předmětu koupě /dodací list, návod k obsluze/.</w:t>
      </w:r>
    </w:p>
    <w:p>
      <w:pPr>
        <w:pStyle w:val="TextBody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2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áva a povinnosti dodavatele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1/</w:t>
        <w:tab/>
        <w:t xml:space="preserve">Dodavatel je povinen dodat zboží v termínu, množství, jakosti </w:t>
        <w:br/>
        <w:t>a provedení stanoveném ve smlouvě a závazné objednávce a opatřit zboží pro přepravu způsobem vyhovujícím účelu smlouvy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</w:rPr>
        <w:t>/2/</w:t>
        <w:tab/>
        <w:t>Dodavatel je povinen odběrateli dodat zboží na konkrétní místo dodání a předat doklady potřebné pro převzetí a užívání předmětu koupě v pracovní době od 7:00 do 13:00 hod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3/</w:t>
        <w:tab/>
        <w:t>Dodavatel se zavazuje poskytovat odběrateli součinnost potřebnou k dosažení účelu této smlouv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3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va a povinnosti odběratele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1/</w:t>
        <w:tab/>
        <w:t xml:space="preserve">Odběratel se zavazuje řádně a včas dodané zboží odebrat a za zboží zaplatit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2/</w:t>
        <w:tab/>
        <w:t>Odběratel se zavazuje poskytovat dodavateli součinnost potřebnou k dosažení účelu této smlouv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4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ové, platební a dodací podmínky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1/</w:t>
        <w:tab/>
        <w:t>Místem plnění této smlouvy jsou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Arial" w:ascii="Arial" w:hAnsi="Arial"/>
        </w:rPr>
        <w:t>sklad kancelářských potřeb  B118, p. Viera Stará, v sídle zadavatele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klad středisko 811 (B1/4), ubytovací a stravovací služby, Studentská 1770, 700 32 Ostrava Poruba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acoviště řešitelů operačních programů Výzkum </w:t>
        <w:br/>
        <w:t>a vývoj pro inovace a Vzdělávání pro konkurenceschopnos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2/</w:t>
        <w:tab/>
        <w:t>Kupní cena položek, které byly předmětem zadávacího řízení, na základě kterého je uzavřena tato smlouva, bude</w:t>
      </w:r>
      <w:r>
        <w:rPr/>
        <w:t xml:space="preserve"> </w:t>
      </w:r>
      <w:r>
        <w:rPr>
          <w:rFonts w:cs="Arial" w:ascii="Arial" w:hAnsi="Arial"/>
        </w:rPr>
        <w:t>odpovídat maximálně cenám nabídnutým dodavatelem v tomto zadávacím řízení (viz příloha č. 1 této smlouvy)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3/</w:t>
        <w:tab/>
        <w:t xml:space="preserve">Prodávající odpovídá za to, že sazba daně z přidané hodnoty bude stanovena </w:t>
        <w:br/>
        <w:t>v souladu s platnými právními předpis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4/</w:t>
        <w:tab/>
        <w:t>Maximální plnění z této smlouvy činí 4.400.000,-- Kč bez DPH za celé období její platnosti.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/5/</w:t>
        <w:tab/>
        <w:t>Okamžikem převzetí zboží přechází nebezpečí škody na zboží na odběratele.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/6/</w:t>
        <w:tab/>
        <w:t>V ceně budou zahrnuty veškeré náklady spojené s dodáním zboží na místo určené odběratelem, tj. balné a dopravné.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Sjednaná cena je cenou za úplné plnění se všemi poplatky a všemi náklady dodavatele s plněním do sídla odběratele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ní cena za řádně a včas dodané zboží, jehož převzetí bylo smluvními stranami potvrzeno oboustranně podepsaným předávacím protokolem, bude odběratelem uhrazena na základě faktury. Dodavatel je povinen vystavit a doručit odběrateli fakturu ve lhůtě nejpozději </w:t>
        <w:br/>
        <w:t>do 5 dnů ode dne doručení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Faktura musí jako běžný daňový doklad obsahovat údaje stanovené obecně závaznými právními předpisy, zejména zákonem č. 235/2004 o DPH, ve znění pozdějších předpisů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ba splatnosti se počítá od okamžiku převzetí faktury a činí 30 dnů ode dne převzetí faktury odběrateli. Za den úhrady je považován den připsání kupní ceny z účtu odběratele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7/</w:t>
        <w:tab/>
        <w:t>Termín dodání zboží jsou 3 pracovní dny od doručení objednávky dodavateli dle podmínek stanovených touto smlouvou. Odběratel má možnost zvolit si individuální pozdější termín dodání, který uvede v konkrétní objednávc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8/ V případě prodlení s dodáním zboží má odběratel nárok na snížení celkové ceny za zpožděnou dodávku ve výši 0,5% celkové částky uvedené na objednávce za každý započatý den prodlení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5</w:t>
      </w:r>
    </w:p>
    <w:p>
      <w:pPr>
        <w:pStyle w:val="Normal"/>
        <w:keepNext w:val="true"/>
        <w:spacing w:lineRule="auto" w:line="240"/>
        <w:jc w:val="center"/>
        <w:rPr/>
      </w:pPr>
      <w:r>
        <w:rPr>
          <w:rFonts w:cs="Arial" w:ascii="Arial" w:hAnsi="Arial"/>
          <w:b/>
        </w:rPr>
        <w:t>Vady zboží a z nich vyplývající práva a povinnosti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1/</w:t>
        <w:tab/>
        <w:t>Dodavatel poskytuje na zboží záruku v délce 24 měsíců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áruka se vztahuje pouze na vady vzniklé při běžném používání výrobku. Nevztahuje se na závady způsobené nešetrným zacházením, násilným působením na výrobek, a nepostupováním dle návodu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2/</w:t>
        <w:tab/>
        <w:t>Odběratel je povinen zboží dodané dodavatelem prohlédnout co nejdříve po převzetí zboží. Nároky z vad množství a druhu dodaných produktů musí uplatnit bez zbytečného odkladu dodavateli. Toto právo se považuje za řádně uplatněné jen tehdy, pokud odběratel dodavateli podá do 3 pracovních dnů od převzetí zboží písemnou zprávu o zjištěných vadách – reklamaci. V tomto případě je odběratel oprávněn požadovat dodání prokazatelně chybějícího zboží, případně výměnu zboží jiného druhu za zboží odběratelem původně objednané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3/</w:t>
        <w:tab/>
        <w:t>Během záruční doby je odběratel oprávněn uplatňovat nároky z funkčních vad zboží, na které se záruka vztahuje. Vady je povinen odběratel oznámit bezodkladně poté, kdy mohly být zjištěny při vynaložení náležité odborné péče. V tomto případě může odběratel požadovat mimo jiné bezplatné odstranění vad. Lhůta pro odstranění vad - vyřízení reklamace - činí 30 dnů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4/</w:t>
        <w:tab/>
        <w:t xml:space="preserve">Oprávněnost každé reklamace a posouzení odstranitelnosti či neodstranitelnosti vady provede odborný odpovědný pracovník dodavatele a své stanovisko sdělí odběrateli. </w:t>
        <w:br/>
        <w:t>V případě, že reklamující nesouhlasí s rozhodnutím odpovědného pracovníka, může se písemně obrátit na ……………………………………………………. Tento postup však nemá vliv na právo odběratele reklamovat dodané zboží a povinnost dodavatele reklamaci v souladu se zákonem vyřídi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5/</w:t>
        <w:tab/>
        <w:t xml:space="preserve">V případě oprávněné reklamace má odběratel nárok na bezplatné a řádné odstranění vad. Pokud se jedná o vadu neodstranitelnou, má odběratel nárok na výměnu zboží </w:t>
        <w:br/>
        <w:t xml:space="preserve">za zboží. Další nároky odběratele upravuje zákon. 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/6/</w:t>
      </w:r>
      <w:r>
        <w:rPr/>
        <w:tab/>
      </w:r>
      <w:r>
        <w:rPr>
          <w:rFonts w:cs="Arial" w:ascii="Arial" w:hAnsi="Arial"/>
        </w:rPr>
        <w:t>Místem plnění záruky je ………………………………………………………………….</w:t>
      </w:r>
    </w:p>
    <w:p>
      <w:pPr>
        <w:pStyle w:val="TextBody"/>
        <w:spacing w:lineRule="auto" w:line="240" w:before="120" w:after="120"/>
        <w:jc w:val="both"/>
        <w:rPr/>
      </w:pPr>
      <w:r>
        <w:rPr/>
        <w:t xml:space="preserve">. 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/7/</w:t>
        <w:tab/>
        <w:t xml:space="preserve">Odběratel pro dopravu reklamovaného zboží do servisního střediska dodavatele použije přepravu dodavatele, která je zdarma. Odběratel nahlásí požadavek na přepravu dodavateli a ten zajistí nejpozději do 3 pracovních dnů vyzvednutí reklamovaného zboží, které již musí být zabaleno k přepravě. Pokud dodavatel v tomto termínu zboží neodveze nebo odmítne odvézt, odběratel přepravu reklamovaného zboží zajistí co nejúčelněji sám </w:t>
        <w:br/>
        <w:t xml:space="preserve">a náklady na tuto přepravu v případě uznané reklamace uhradí dodavatel odběrateli dobropisem. Reklamace se bude považovat za uplatněnou dnem předání reklamovaného zboží k přepravě dodavateli. </w:t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cs="Arial" w:ascii="Arial" w:hAnsi="Arial"/>
        </w:rPr>
        <w:t>/8/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alší závazný postup při uplatňování reklamace je určen platným Reklamačním řádem a Všeobecnými obchodními podmínkami vydanými dodavatelem, které jsou uveřejněny ……………………………………………………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1/</w:t>
        <w:tab/>
        <w:t>Tato smlouva je platná a účinná dnem jejího podpisu oběma smluvními stranami. Smlouva je vyhotovena ve dvou stejnopisech, každá ze smluvních stran obdrží jeden ze dvou originálů smlouvy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2/</w:t>
        <w:tab/>
        <w:t xml:space="preserve">Tato smlouva se uzavírá na dobu určitou s účinností od </w:t>
      </w:r>
      <w:r>
        <w:rPr>
          <w:rFonts w:cs="Arial" w:ascii="Arial" w:hAnsi="Arial"/>
          <w:color w:val="000000"/>
        </w:rPr>
        <w:t>1. 6. 2011 do 31. 05. 2013</w:t>
      </w:r>
      <w:r>
        <w:rPr>
          <w:rFonts w:cs="Arial" w:ascii="Arial" w:hAnsi="Arial"/>
        </w:rPr>
        <w:t>. V případě opakovaného závažného porušení smluvních podmínek, na které byla smluvní strana písemně upozorněna druhou stranou, a strany se nedohodly na smírném řešení, může poškozená smluvní strana odstoupit od smlouvy. Tato smlouva může být rovněž ukončena na základě dohody obou smluvních stran.</w:t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cs="Arial" w:ascii="Arial" w:hAnsi="Arial"/>
        </w:rPr>
        <w:t>/3/</w:t>
        <w:tab/>
        <w:t>Dodavatel se za podmínek stanovených touto smlouvou, a v souladu s pokyny odběratele a při vynaložení veškeré potřebné odborné péče, zavazuje v případě plnění předmětu této smlouvy v rámci operačního programu Vzdělávání pro konkurenceschopnost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žnit všem subjektům oprávněným k výkonu kontroly projektů, z jejichž prostředků je dodávka hrazena, provést kontrolu dokladů souvisejících s plněním zakázky a to po dobu danou právními předpisy ČR k jejich archivaci (zákon č. 563/1991 Sb., </w:t>
        <w:br/>
        <w:t xml:space="preserve">o účetnictví, a zákon č. 235/2004 Sb., o dani z přidané hodnoty). 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uchovávat všechny doklady a účetní záznamy související s dodávkou předmětu plnění do roku 2025, pokud český právní řád nestanovuje lhůtu delší. Tyto dokumenty a účetní záznamy budou uchovávány způsobem stanoveným platnými právními předpisy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ržovat pravidla publicity operačního programu Vzdělávání pro konkurenceschopnost po celou dobu plnění zakázky, a to ve všech relevantních dokumentech týkajících se daného výběrového řízení či postupu, tj. zejména </w:t>
        <w:br/>
        <w:t xml:space="preserve">v zadávací dokumentaci, všech smlouvách a dalších dokumentech vztahujících se </w:t>
        <w:br/>
        <w:t>k dané zakázc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běratel má právo odstoupit od smlouvy v případě, že výdaje, které by mu na základě smlouvy měly vzniknout, budou Řídícím orgánem OP VK, případně jiným kontrolním subjektem, označeny za nezpůsobilé. Dodavatel nemá v tomto případě nárok na náhradu ušlého zisku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4/ Dodavatel se za podmínek stanovených touto smlouvou, a v souladu s pokyny odběratele a při vynaložení veškeré potřebné odborné péče, zavazuje v případě plnění předmětu této smlouvy v rámci Operačního programu Výzkum a vývoj pro inovace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osoba povinná dle § 2 písm. e) zákona č. 320/2001 Sb., o finanční kontrole ve veřejné správě,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 budou splněny požadavky kladené právními předpisy (např. § 11 písm. c) a d), § 12 bod 2 písm. f) zákona č. 552/1991 Sb., o státní kontrole) a ve smlouvách se svými subdodavateli umožnit řídícímu orgánu OP VaVpI kontrolu subdodavatelů v témže rozsahu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</w:rPr>
        <w:t xml:space="preserve">dodržet požadavky na povinnou publicitu v rámci OP VaVpI (Příloha č. 3 Příručky pro žadatele OP VaVpI – Pravidla pro publicitu), a to ve všech relevantních dokumentech týkajících se daného výběrového řízení či postupu, tj. zejména </w:t>
        <w:br/>
        <w:t xml:space="preserve">v zadávací dokumentaci, všech smlouvách a dalších dokumentech vztahujících se </w:t>
        <w:br/>
        <w:t>k dané zakázc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běratel má právo odstoupit od smlouvy v případě, že výdaje, které by mu na základě smlouvy měly vzniknout, budou Řídícím orgánem OP VaVpI, případně jiným kontrolním subjektem, označeny za nezpůsobilé. Dodavatel nemá v tomto případě nárok na náhradu ušlého zisku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5/</w:t>
        <w:tab/>
        <w:t>Právní vztahy neupravené touto smlouvou se řídí Obchodním zákoníkem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Ceník xerografického papíru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12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……………, dne ……………    </w:t>
        <w:tab/>
        <w:tab/>
        <w:t xml:space="preserve">   </w:t>
        <w:tab/>
        <w:t>V Ostravě, dne .......................</w:t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  <w:tab w:val="center" w:pos="5954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  <w:tab/>
        <w:t xml:space="preserve">                         _____________________________</w:t>
      </w:r>
    </w:p>
    <w:p>
      <w:pPr>
        <w:pStyle w:val="Normal"/>
        <w:tabs>
          <w:tab w:val="clear" w:pos="708"/>
          <w:tab w:val="center" w:pos="1560" w:leader="none"/>
          <w:tab w:val="center" w:pos="5954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</w:rPr>
        <w:tab/>
        <w:t>….</w:t>
        <w:tab/>
        <w:t xml:space="preserve">                         VŠB – Technická univerzita Ostrava</w:t>
      </w:r>
    </w:p>
    <w:p>
      <w:pPr>
        <w:pStyle w:val="Normal"/>
        <w:tabs>
          <w:tab w:val="clear" w:pos="708"/>
          <w:tab w:val="center" w:pos="1560" w:leader="none"/>
          <w:tab w:val="center" w:pos="5954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prof. Ing. Ivo Vondrák, CSc. - rektor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973445" cy="166941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sz w:val="22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26:00Z</dcterms:created>
  <dc:creator>machackova petra</dc:creator>
  <dc:description/>
  <cp:keywords/>
  <dc:language>en-US</dc:language>
  <cp:lastModifiedBy>User</cp:lastModifiedBy>
  <cp:lastPrinted>2011-04-26T12:34:00Z</cp:lastPrinted>
  <dcterms:modified xsi:type="dcterms:W3CDTF">2011-04-26T10:34:00Z</dcterms:modified>
  <cp:revision>6</cp:revision>
  <dc:subject/>
  <dc:title/>
</cp:coreProperties>
</file>