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700" w:leader="dot"/>
          <w:tab w:val="left" w:pos="5040" w:leader="none"/>
          <w:tab w:val="left" w:pos="8280" w:leader="dot"/>
        </w:tabs>
        <w:outlineLvl w:val="0"/>
        <w:rPr/>
      </w:pPr>
      <w:r>
        <w:rPr>
          <w:rFonts w:cs="Optima;Times New Roman" w:ascii="Optima;Times New Roman" w:hAnsi="Optima;Times New Roman"/>
          <w:b/>
          <w:sz w:val="22"/>
          <w:szCs w:val="22"/>
          <w:u w:val="single"/>
        </w:rPr>
        <w:t>Příloha č. 1 Přehled kurzů - minimální požadavky na plnění předmětu veřejné zakázky:</w:t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b/>
          <w:b/>
          <w:sz w:val="22"/>
          <w:szCs w:val="22"/>
          <w:u w:val="single"/>
        </w:rPr>
      </w:pPr>
      <w:r>
        <w:rPr>
          <w:rFonts w:cs="Optima;Times New Roman" w:ascii="Optima;Times New Roman" w:hAnsi="Optim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b/>
          <w:b/>
          <w:sz w:val="22"/>
          <w:szCs w:val="22"/>
          <w:u w:val="single"/>
        </w:rPr>
      </w:pPr>
      <w:r>
        <w:rPr>
          <w:rFonts w:cs="Optima;Times New Roman" w:ascii="Optima;Times New Roman" w:hAnsi="Optima;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dot"/>
          <w:tab w:val="left" w:pos="5040" w:leader="none"/>
          <w:tab w:val="left" w:pos="8280" w:leader="dot"/>
        </w:tabs>
        <w:outlineLvl w:val="0"/>
        <w:rPr>
          <w:rFonts w:ascii="Optima;Times New Roman" w:hAnsi="Optima;Times New Roman" w:cs="Optima;Times New Roman"/>
          <w:b/>
          <w:b/>
          <w:sz w:val="22"/>
          <w:szCs w:val="22"/>
        </w:rPr>
      </w:pPr>
      <w:r>
        <w:rPr>
          <w:rFonts w:cs="Optima;Times New Roman" w:ascii="Optima;Times New Roman" w:hAnsi="Optima;Times New Roman"/>
          <w:b/>
          <w:sz w:val="22"/>
          <w:szCs w:val="22"/>
        </w:rPr>
        <w:t>Blok kurzů A</w:t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b/>
          <w:b/>
          <w:sz w:val="22"/>
          <w:szCs w:val="22"/>
        </w:rPr>
      </w:pPr>
      <w:r>
        <w:rPr>
          <w:rFonts w:cs="Optima;Times New Roman" w:ascii="Optima;Times New Roman" w:hAnsi="Optima;Times New Roman"/>
          <w:b/>
          <w:sz w:val="22"/>
          <w:szCs w:val="2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4820"/>
        <w:gridCol w:w="1559"/>
        <w:gridCol w:w="1275"/>
        <w:gridCol w:w="851"/>
        <w:gridCol w:w="1276"/>
        <w:gridCol w:w="1134"/>
        <w:gridCol w:w="992"/>
      </w:tblGrid>
      <w:tr>
        <w:trPr>
          <w:trHeight w:val="186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řadové číslo kurz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Název kurz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pis požadovaného obsahu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žadovaný začátek kur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 xml:space="preserve">Délka kurz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žadovaná forma kur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/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 xml:space="preserve">Místo konání (forma P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ředpokládaný počet účast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Stupeň požadované úrovně kurzu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Obecné základy a psychologie e</w:t>
              <w:noBreakHyphen/>
              <w:t>learningu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Seznámení účastníků s e-learningem a metodikou tvorby kurzů. Požadovány: studijní materiály, testy a úkoly pro účastníky kurzu. Učastníci získají ucelenou představu o e-learningové formě vzdělávání v ČR. Cílem kurzu je prezentovat zajímavé projekty a vyvolat diskusi o stavu e-learningu v ČR, o jeho výhodách, nevýhodách a současných technologií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05-06/2011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3 – 6 hod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Adobe Presenter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Kompletní průvodce použitím Adobe Presenter - nastavení prezentátora, vlastností prezentace a publikačních možností; přímé nahrání nebo vložení zvukového komentáře, synchronizace s prezentovanými informacemi. Základy práce se zvukem (vč. úvodu do použití mikrofonů), nahrávání a základní editace v programu Audacity, nejpoužívanější zvukové formát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v 1.pol/2012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6 hod výuky + </w:t>
              <w:br/>
              <w:t>6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Z</w:t>
            </w:r>
          </w:p>
        </w:tc>
      </w:tr>
    </w:tbl>
    <w:p>
      <w:pPr>
        <w:pStyle w:val="Normal"/>
        <w:rPr>
          <w:rFonts w:ascii="Optima;Times New Roman" w:hAnsi="Optima;Times New Roman" w:cs="Optima;Times New Roman"/>
          <w:sz w:val="22"/>
          <w:szCs w:val="22"/>
        </w:rPr>
      </w:pPr>
      <w:r>
        <w:br w:type="page"/>
      </w:r>
      <w:r>
        <w:rPr>
          <w:rFonts w:cs="Optima;Times New Roman" w:ascii="Optima;Times New Roman" w:hAnsi="Optima;Times New Roman"/>
          <w:sz w:val="22"/>
          <w:szCs w:val="2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4820"/>
        <w:gridCol w:w="1559"/>
        <w:gridCol w:w="1275"/>
        <w:gridCol w:w="851"/>
        <w:gridCol w:w="1276"/>
        <w:gridCol w:w="1134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Adobe Captivate</w:t>
            </w:r>
          </w:p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Účastníci kurzu budou umět vytvářet zajímavé prezentace, animace nebo tréninky, naučí se vytvořit a editovat projekt, přidat textové popisky a tlačítka, přidat obrázky a animace, přidat video a zvuk, vytvořit úvodní obrazovku s menu, vytvořit test a publikovat projekt. Dále zaznamenat akce na obrazovce, doplňovat o komentáře, vkládat multimedia, interakce e-learningu, vytvářet složité rozvětvené scénáře s možnostmi zpětné vazb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v 1.pol/2013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2 x 6 hod výuky + </w:t>
              <w:br/>
              <w:t>6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Inkscape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ráce s Open Source programem na tvorbu a editaci vektorové grafiky. Získání základních, ev. pokročilých dovedností (dle úrovně školenců): základní ovládání programu, nástroje a jejich použití, vrstvy, průhlednost, seskupování, zarovnání, SVG formát, publikování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v 1.pol/2013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3 – 6 hod výuky + </w:t>
              <w:br/>
              <w:t>6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MS PowerPoint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Absolventi kurzu budou schopni efektivně používat návrhy snímků, zvládat základní práci s kreslícími nástroji MS PowerPoint a vkládání rastrových obrázků. Osvojí si práci s poznámkami ke snímku (včetně jejich vytištění) jako podkladu k mluvenému komentáři. Dále se naučí používat základní animace, zejména ty, které jsou vhodné ke koordinaci mluveného komentáře se zobrazovanou informací. Také se seznámí s možnostmi revizí a komentování prezentací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05-06/2011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6 hod výuky + </w:t>
              <w:br/>
              <w:t>6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 / Praha /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MP</w:t>
            </w:r>
          </w:p>
        </w:tc>
      </w:tr>
    </w:tbl>
    <w:p>
      <w:pPr>
        <w:pStyle w:val="Normal"/>
        <w:rPr>
          <w:rFonts w:ascii="Optima;Times New Roman" w:hAnsi="Optima;Times New Roman" w:cs="Optima;Times New Roman"/>
          <w:sz w:val="22"/>
          <w:szCs w:val="22"/>
        </w:rPr>
      </w:pPr>
      <w:r>
        <w:br w:type="page"/>
      </w:r>
      <w:r>
        <w:rPr>
          <w:rFonts w:cs="Optima;Times New Roman" w:ascii="Optima;Times New Roman" w:hAnsi="Optima;Times New Roman"/>
          <w:sz w:val="22"/>
          <w:szCs w:val="2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4820"/>
        <w:gridCol w:w="1559"/>
        <w:gridCol w:w="1275"/>
        <w:gridCol w:w="851"/>
        <w:gridCol w:w="1276"/>
        <w:gridCol w:w="1134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ráce s grafikou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Tvorba a editace vektorové grafiky - práce s editorem Inkscape; základy tvorby a editace fotografií - práce s editorem GIMP. Vkládání grafiky do kancelářských aplikací, publikace na internetu (představení služeb Flickra Google Picass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05-06/2011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2 x 6 hod výuky + </w:t>
              <w:br/>
              <w:t>6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 / Praha /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Google dokumenty</w:t>
            </w:r>
          </w:p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Základy práce v Google Dokumenty - tvorba textů a prezentací, možnosti třídění, publikace, tisku, sdílení a exportu. Úvod do vybraných služeb Google Apps (Kalendář, Weby, Google Picass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05-06/2011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2 x 6 hod výuky + </w:t>
              <w:br/>
              <w:t>6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 / Praha /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On-line nástroje pro podporu výuky</w:t>
            </w:r>
          </w:p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Účastníci se seznámí s některými aktuálně dostupnými on-line službami, které se mohou použít ve výuce - úvod do videokonferenčního prostředí Adobe Connect Pro, Twitter, SlideShare, YouTube + TeacherTube, Dipity, Prezi, Voki... Základy autorského práva na internetu, citování, license, Creative Commons. Volně dostupné zdroje grafiky a multimédií (Wikimedia Commons, Flickr, YouTube ..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05-06/2011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2 x 6 hod výuky + </w:t>
              <w:br/>
              <w:t>6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 / Praha /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Z</w:t>
            </w:r>
          </w:p>
        </w:tc>
      </w:tr>
    </w:tbl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3552"/>
      </w:tblGrid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dot"/>
          <w:tab w:val="left" w:pos="5040" w:leader="none"/>
          <w:tab w:val="left" w:pos="8280" w:leader="dot"/>
        </w:tabs>
        <w:outlineLvl w:val="0"/>
        <w:rPr>
          <w:rFonts w:ascii="Optima;Times New Roman" w:hAnsi="Optima;Times New Roman" w:cs="Optima;Times New Roman"/>
          <w:b/>
          <w:b/>
          <w:sz w:val="22"/>
          <w:szCs w:val="22"/>
        </w:rPr>
      </w:pPr>
      <w:r>
        <w:rPr>
          <w:rFonts w:cs="Optima;Times New Roman" w:ascii="Optima;Times New Roman" w:hAnsi="Optima;Times New Roman"/>
          <w:b/>
          <w:sz w:val="22"/>
          <w:szCs w:val="22"/>
        </w:rPr>
        <w:t>Blok kurzů B</w:t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b/>
          <w:b/>
          <w:sz w:val="22"/>
          <w:szCs w:val="22"/>
        </w:rPr>
      </w:pPr>
      <w:r>
        <w:rPr>
          <w:rFonts w:cs="Optima;Times New Roman" w:ascii="Optima;Times New Roman" w:hAnsi="Optima;Times New Roman"/>
          <w:b/>
          <w:sz w:val="22"/>
          <w:szCs w:val="2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4820"/>
        <w:gridCol w:w="1559"/>
        <w:gridCol w:w="1275"/>
        <w:gridCol w:w="851"/>
        <w:gridCol w:w="1276"/>
        <w:gridCol w:w="1134"/>
        <w:gridCol w:w="992"/>
      </w:tblGrid>
      <w:tr>
        <w:trPr>
          <w:trHeight w:val="186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řadové číslo kurz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Název kurz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pis požadovaného obsahu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/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Termín kur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 xml:space="preserve">Délka kurz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/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referovaná forma kur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 xml:space="preserve">Místo konání (forma P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ředpokládaný počet účast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Stupeň požadované úrovně kurzu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 xml:space="preserve">Vytváření a správa kurzů v Moodle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Instalace LMS Moodle (dedikovaná jen pro jeden projekt) + upgrade na nejnovější stabilní verzi Moodle po celou dobu plnění (maximálně 1 upgrade/6 měsíců), nastavení systému, instalace nestandardních modulů (max. 8 nestandardních modulů), spolupráce na návrhu motivu (grafiky) stránek - předpokládaný hodinový rozsah 15-30 hodin, pravidelné denní zálohování dat systému + pravidelné měsíční zálohování celého systému, provoz serveru, správa systému a aktualizace kurzů (max. 2 hodiny týdně), technická a aplikační podpora uživatelů (Helpdesk formou diskusního fóra [v pracovních dnech odpověď do 24 hodin] po celou dobu plnění, telefonické nebo on-line konzultace max. 3  hodiny měsíčně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06/2011 - 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MP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LMS MOOD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Základní ovládání LMS Moodle, práce s WYSIWYG editorem, nastavení kurzu (řízení přístupu, použití skupin)+ základní struktura. Účastníci se naučí vstup na portál, zápisy do kurzů, založení kurzu (různé uspořádání), upravení struktury kurzu a bloků, přiřazení rolí, představení modulů pro vkládání studijních materiálů (webová stránka, odkaz na soubor nebo na web, práce s dokumenty MS Word, vložení videa). Praktická cvičení s moduly Test, Přednáška, Kniha, Diskusní fórum, Popisek a Úkol, tutorování kurzů-nastavení, přidělení rolí (student, lektor), známky (body,%,vlastní škály), skupiny v kurzech, sestav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06/2011 - 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4 x 5 hod výuky + </w:t>
              <w:br/>
              <w:t>6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 / Praha /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Z/MP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Rozšířené funkce Moodle a nadstandardní modul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rezentace a vyzkoušení komunikace v kurzu přes nástroj Fórum, blok Osoby a komunikátor. Představení rozšířených nástrojů jako například Kniha, Přednáška, chat, slovník, Databáze, ankety, dotazník, Průzkum a Poznámky. Pokročilé nastavení modulů Úkol a Test včetně importu testových otázek z formátů MS Office.  NADSTANDARDNÍ MODULY. Představení nadstandardních modulů pro personalizaci učení a modulů směřujících ke kolaborativnímu typu výuky. Praktická výuka práce s personalizačními moduly, nástroji WIKI, Workshop a aplikací Hot Potatoes. Vyškolení v principech SCORM, praktické školení externího nástroje pro tvorbu kurzů eXe. Vystavení kurzů pro tvorbu, tutorování a správu LMS Moodle na vzdělávacím portálu. Vzdálené on-line konzultace s účastníky v pravidelných intervalech. Cvičný kurz/zpětná vazba. Základy administrativního rozhraní LMS Moodle-správa uživatelů, nastavení vzhledu portálu (motivy), nastavení modulů a filtrů, statistiky návštěvnosti a činností v kurzech, princip instalace nestandardních modul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 xml:space="preserve">4 x 5 hod výuky + </w:t>
              <w:br/>
              <w:t>10 hod konzult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</w:t>
            </w:r>
          </w:p>
        </w:tc>
      </w:tr>
    </w:tbl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</w:p>
    <w:tbl>
      <w:tblPr>
        <w:tblW w:w="879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3491"/>
      </w:tblGrid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dot"/>
          <w:tab w:val="left" w:pos="5040" w:leader="none"/>
          <w:tab w:val="left" w:pos="8280" w:leader="dot"/>
        </w:tabs>
        <w:outlineLvl w:val="0"/>
        <w:rPr>
          <w:rFonts w:ascii="Optima;Times New Roman" w:hAnsi="Optima;Times New Roman" w:cs="Optima;Times New Roman"/>
          <w:b/>
          <w:b/>
          <w:sz w:val="22"/>
          <w:szCs w:val="22"/>
        </w:rPr>
      </w:pPr>
      <w:r>
        <w:rPr>
          <w:rFonts w:cs="Optima;Times New Roman" w:ascii="Optima;Times New Roman" w:hAnsi="Optima;Times New Roman"/>
          <w:b/>
          <w:sz w:val="22"/>
          <w:szCs w:val="22"/>
        </w:rPr>
        <w:t>Blok kurzů C</w:t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b/>
          <w:b/>
          <w:sz w:val="22"/>
          <w:szCs w:val="22"/>
        </w:rPr>
      </w:pPr>
      <w:r>
        <w:rPr>
          <w:rFonts w:cs="Optima;Times New Roman" w:ascii="Optima;Times New Roman" w:hAnsi="Optima;Times New Roman"/>
          <w:b/>
          <w:sz w:val="22"/>
          <w:szCs w:val="2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4820"/>
        <w:gridCol w:w="1559"/>
        <w:gridCol w:w="1275"/>
        <w:gridCol w:w="851"/>
        <w:gridCol w:w="1276"/>
        <w:gridCol w:w="1134"/>
        <w:gridCol w:w="992"/>
      </w:tblGrid>
      <w:tr>
        <w:trPr>
          <w:trHeight w:val="186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řadové číslo kurz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Název kurz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pis požadovaného obsahu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/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Termín kur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 xml:space="preserve">Délka kurz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/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referovaná forma kur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 xml:space="preserve">Místo konání (forma P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ředpokládaný počet účast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Stupeň požadované úrovně kurzu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Týmová spoluprá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rincipy stavby týmu, procesy pro efektivní zvládnutí výstavby a rozvoje týmu, týmové role a skladby týmu, faktory ovlivňující úspěšnost týmu, role vedoucího týmu, vytváření a řízení týmových procesů, rozvíjení kompetencí týmu, konstruktivní řešení problémů v týmu, cesta týmu ke spoluprá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v 1.pol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2x6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MP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Time manageme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Osvojení základních dovedností plánování, stanovení priorit, hierarchizace činností, zásady a pravidla organizace dne, činnosti vedoucí k dosažení cílů, zásady plánování času, zásady denní organizace, techniky pro efektivnější využití času, rozhodování a organizace času.Jak se svým časem dobře hospodaři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v 1.pol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2x6ho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MP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Vedení tým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Role vedoucího týmu, úrovně vedení týmu, motivace a sebemotivace, umění přesvědčovat a ovlivňovat. Skupinová spolupráce, spolupráce mezi jednotlivci a skupinami, optimalizace pracovního zatížení, zvládání námitek proti vedoucím navrhovaným změnám, řešením, postupům. Vytváření a využívání komunikačních sítí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v 1.pol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2x6ho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M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4820"/>
        <w:gridCol w:w="1559"/>
        <w:gridCol w:w="1275"/>
        <w:gridCol w:w="851"/>
        <w:gridCol w:w="1276"/>
        <w:gridCol w:w="1134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rezentační dovednos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Zásady a principy správně provedené prezentace, jak rychle a efektivně připravit prezentaci, metody a techniky využívané v moderních prezentacích, nejčastější chyby a jak se jich vyvarovat. Struktura prezentace,cíl a účel prezentace,scénář a obsah prezentace,osobní prezentace,videotrénink, příprava prezentací a zpětná vazb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v 1.pol/2012</w:t>
            </w:r>
          </w:p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2x6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Plzeň</w:t>
            </w:r>
          </w:p>
          <w:p>
            <w:pPr>
              <w:pStyle w:val="Normal"/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MP</w:t>
            </w:r>
          </w:p>
        </w:tc>
      </w:tr>
    </w:tbl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3552"/>
      </w:tblGrid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dot"/>
          <w:tab w:val="left" w:pos="5040" w:leader="none"/>
          <w:tab w:val="left" w:pos="8280" w:leader="dot"/>
        </w:tabs>
        <w:outlineLvl w:val="0"/>
        <w:rPr>
          <w:rFonts w:ascii="Optima;Times New Roman" w:hAnsi="Optima;Times New Roman" w:cs="Optima;Times New Roman"/>
          <w:b/>
          <w:b/>
          <w:sz w:val="22"/>
          <w:szCs w:val="22"/>
        </w:rPr>
      </w:pPr>
      <w:r>
        <w:rPr>
          <w:rFonts w:cs="Optima;Times New Roman" w:ascii="Optima;Times New Roman" w:hAnsi="Optima;Times New Roman"/>
          <w:b/>
          <w:sz w:val="22"/>
          <w:szCs w:val="22"/>
        </w:rPr>
        <w:t>Blok kurzů D</w:t>
      </w:r>
    </w:p>
    <w:p>
      <w:pPr>
        <w:pStyle w:val="Normal"/>
        <w:tabs>
          <w:tab w:val="clear" w:pos="708"/>
          <w:tab w:val="left" w:pos="2700" w:leader="dot"/>
          <w:tab w:val="left" w:pos="5040" w:leader="none"/>
          <w:tab w:val="left" w:pos="8280" w:leader="dot"/>
        </w:tabs>
        <w:rPr>
          <w:rFonts w:ascii="Optima;Times New Roman" w:hAnsi="Optima;Times New Roman" w:cs="Optima;Times New Roman"/>
          <w:b/>
          <w:b/>
          <w:sz w:val="22"/>
          <w:szCs w:val="22"/>
        </w:rPr>
      </w:pPr>
      <w:r>
        <w:rPr>
          <w:rFonts w:cs="Optima;Times New Roman" w:ascii="Optima;Times New Roman" w:hAnsi="Optima;Times New Roman"/>
          <w:b/>
          <w:sz w:val="22"/>
          <w:szCs w:val="2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4820"/>
        <w:gridCol w:w="1559"/>
        <w:gridCol w:w="1275"/>
        <w:gridCol w:w="851"/>
        <w:gridCol w:w="1276"/>
        <w:gridCol w:w="1134"/>
        <w:gridCol w:w="992"/>
      </w:tblGrid>
      <w:tr>
        <w:trPr>
          <w:trHeight w:val="186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řadové číslo kurz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Název kurz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opis požadovaného obsahu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Termín kur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 xml:space="preserve">Délka kurz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/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referovaná forma kur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 xml:space="preserve">Místo konání (forma P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Předpokládaný počet účast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ind w:left="113" w:right="113" w:hanging="0"/>
              <w:jc w:val="left"/>
              <w:rPr>
                <w:rFonts w:ascii="Optima;Times New Roman" w:hAnsi="Optima;Times New Roman" w:cs="Optima;Times New Roman"/>
                <w:b/>
                <w:b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b/>
                <w:sz w:val="22"/>
                <w:szCs w:val="22"/>
              </w:rPr>
              <w:t>Stupeň požadované úrovně kurzu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Kurzy pro IT odborní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Kurzy zaměřené na další rozvoj ICT schopností IT týmu: programování v Adobe Flash; pokročilé techniky v Adobe Captivate 5; nástroje pro on-line komunikaci a pořádání videokonferencí; HTML 5: praktické aplikace a omezení; nahrávání, zpracování a editace videa + možnosti publikování; publikování e-learningových materiálů pro mobilní zařízení a čtečky; použití sociálních sítí ve výuce + začlenění do LMS. 3D pro lékařskou grafiku. (Adobe After Effects, Photoshop Extend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06/2011 - 2013</w:t>
            </w:r>
          </w:p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 xml:space="preserve">4 x 5 hod výuky + </w:t>
              <w:br/>
              <w:t>10 hod konzultace</w:t>
            </w:r>
          </w:p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lzeň / Praha / Brno</w:t>
            </w:r>
            <w:r>
              <w:rPr>
                <w:rFonts w:cs="Arial" w:ascii="Optima;Times New Roman" w:hAnsi="Optima;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3 -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dot"/>
                <w:tab w:val="left" w:pos="5040" w:leader="none"/>
                <w:tab w:val="left" w:pos="8280" w:leader="dot"/>
              </w:tabs>
              <w:jc w:val="center"/>
              <w:rPr>
                <w:rFonts w:ascii="Optima;Times New Roman" w:hAnsi="Optima;Times New Roman" w:cs="Optima;Times New Roman"/>
                <w:sz w:val="22"/>
                <w:szCs w:val="22"/>
              </w:rPr>
            </w:pPr>
            <w:r>
              <w:rPr>
                <w:rFonts w:cs="Optima;Times New Roman" w:ascii="Optima;Times New Roman" w:hAnsi="Optima;Times New Roman"/>
                <w:sz w:val="22"/>
                <w:szCs w:val="22"/>
              </w:rPr>
              <w:t>P</w:t>
            </w:r>
          </w:p>
        </w:tc>
      </w:tr>
    </w:tbl>
    <w:p>
      <w:pPr>
        <w:pStyle w:val="Normal"/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3552"/>
      </w:tblGrid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left"/>
              <w:rPr>
                <w:rFonts w:ascii="Optima;Times New Roman" w:hAnsi="Optima;Times New Roman" w:cs="Arial"/>
                <w:sz w:val="22"/>
                <w:szCs w:val="22"/>
              </w:rPr>
            </w:pPr>
            <w:r>
              <w:rPr>
                <w:rFonts w:cs="Arial" w:ascii="Optima;Times New Roman" w:hAnsi="Optima;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Optima;Times New Roman" w:hAnsi="Optima;Times New Roman" w:cs="Optima;Times New Roman"/>
          <w:b/>
          <w:b/>
          <w:i/>
          <w:i/>
          <w:sz w:val="22"/>
          <w:szCs w:val="22"/>
        </w:rPr>
      </w:pPr>
      <w:r>
        <w:rPr>
          <w:rFonts w:cs="Optima;Times New Roman" w:ascii="Optima;Times New Roman" w:hAnsi="Optima;Times New Roman"/>
          <w:b/>
          <w:i/>
          <w:sz w:val="22"/>
          <w:szCs w:val="22"/>
        </w:rPr>
        <w:t>Vysvětlivky:</w:t>
      </w:r>
    </w:p>
    <w:p>
      <w:pPr>
        <w:pStyle w:val="Normal"/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  <w:t>Forma kurzu:</w:t>
        <w:tab/>
        <w:tab/>
        <w:t>D</w:t>
        <w:tab/>
        <w:t>distanční</w:t>
        <w:tab/>
        <w:tab/>
        <w:tab/>
        <w:t>Stupeň úrovně kurzu:</w:t>
        <w:tab/>
        <w:tab/>
        <w:t>Z </w:t>
        <w:tab/>
        <w:t>začátečník</w:t>
      </w:r>
    </w:p>
    <w:p>
      <w:pPr>
        <w:pStyle w:val="Normal"/>
        <w:ind w:left="1416" w:firstLine="708"/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  <w:t>P</w:t>
        <w:tab/>
        <w:t>prezenční</w:t>
        <w:tab/>
        <w:tab/>
        <w:tab/>
        <w:tab/>
        <w:tab/>
        <w:tab/>
        <w:tab/>
        <w:t>MP</w:t>
        <w:tab/>
        <w:t>mírně pokročilý</w:t>
      </w:r>
    </w:p>
    <w:p>
      <w:pPr>
        <w:pStyle w:val="Normal"/>
        <w:ind w:left="1416" w:firstLine="708"/>
        <w:rPr>
          <w:rFonts w:ascii="Optima;Times New Roman" w:hAnsi="Optima;Times New Roman" w:cs="Optima;Times New Roman"/>
          <w:sz w:val="22"/>
          <w:szCs w:val="22"/>
        </w:rPr>
      </w:pPr>
      <w:r>
        <w:rPr>
          <w:rFonts w:cs="Optima;Times New Roman" w:ascii="Optima;Times New Roman" w:hAnsi="Optima;Times New Roman"/>
          <w:sz w:val="22"/>
          <w:szCs w:val="22"/>
        </w:rPr>
        <w:tab/>
        <w:tab/>
        <w:tab/>
        <w:tab/>
        <w:tab/>
        <w:tab/>
        <w:tab/>
        <w:tab/>
        <w:tab/>
        <w:t>P</w:t>
        <w:tab/>
        <w:t>pokročilý</w:t>
      </w:r>
    </w:p>
    <w:sectPr>
      <w:type w:val="nextPage"/>
      <w:pgSz w:orient="landscape" w:w="16838" w:h="11906"/>
      <w:pgMar w:left="1418" w:right="1418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5:59:00Z</dcterms:created>
  <dc:creator>Duchkova</dc:creator>
  <dc:description/>
  <dc:language>en-US</dc:language>
  <cp:lastModifiedBy>Duchkova</cp:lastModifiedBy>
  <cp:lastPrinted>2011-05-03T10:34:00Z</cp:lastPrinted>
  <dcterms:modified xsi:type="dcterms:W3CDTF">2011-05-09T05:59:00Z</dcterms:modified>
  <cp:revision>2</cp:revision>
  <dc:subject/>
  <dc:title>Příloha č</dc:title>
</cp:coreProperties>
</file>