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>Příloha č.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ové cen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malého rozsahu na služby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„</w:t>
      </w:r>
      <w:r>
        <w:rPr>
          <w:b/>
        </w:rPr>
        <w:t>Zajištění a realizace reklamní kampaně“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Uchazeč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989"/>
        <w:gridCol w:w="1984"/>
        <w:gridCol w:w="2977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jištění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 DP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č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H (Kč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četně DP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č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otovení 20 ks fotografií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cké zpracování a výroba spot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vysílání spotu v Letním kině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Odvysílání spotu na LCD (MHD Pardubice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vysílání spotu na LCD (MHD Hradec Králové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voření a provoz stránky (Facebook) včetně placené reklamy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fický návrh letáčk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jištění 10 promoakc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ke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V            dne: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titul, jméno a příjmení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osoby oprávněné jednat jménem uchazeče     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odpis</w:t>
        <w:tab/>
        <w:tab/>
        <w:tab/>
        <w:tab/>
        <w:tab/>
        <w:t xml:space="preserve">                         ……………………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adpis1Char">
    <w:name w:val="Nadpis 1 Char"/>
    <w:basedOn w:val="Standardnpsmoodstavce"/>
    <w:qFormat/>
    <w:rPr>
      <w:b/>
      <w:bCs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06:00Z</dcterms:created>
  <dc:creator>Volejnikova Helena</dc:creator>
  <dc:description/>
  <cp:keywords/>
  <dc:language>en-US</dc:language>
  <cp:lastModifiedBy>Alena Tomolová</cp:lastModifiedBy>
  <cp:lastPrinted>2011-05-25T12:45:00Z</cp:lastPrinted>
  <dcterms:modified xsi:type="dcterms:W3CDTF">2011-05-25T10:46:00Z</dcterms:modified>
  <cp:revision>3</cp:revision>
  <dc:subject/>
  <dc:title>    </dc:title>
</cp:coreProperties>
</file>