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rametry hodnocení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006"/>
        <w:gridCol w:w="2914"/>
        <w:gridCol w:w="121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Paramet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Náze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Hodno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Jednotk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bídková cena v Kč bez DPH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čet dodaných rozdílných procesorů pro každý ki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s</w:t>
            </w:r>
          </w:p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nihovny pro realizaci základních operac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no/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V 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eastAsia="ar-SA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0" w:hanging="0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</w:rPr>
    </w:pPr>
    <w:r>
      <w:rPr>
        <w:rFonts w:cs="Calibri" w:ascii="Calibri" w:hAnsi="Calibri"/>
      </w:rPr>
      <w:t>Tato zakázka je spolufinancována z Evropského sociálního fondu a státního rozpočtu České republiky.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20:00Z</dcterms:created>
  <dc:creator>PETR VOLEK A EVA JURčIčKOVá</dc:creator>
  <dc:description/>
  <cp:keywords/>
  <dc:language>en-US</dc:language>
  <cp:lastModifiedBy>pribylova</cp:lastModifiedBy>
  <cp:lastPrinted>2010-09-29T13:33:00Z</cp:lastPrinted>
  <dcterms:modified xsi:type="dcterms:W3CDTF">2011-05-30T15:31:00Z</dcterms:modified>
  <cp:revision>8</cp:revision>
  <dc:subject/>
  <dc:title>Smlouva o dílo</dc:title>
</cp:coreProperties>
</file>