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Calibri" w:ascii="Calibri" w:hAnsi="Calibri"/>
          <w:szCs w:val="22"/>
        </w:rPr>
        <w:t xml:space="preserve">Bankovní spojení:  účet č.  (projektový účet)  </w:t>
      </w:r>
      <w:r>
        <w:rPr>
          <w:rFonts w:cs="Arial" w:ascii="Calibri" w:hAnsi="Calibri"/>
          <w:szCs w:val="22"/>
        </w:rPr>
        <w:t xml:space="preserve">000000-0117105033/0300, </w:t>
      </w:r>
      <w:r>
        <w:rPr>
          <w:rFonts w:cs="Calibri" w:ascii="Calibri" w:hAnsi="Calibri"/>
          <w:szCs w:val="22"/>
        </w:rPr>
        <w:t xml:space="preserve"> vedený u ČSOB, a.s.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Zastoupené: Ing. Vladimírem Kotkem, MBA, kvestorem 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Č: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Jednající: 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druhé a dále v textu pouze jako „Prodávající“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9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 : 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ind w:left="993" w:hanging="567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dávka mikroprocesorových laboratorních přípravků pro projekt Centrum pro rozvoj výzkumu pokročilých řídicích a senzorických technologií</w:t>
      </w:r>
    </w:p>
    <w:p>
      <w:pPr>
        <w:pStyle w:val="Zkladntextodsazen3"/>
        <w:ind w:hanging="0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p>
      <w:pPr>
        <w:pStyle w:val="Zkladntextodsazen3"/>
        <w:ind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 který je nedílnou součástí této smlouvy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b/>
          <w:szCs w:val="22"/>
        </w:rPr>
        <w:t>a)</w:t>
      </w:r>
      <w:r>
        <w:rPr>
          <w:rFonts w:cs="Calibri" w:ascii="Calibri" w:hAnsi="Calibri"/>
          <w:szCs w:val="22"/>
        </w:rPr>
        <w:t xml:space="preserve">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b/>
          <w:szCs w:val="22"/>
        </w:rPr>
        <w:t>b)</w:t>
      </w:r>
      <w:r>
        <w:rPr>
          <w:rFonts w:cs="Calibri" w:ascii="Calibri" w:hAnsi="Calibri"/>
          <w:szCs w:val="22"/>
        </w:rPr>
        <w:t xml:space="preserve"> </w:t>
        <w:tab/>
        <w:t>Prodávající je povinen současně s předáním zboží předat kupujícímu též veškerou obvyklou dokumentaci, která se k předmětu plnění vztahuje, zejména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návod k obsluze a údržbě zařízení v českém nebo anglickém jazyce,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záruční listiny,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záruční podmínky,</w:t>
      </w:r>
    </w:p>
    <w:p>
      <w:pPr>
        <w:pStyle w:val="Zkladntextodsazen3"/>
        <w:spacing w:before="60" w:after="0"/>
        <w:ind w:left="162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•</w:t>
      </w:r>
      <w:r>
        <w:rPr>
          <w:rFonts w:cs="Calibri" w:ascii="Calibri" w:hAnsi="Calibri"/>
          <w:szCs w:val="22"/>
        </w:rPr>
        <w:tab/>
        <w:t>písemné prohlášení o shodě dle zákona č. 22/1997 Sb. o technických požadavcích na výrobky apod.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 xml:space="preserve">Kupující se zavazuje Prodávajícímu zaplatit: </w:t>
      </w:r>
    </w:p>
    <w:p>
      <w:pPr>
        <w:pStyle w:val="Zkladntextodsazen3"/>
        <w:tabs>
          <w:tab w:val="clear" w:pos="709"/>
          <w:tab w:val="left" w:pos="1080" w:leader="none"/>
          <w:tab w:val="right" w:pos="6660" w:leader="none"/>
        </w:tabs>
        <w:ind w:hanging="0"/>
        <w:jc w:val="both"/>
        <w:rPr>
          <w:rFonts w:ascii="Calibri" w:hAnsi="Calibri" w:eastAsia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bez DPH                  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 (v%) a výše DPH v Kč                  ,- Kč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 vč. 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720" w:leader="none"/>
          <w:tab w:val="right" w:pos="6660" w:leader="none"/>
        </w:tabs>
        <w:ind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10"/>
        </w:numPr>
        <w:tabs>
          <w:tab w:val="clear" w:pos="284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 základě jím vystaveného a Kupujícímu prokazatelně doručeného daňového dokladu.</w:t>
      </w:r>
    </w:p>
    <w:p>
      <w:pPr>
        <w:pStyle w:val="Textvbloku"/>
        <w:numPr>
          <w:ilvl w:val="1"/>
          <w:numId w:val="10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Obě smluvní strany tímto bezvýhradně ujednávají právo Kupujícího pozastavit finanční plnění, a to ve výši 10 %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y Dodávky. Tuto zbývající část ceny dodávky je Kupující povinen Prodávajícímu uhradit nejpozději do tří měsíců od uplynutí splatnosti daňového dokladu, avšak pouze v případě, že Kupující v této době neuplatní u Prodávajícího své nároky z odpovědnosti za vady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název </w:t>
      </w:r>
      <w:r>
        <w:rPr>
          <w:rFonts w:cs="Calibri" w:ascii="Calibri" w:hAnsi="Calibri"/>
          <w:b/>
          <w:bCs/>
          <w:sz w:val="22"/>
          <w:szCs w:val="22"/>
        </w:rPr>
        <w:t>Centrum pro rozvoj výzkumu pokročilých řídicích a senzorických technologií</w:t>
      </w:r>
      <w:r>
        <w:rPr>
          <w:rFonts w:cs="Calibri" w:ascii="Calibri" w:hAnsi="Calibri"/>
          <w:sz w:val="22"/>
          <w:szCs w:val="22"/>
        </w:rPr>
        <w:t xml:space="preserve">, reg. č.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CZ.1.07/2.3.00/09.0031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xtvbloku"/>
        <w:tabs>
          <w:tab w:val="clear" w:pos="284"/>
        </w:tabs>
        <w:spacing w:before="120" w:after="0"/>
        <w:ind w:left="0" w:right="57"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/>
      </w:pPr>
      <w:r>
        <w:rPr>
          <w:rFonts w:cs="Calibri" w:ascii="Calibri" w:hAnsi="Calibri"/>
          <w:b/>
          <w:sz w:val="22"/>
          <w:szCs w:val="22"/>
        </w:rPr>
        <w:t>3.4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 do: 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1080" w:leader="none"/>
        </w:tabs>
        <w:spacing w:before="120" w:after="0"/>
        <w:ind w:left="1080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2 týdnů od účinnosti smlouvy</w:t>
      </w:r>
    </w:p>
    <w:p>
      <w:pPr>
        <w:pStyle w:val="Zkladntextodsazen3"/>
        <w:spacing w:before="24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 bezvadná Kupujícím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ysoké učení technické v Brně, Kolejní 2906/4, 612 00 Brno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spacing w:before="120" w:after="0"/>
        <w:ind w:left="1800" w:hanging="108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  <w:highlight w:val="yellow"/>
        </w:rPr>
        <w:t>xxx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1</w:t>
      </w:r>
      <w:r>
        <w:rPr>
          <w:rFonts w:cs="Calibri" w:ascii="Calibri" w:hAnsi="Calibri"/>
          <w:bCs/>
          <w:szCs w:val="22"/>
        </w:rPr>
        <w:tab/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tLeast" w:line="240"/>
        <w:ind w:left="0" w:firstLine="54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Dodávka výukových mikroprocesorových kitů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b/>
          <w:bCs/>
          <w:szCs w:val="22"/>
        </w:rPr>
        <w:t>Centrum pro rozvoj výzkumu pokročilých řídicích a senzorických technologií“,</w:t>
      </w:r>
      <w:r>
        <w:rPr>
          <w:rFonts w:cs="Calibri" w:ascii="Calibri" w:hAnsi="Calibri"/>
          <w:b/>
          <w:bCs/>
          <w:i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>reg. č. </w:t>
      </w:r>
      <w:r>
        <w:rPr>
          <w:rFonts w:cs="Calibri" w:ascii="Calibri" w:hAnsi="Calibri"/>
          <w:b/>
          <w:bCs/>
          <w:i/>
          <w:iCs/>
          <w:szCs w:val="22"/>
        </w:rPr>
        <w:t>CZ.1.07/2.3.00/09.0031</w:t>
      </w:r>
      <w:r>
        <w:rPr>
          <w:rFonts w:cs="Calibri" w:ascii="Calibri" w:hAnsi="Calibri"/>
          <w:bCs/>
          <w:szCs w:val="22"/>
        </w:rPr>
        <w:t>, v rámci OP VK, 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</w:t>
      </w: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7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ící orgán OP VK, případně jím pověřené subjekty (a případně i další kontrolní orgány podle platných právních předpisů) má v rámci kontroly po dobu tří let od ukončení OP VK, tj. nejméně do roku 2021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jedná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 v co 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ato Smlouva nabývá platnosti a účinnosti okamžikem jejího podpisu oběma smluvními stranami. 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 w:val="false"/>
          <w:bCs/>
          <w:szCs w:val="22"/>
        </w:rPr>
        <w:t>Antonínská 548/1, 601 90 Brno, IČ: 00216305 pro dodávky ve znění účinném ke dni podpisu této Smlouvy (dále v textu pouze jako „</w:t>
      </w:r>
      <w:r>
        <w:rPr>
          <w:rFonts w:cs="Calibri" w:ascii="Calibri" w:hAnsi="Calibri"/>
          <w:bCs/>
          <w:szCs w:val="22"/>
        </w:rPr>
        <w:t>VNP</w:t>
      </w:r>
      <w:r>
        <w:rPr>
          <w:rFonts w:cs="Calibri" w:ascii="Calibri" w:hAnsi="Calibri"/>
          <w:b w:val="false"/>
          <w:bCs/>
          <w:szCs w:val="22"/>
        </w:rPr>
        <w:t xml:space="preserve">“). VNP </w:t>
      </w:r>
      <w:r>
        <w:rPr>
          <w:rFonts w:cs="Calibri" w:ascii="Calibri" w:hAnsi="Calibri"/>
          <w:b w:val="false"/>
          <w:szCs w:val="22"/>
        </w:rPr>
        <w:t xml:space="preserve">mají povahu všeobecných obchodních podmínek ve smyslu ustanovení § 273 obchodního zákoníku a upravují práva a povinnosti Prodávajícího a Kupujícího v případě, že tyto nejsou specifikovány v této Smlouvě.  V té souvislosti rovněž smluvní strany k zamezení jakýchkoli spekulací prohlašují a uzavírají dohodu v tom smyslu, že ve VNP se Smlouvou myslí tato Smlouva. 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  <w:b w:val="false"/>
          <w:szCs w:val="22"/>
        </w:rPr>
        <w:t xml:space="preserve">, přičemž Prodávající svým níže uvedeným podpisem stvrzuje, že se s textem VNP detailně seznámil a s VNP bezvýhradně souhlasí.  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7.6.</w:t>
      </w:r>
      <w:r>
        <w:rPr>
          <w:rFonts w:cs="Calibri" w:ascii="Calibri" w:hAnsi="Calibri"/>
          <w:szCs w:val="22"/>
        </w:rPr>
        <w:t xml:space="preserve"> </w:t>
        <w:tab/>
        <w:t>Smluvní strany tímto prohlašují, že se s obsahem této Smlouvy řádně seznámily, že tato Smlouva je 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íloha :</w:t>
      </w:r>
    </w:p>
    <w:p>
      <w:pPr>
        <w:pStyle w:val="Normal"/>
        <w:tabs>
          <w:tab w:val="clear" w:pos="709"/>
          <w:tab w:val="left" w:pos="9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íloha č. 1 – technická specifikace a parametry dodávk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g. Vladimír Kotek, MBA</w:t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680" w:leader="none"/>
        </w:tabs>
        <w:spacing w:lineRule="atLeast" w:line="240"/>
        <w:ind w:right="57" w:hanging="0"/>
        <w:jc w:val="both"/>
        <w:rPr>
          <w:sz w:val="18"/>
          <w:szCs w:val="18"/>
        </w:rPr>
      </w:pPr>
      <w:r>
        <w:rPr>
          <w:rFonts w:cs="Calibri" w:ascii="Calibri" w:hAnsi="Calibri"/>
        </w:rPr>
        <w:t>kvestor</w:t>
      </w:r>
      <w:r>
        <w:rPr/>
        <w:tab/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spacing w:lineRule="atLeast" w:line="24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říloha č. 1: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Technická specifikace a parametry dodávk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pro veřejnou zakázku na dodávky, nezadávanou v souladu s § 18 odst. 3 postupem podle </w:t>
      </w:r>
      <w:r>
        <w:rPr>
          <w:rFonts w:cs="Calibri" w:ascii="Calibri" w:hAnsi="Calibri"/>
          <w:i/>
          <w:szCs w:val="22"/>
        </w:rPr>
        <w:t>zákona</w:t>
      </w:r>
      <w:r>
        <w:rPr>
          <w:rFonts w:cs="Calibri" w:ascii="Calibri" w:hAnsi="Calibri"/>
          <w:szCs w:val="22"/>
        </w:rPr>
        <w:t xml:space="preserve">, zadávanou v souladu s vnitřními předpisy zadavatele a v souladu se závaznými postupy pro zadávání zakázek z prostředků finanční podpory Operačního programu Vzdělávání pro konkurenceschopnost pod názvem: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</w:tabs>
        <w:ind w:left="993" w:hanging="567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dávka mikroprocesorových laboratorních přípravků pro projekt Centrum pro rozvoj výzkumu pokročilých řídicích a senzorických technologií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dávané v rámci projektu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  <w:bCs/>
          <w:szCs w:val="22"/>
        </w:rPr>
        <w:t>„</w:t>
      </w:r>
      <w:r>
        <w:rPr>
          <w:rFonts w:cs="Calibri" w:ascii="Calibri" w:hAnsi="Calibri"/>
          <w:b/>
          <w:bCs/>
          <w:szCs w:val="22"/>
        </w:rPr>
        <w:t>Centrum pro rozvoj výzkumu pokročilých řídicích a senzorických technologií“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Cs w:val="22"/>
        </w:rPr>
        <w:t>CZ.1.07/2.3.00/09.003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</w:rPr>
      </w:r>
    </w:p>
    <w:p>
      <w:pPr>
        <w:pStyle w:val="ListParagraph1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echnický popis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dávka </w:t>
      </w:r>
      <w:r>
        <w:rPr>
          <w:rFonts w:cs="Calibri" w:ascii="Calibri" w:hAnsi="Calibri"/>
          <w:b/>
        </w:rPr>
        <w:t>11 kusů mikroprocesorových výukových kitů</w:t>
      </w:r>
      <w:r>
        <w:rPr>
          <w:rFonts w:cs="Calibri" w:ascii="Calibri" w:hAnsi="Calibri"/>
        </w:rPr>
        <w:t xml:space="preserve"> pro výuku pokročilých programovacích metod embedded systémů a práce s periferie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né kity musí minimálně splňovat následující specifikaci: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ý kit obsahuje procesorovou desku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or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-bit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ekvence procesoru - alespoň 30 MHz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ájecí napětí - 3.3 V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chitektura procesoru –DSP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měť programu typu FLASH - alespoň 32 kB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měť typu RAM umožňující ukládat data i program - alespoň 4 kB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ora fractional a integer aritmetiky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va nezávislé ADC 12-bitové převodníky - alespoň 8 kanálů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simultánní ho spouštění obou převodníků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hardwarového a softwarového spouštění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ed a unsigned výsledek - volitelné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ledek zarovnaný pro fractional aritmetiku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ferenciální vstupy a single ended - programovatelné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synchronizace s PWM modulem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WM modul optimalizovaný pro řízení motorů různých typů (ACIM, PMSM, BLDC, SR, DC) - alespoň 6 kanálů.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generace 6 nezávislých PWM signálů, 3 komplementárních signálů a kombinace nezávislých a komplementárních signálů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dwarový deadtime nezávisle nastavitelný v komplementárním módu pro každý kanál a pro nástupnou a sestupnou hranu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generace PWM signálu v režimu edge aligned a center aligned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generace asymetrického PWM signálu v režimu center aligned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závislé řízení polarity PWM signálu pro všechny PWM výstupy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žnost softwaroveho řízení PWM signálů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lišení PWM - alespoň 15-bitů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Řízené synchronní reloadování registrů/vstupů PWM modulu - začátek PWM cyklu a uprostřed PWM cyklu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WM reloadování - násobky PWM cyklu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dwarová fault logika - řízení výstupů PWM modulu v závislosti na stavu fault vstupu - plně hardwarové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WM výstupy - push-pull nebo otevřený kolektor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ana klíčových registrů - write protection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bitový DAC převodník - alespoň dva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ogový komparátor - alespoň dva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stém časovačů a čítačů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ligentní 16-bitové čítače a časovače s možností kaskádování (32-bitové, 48-bitové, 64-bitové registry)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ora zpracování signálů z encoderu - signály fáze A, fáze B, index puls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ora hardwarové synchronizace mezi ADC a PWM modulem s možností plně hardwarového spouštění ADC konverze synchronně s generací PWM signálů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stupní hodiny časovacího/čítacího modulu alespoň 90 MHz</w:t>
      </w:r>
    </w:p>
    <w:p>
      <w:pPr>
        <w:pStyle w:val="Odstavecseseznamem"/>
        <w:numPr>
          <w:ilvl w:val="3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ture a compare vlastnosti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-chip oscilátor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 modul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I modul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2C komunikace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tchdog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vlastnosti vývojové desky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terní napájení EVB – 12 V (stabilizovaná napětí vyráběná na EVB – 5 V, 3.3 V digitální a 3.3 V analogové)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buggovací a programovací rozhraní – JTAG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unikace mezi procesorem a PC:  full duplex (2 piny procesoru použity pro komunikaci) a single wire (1 piny procesoru použitý pro komunikaci) – snadno konfigurovatelné.  Rozhraní na PC straně – USB. Komunikace mezi procesorem a PC – galvanicky izolované rozhraní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hraní pro zpracování signálů z tachogenerátoru – umožňuje zpracovat signály ze snímače otáček typu tachogenerátor ( amplituda a frekvence signálu se mění v závislosti na napájecí)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hraní pro zpracování signálů z encoderu – umožňuje zpracovat  signály standardních encoderů s napajením 5V a signály fáze A, fáze B a index puls.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hraní pro zpracování signálů z Hallových senzorů – umožňuje zpracovat signály alespoň ze tří Hallových senzorů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 PWM výstupů – vhodné pro řízení motorů typu: ACIM, PMSM, BLDC, SROV. Interface se šesti LED diodami indikujicími stav PWM signálů.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D dioda indikující přítomnost externího apájecího napětí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ačítko manuálního resetu procesoru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lačítka pro všeobecné použití volitelně připojitelná na piny procesoru – alespoň dvě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pínač pro všeobecné použití volitelně připojitelný na piny procesoru – alespoň jeden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D dioda pro všeobecné použití – alespoň jedna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odové řešení pro zpracování poruchových signálů z řízeného procesu – obvodové řešení  - komparátor s hysterezí  s nastavitelnou komparační úrovní trimrem (napěťová úroveň poruchového signálu v rozsahu 0 V až 3.3 V) – alespoň dva nezávislé komparátory</w:t>
      </w:r>
    </w:p>
    <w:p>
      <w:pPr>
        <w:pStyle w:val="Odstavecseseznamem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ý kit obsahuje desku elektroniky pro řízení laboratorních modelů s elektrickými motory DC, BLDC a PMSM. Deska může být dodána buď jako rozšíření procesorové desky (musí obsahovat interface pro připojení k desce specifikované v bodě 1), nebo jako samostatná osazená procesorem 16-bit, architektura DSP, příbuzným s procesorem použitým na procesorové desce specifikované v bodě 1.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ájecí napětí v rozsahu 12 V až 24 V s možností zvýšení napětí až na 48 V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tupní proud - 4 A a více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rtor - 6 MOSFET tranzistorů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FET gate driver - s nadproudovou a podpěťovou ochranou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proudu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rezistory pro jednotlivé fáze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C-bus rezistor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ody pro zpracování signálů ze snímacích rezistorů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DC-bus napětí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vody pro měření indukovaného napětí jednotlivých fází - podpora bezsenzorového řízení BLDC motorů (zero crossing)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ody pro zpracování signálů z encoderu - fáze A, fáze B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ody pro zpracování signálů z Hallových senzorů - 3 Hallové senzory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/USB komunikace - (komunikace s PC)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 interface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roje napětí - 5 V, 3.3 V digitalní, 3.3 V analogé, 1.65 V ADC reference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D diody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kace stavu PWM signálů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kace napájecího napětí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živatelská LED - alespoň jedna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proudová ochrana</w:t>
      </w:r>
    </w:p>
    <w:p>
      <w:pPr>
        <w:pStyle w:val="Odstavecseseznamem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jméně 1/2 kitů je vybavena deskou elektroniky pro řízení ACIM, BLDC a PMSM motorů s napětím vyšším než 100 V. Deska může být dodána buď jako rozšíření procesorové desky (musí obsahovat interface pro připojení k desce specifikované v bodě 1), nebo jako samostatná osazená procesorem 16-bit, architektura DSP, příbuzným s procesorem použitým na procesorové desce specifikované v bodě 1.</w:t>
      </w:r>
    </w:p>
    <w:p>
      <w:pPr>
        <w:pStyle w:val="Odstavecseseznamem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čet kitů vybavených deskou elektroniky pro řízení ACIM, BLDC a PMSM motorů s napětím vyšším než 100 V je uveden v tabulce Parametry navrhované uchazečem. </w:t>
      </w:r>
    </w:p>
    <w:p>
      <w:pPr>
        <w:pStyle w:val="Odstavecseseznamem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rtor pro řízení 3-fázových motorů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hodné pro aplikaci algoritmů typu V/Hz, FOC, sensorless a se sensorem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ora pro PFC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ájecí napětí - fázové napětí  115 V/ 230 V, 60 Hz/50 Hz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I/USB komunikace (komunikace s PC) - galvanicky izolovaná 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proudu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rezistory pro jednotlivé fáze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C-bus rezistor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ody pro zpracování signálů ze snímacích rezistorů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DC-bus napětí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ody pro zpracování signálů z encoderu - fáze A, fáze B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ody pro zpracování signálů z Hallových senzorů - 3 Hallové senzory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any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proudová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pěťová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ěťová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ájecí napětí generovaná na desce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 V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V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3 V digitální</w:t>
      </w:r>
    </w:p>
    <w:p>
      <w:pPr>
        <w:pStyle w:val="Odstavecseseznamem"/>
        <w:numPr>
          <w:ilvl w:val="2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3 V analogové</w:t>
      </w:r>
    </w:p>
    <w:p>
      <w:pPr>
        <w:pStyle w:val="Odstavecseseznamem"/>
        <w:jc w:val="both"/>
        <w:rPr/>
      </w:pPr>
      <w:r>
        <w:rPr>
          <w:rFonts w:cs="Calibri" w:ascii="Calibri" w:hAnsi="Calibri"/>
          <w:sz w:val="22"/>
          <w:szCs w:val="22"/>
        </w:rPr>
        <w:t xml:space="preserve">V případě, že není pro vzdělávací účely k dispozici volná licence vývojového prostředí pro dodaný typ procesoru, je součástí zakázky i licence na vývojové prostředí pro 11 uživatelů. </w:t>
      </w:r>
    </w:p>
    <w:p>
      <w:pPr>
        <w:pStyle w:val="Odstavecseseznamem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e o licenci pro vývojové prostředí pro každý kit je uvedena v Parametrech navrhovaných uchazečem. 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Centrum pro rozvoj výzkumu pokročilých řídicích a senzorických technologií - CZ.1.07/2.3.00/09.0031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0885" cy="35623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1" r="-6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5810885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9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9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1080"/>
        </w:tabs>
        <w:ind w:left="1080" w:hanging="360"/>
      </w:pPr>
      <w:rPr>
        <w:b/>
        <w:rFonts w:ascii="Calibri" w:hAnsi="Calibri" w:eastAsia="Franklin Gothic Medium" w:cs="Franklin Gothic Medium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Calibri" w:hAnsi="Calibri" w:eastAsia="Franklin Gothic Medium" w:cs="Franklin Gothic Medium"/>
      <w:b/>
    </w:rPr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>
      <w:b/>
      <w:sz w:val="22"/>
    </w:rPr>
  </w:style>
  <w:style w:type="character" w:styleId="WW8Num18z0">
    <w:name w:val="WW8Num18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Franklin Gothic Medium" w:cs="Franklin Gothic Medium"/>
      <w:b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alibri" w:hAnsi="Calibri" w:eastAsia="Franklin Gothic Medium" w:cs="Franklin Gothic Medium"/>
      <w:b/>
    </w:rPr>
  </w:style>
  <w:style w:type="character" w:styleId="WW8Num33z0">
    <w:name w:val="WW8Num33z0"/>
    <w:qFormat/>
    <w:rPr>
      <w:rFonts w:ascii="Calibri" w:hAnsi="Calibri" w:eastAsia="Franklin Gothic Medium" w:cs="Franklin Gothic Medium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39z1">
    <w:name w:val="WW8Num39z1"/>
    <w:qFormat/>
    <w:rPr>
      <w:b/>
      <w:sz w:val="22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  <w:color w:val="00000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  <w:color w:val="000000"/>
    </w:rPr>
  </w:style>
  <w:style w:type="character" w:styleId="WW8Num48z0">
    <w:name w:val="WW8Num48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 Narrow" w:hAnsi="Arial Narrow" w:cs="Arial Narrow"/>
      <w:sz w:val="22"/>
    </w:rPr>
  </w:style>
  <w:style w:type="character" w:styleId="CharChar2">
    <w:name w:val=" Char Char2"/>
    <w:qFormat/>
    <w:rPr>
      <w:rFonts w:ascii="Arial Narrow" w:hAnsi="Arial Narrow" w:cs="Arial Narrow"/>
      <w:sz w:val="22"/>
    </w:rPr>
  </w:style>
  <w:style w:type="character" w:styleId="CharChar">
    <w:name w:val=" Char Char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</w:rPr>
  </w:style>
  <w:style w:type="paragraph" w:styleId="Smlouvaslo">
    <w:name w:val="Smlouva-číslo"/>
    <w:basedOn w:val="Normal"/>
    <w:qFormat/>
    <w:pPr>
      <w:numPr>
        <w:ilvl w:val="0"/>
        <w:numId w:val="12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34:00Z</dcterms:created>
  <dc:creator>Tomáš Soukup</dc:creator>
  <dc:description/>
  <cp:keywords/>
  <dc:language>en-US</dc:language>
  <cp:lastModifiedBy>pribylova</cp:lastModifiedBy>
  <cp:lastPrinted>2010-11-04T16:21:00Z</cp:lastPrinted>
  <dcterms:modified xsi:type="dcterms:W3CDTF">2011-05-30T15:47:00Z</dcterms:modified>
  <cp:revision>20</cp:revision>
  <dc:subject/>
  <dc:title>KUPNÍ SMOUVA </dc:title>
</cp:coreProperties>
</file>