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  <w:t>SMLOUVA O DÍLO</w:t>
      </w:r>
    </w:p>
    <w:p>
      <w:pPr>
        <w:pStyle w:val="FreeForm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Smluvní strany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rtnerství, o.p.s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se sídlem v Brně, Údolní 33, PSČ: 60200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psaná u Krajského soudu v Brně, oddíl O, vložka 187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IČ: 26268817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stoupená Mgr. Martinem Nawrathem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bankovní spojení: 2471252/0800</w:t>
      </w:r>
    </w:p>
    <w:p>
      <w:pPr>
        <w:pStyle w:val="FreeForm"/>
        <w:jc w:val="both"/>
        <w:rPr/>
      </w:pPr>
      <w:r>
        <w:rPr>
          <w:rFonts w:cs="Times" w:ascii="Times" w:hAnsi="Times"/>
        </w:rPr>
        <w:t>tel., fax: 515 903 111, 515 903 110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(dále jen „objednatel“)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spacing w:lineRule="atLeast" w:line="460"/>
        <w:jc w:val="both"/>
        <w:rPr>
          <w:rFonts w:ascii="Times" w:hAnsi="Times" w:cs="Times"/>
        </w:rPr>
      </w:pPr>
      <w:r>
        <w:rPr>
          <w:rFonts w:cs="Times" w:ascii="Times" w:hAnsi="Times"/>
        </w:rPr>
        <w:t>a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>…………………………………………</w:t>
      </w:r>
      <w:r>
        <w:rPr>
          <w:rFonts w:cs="Times" w:ascii="Times" w:hAnsi="Times"/>
          <w:highlight w:val="yellow"/>
        </w:rPr>
        <w:t>..</w:t>
      </w:r>
    </w:p>
    <w:p>
      <w:pPr>
        <w:pStyle w:val="FreeForm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>se sídlem v ………………………………</w:t>
      </w:r>
    </w:p>
    <w:p>
      <w:pPr>
        <w:pStyle w:val="FreeForm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>IČ:…………………………………………………………………………..</w:t>
      </w:r>
    </w:p>
    <w:p>
      <w:pPr>
        <w:pStyle w:val="FreeForm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>jehož jménem jedná a podepisuje ……………………………………………</w:t>
      </w:r>
    </w:p>
    <w:p>
      <w:pPr>
        <w:pStyle w:val="FreeForm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>tel., fax, e-mail:……………………………………………………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  <w:highlight w:val="yellow"/>
        </w:rPr>
        <w:t>bankovní spojení:……………………………………………………………</w:t>
      </w:r>
    </w:p>
    <w:p>
      <w:pPr>
        <w:pStyle w:val="FreeForm"/>
        <w:jc w:val="both"/>
        <w:rPr/>
      </w:pPr>
      <w:r>
        <w:rPr>
          <w:rFonts w:cs="Times" w:ascii="Times" w:hAnsi="Times"/>
        </w:rPr>
        <w:t>(dále jen „zhotovitel“)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uzavřeli spolu níže uvedeného dne, měsíce a roku podle § 631 a násl. zákona č. 40/1964 Sb., občanského zákoníku ve znění pozdějších předpisů tuto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mlouvu o dílo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ředmět smlouvy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>1.  Předmětem této smlouvy je závazek zhotovitele vypracovat vzorovou případovou studii zaměřenou na vzdělávání žáků o udržitelném rozvoji prostřednictvím komunitního plánování a prostřednictvím realizace školního vzdělávacího projektu v procesu počátečního vzdělávání (dále též jen „dílo“) a závazek objednatele zaplatit za provedení díla cenu podle čl. IV. této smlouvy.</w:t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ředmět díla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Předmětem díla je zpracování vzorové případové studie zaměřené na vzdělávání žáků o udržitelném rozvoji prostřednictvím komunitního plánování a prostřednictvím realizace školního vzdělávacího projektu v procesu počátečního vzdělávání. Zadávací dokumentace díla je součástí této smlouvy, viz Příloha č. 1.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oba a místo plnění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 Zhotovitel provede dílo v termínu do 15. června 2012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 Zhotovitel dílo předá objednateli v počtu 1 kusu tištěného originálu a zašle v eletronické formě na adresu: marta.popelarova</w:t>
      </w:r>
      <w:r>
        <w:rPr>
          <w:rFonts w:cs="Times" w:ascii="Times" w:hAnsi="Times"/>
          <w:lang w:val="en-US"/>
        </w:rPr>
        <w:t>@</w:t>
      </w:r>
      <w:r>
        <w:rPr>
          <w:rFonts w:cs="Times" w:ascii="Times" w:hAnsi="Times"/>
          <w:lang w:val="cs-CZ"/>
        </w:rPr>
        <w:t>nap.cz</w:t>
      </w:r>
      <w:r>
        <w:rPr>
          <w:rFonts w:cs="Times" w:ascii="Times" w:hAnsi="Times"/>
        </w:rPr>
        <w:t xml:space="preserve">  Obsah elektronické a tištěné verze díla musí být totožný.  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Místem plnění je  Údolní 33, Brno, 60200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V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ena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 Cena díla je stanovena jako cena smluvní ve výši:</w:t>
      </w:r>
    </w:p>
    <w:p>
      <w:pPr>
        <w:pStyle w:val="FreeForm"/>
        <w:jc w:val="both"/>
        <w:rPr/>
      </w:pPr>
      <w:r>
        <w:rPr>
          <w:rFonts w:cs="Times" w:ascii="Times" w:hAnsi="Times"/>
          <w:highlight w:val="yellow"/>
        </w:rPr>
        <w:t xml:space="preserve">Základní cena bez DPH: </w:t>
      </w:r>
      <w:r>
        <w:rPr>
          <w:rFonts w:cs="Times" w:ascii="Times" w:hAnsi="Times"/>
          <w:b/>
          <w:highlight w:val="yellow"/>
        </w:rPr>
        <w:t>……………………….,- Kč</w:t>
      </w:r>
    </w:p>
    <w:p>
      <w:pPr>
        <w:pStyle w:val="FreeForm"/>
        <w:jc w:val="both"/>
        <w:rPr/>
      </w:pPr>
      <w:r>
        <w:rPr>
          <w:rFonts w:cs="Times" w:ascii="Times" w:hAnsi="Times"/>
          <w:highlight w:val="yellow"/>
        </w:rPr>
        <w:t xml:space="preserve">Zákonné DPH:  </w:t>
      </w:r>
      <w:r>
        <w:rPr>
          <w:rFonts w:cs="Times" w:ascii="Times" w:hAnsi="Times"/>
          <w:b/>
          <w:highlight w:val="yellow"/>
        </w:rPr>
        <w:t>………………………………    ,- Kč</w:t>
      </w:r>
    </w:p>
    <w:p>
      <w:pPr>
        <w:pStyle w:val="FreeForm"/>
        <w:jc w:val="both"/>
        <w:rPr>
          <w:rFonts w:ascii="Times" w:hAnsi="Times" w:cs="Times"/>
          <w:b/>
          <w:b/>
          <w:highlight w:val="yellow"/>
        </w:rPr>
      </w:pPr>
      <w:r>
        <w:rPr>
          <w:rFonts w:cs="Times" w:ascii="Times" w:hAnsi="Times"/>
          <w:b/>
          <w:highlight w:val="yellow"/>
        </w:rPr>
      </w:r>
    </w:p>
    <w:p>
      <w:pPr>
        <w:pStyle w:val="FreeForm"/>
        <w:jc w:val="both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  <w:t xml:space="preserve">Cena díla celkem: </w:t>
      </w:r>
      <w:r>
        <w:rPr>
          <w:rFonts w:cs="Times" w:ascii="Times" w:hAnsi="Times"/>
          <w:b/>
          <w:highlight w:val="yellow"/>
        </w:rPr>
        <w:t>……………………………,- Kč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  <w:highlight w:val="yellow"/>
        </w:rPr>
        <w:t xml:space="preserve">(slovy: </w:t>
      </w:r>
      <w:r>
        <w:rPr>
          <w:rFonts w:cs="Times" w:ascii="Times" w:hAnsi="Times"/>
          <w:b/>
          <w:highlight w:val="yellow"/>
        </w:rPr>
        <w:t>……………………………………………… korun českých</w:t>
      </w:r>
      <w:r>
        <w:rPr>
          <w:rFonts w:cs="Times" w:ascii="Times" w:hAnsi="Times"/>
          <w:highlight w:val="yellow"/>
        </w:rPr>
        <w:t>)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rPr>
          <w:rFonts w:ascii="Times" w:hAnsi="Times" w:cs="Times"/>
        </w:rPr>
      </w:pPr>
      <w:r>
        <w:rPr>
          <w:rFonts w:cs="Times" w:ascii="Times" w:hAnsi="Times"/>
        </w:rPr>
        <w:t>2. Cena díla je dohodnuta jako nejvýše přípustná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.</w:t>
      </w:r>
    </w:p>
    <w:p>
      <w:pPr>
        <w:pStyle w:val="FreeForm"/>
        <w:jc w:val="center"/>
        <w:rPr/>
      </w:pPr>
      <w:r>
        <w:rPr>
          <w:rFonts w:cs="Times" w:ascii="Times" w:hAnsi="Times"/>
          <w:b/>
        </w:rPr>
        <w:t>Fakturace a způsob platby za cenu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 Zálohová faktura, jejíž nedílnou součástí bude soupis provedených prací, bude obsahovat zejména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označení faktury a její číslo,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název a sídlo zhotovitele, jeho IČ a DIČ,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den vystavení a lhůtu splatnosti faktury,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označení banky a číslo účtu, na který má být placeno,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text: "Na základě smlouvy ze dne (datum) mezi Partnerstvím, o.p.s. a (název zhotovitele) vám fakturujeme platbu sjednané ceny ve výši (částka) Kč bez DPH a DPH ve výši (částka) Kč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razítko, podpis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Dnem zaplacení se rozumí den odepsání fakturované částky z účtu objednatele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Objednatel může fakturu vrátit v případě, kdy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- chybí náležitost daňového dokladu,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- obsahuje nesprávné nebo neúplné údaje,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- obsahuje nesprávné cenové údaje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bjednatel může fakturu vrátit do data její splatnosti, jinak je v prodlení s placením částky, která měla být fakturována správně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4. Dojde-li ze strany objednatele k prodlení při úhradě faktury, je objednatel povinen zaplatit zhotoviteli úrok z prodlení ve výši 0,05% z dlužné částky za každý den prodlení. Sankci zaplatí objednatel na účet zhotovitele do 10 dnů ode dne uplatnění sankce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5.  Objednatel zaplatí na základě zálohové faktury vystavené a doručené zhotovitelem do 30 dnů od podpisu této smlouvy cenu díla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6. Zhotovitel vystaví a zašle objenateli nejpozději do 15 dnů od přijetí platby daňový doklad s veškerými náležitostmi.</w:t>
      </w:r>
    </w:p>
    <w:p>
      <w:pPr>
        <w:pStyle w:val="FreeForm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 </w:t>
      </w:r>
      <w:r>
        <w:br w:type="page"/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vádění díla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1. V případě, že zhotovitel pověří prováděním díla nebo jeho části jinou osobu, nese odpovědnost z této smlouvy, jako by prováděl dílo sám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Zhotovitel je povinen provést dílo v kvalitě odpovídající účelu smlouvy a ve smluvené době.</w:t>
      </w:r>
    </w:p>
    <w:p>
      <w:pPr>
        <w:pStyle w:val="FreeForm"/>
        <w:jc w:val="both"/>
        <w:rPr/>
      </w:pPr>
      <w:r>
        <w:rPr>
          <w:rFonts w:cs="Times" w:ascii="Times" w:hAnsi="Times"/>
        </w:rPr>
        <w:t xml:space="preserve">3. Zhotovitel bude ve vztahu k objednateli úzce spolupracovat s Martou Popelářovou, tel.: 515 903 124, e-mail: </w:t>
      </w:r>
      <w:hyperlink r:id="rId2">
        <w:r>
          <w:rPr>
            <w:rStyle w:val="InternetLink"/>
            <w:rFonts w:cs="Times" w:ascii="Times" w:hAnsi="Times"/>
            <w:color w:val="000099"/>
            <w:u w:val="single"/>
          </w:rPr>
          <w:t>marta.popelarova@nap.cz</w:t>
        </w:r>
      </w:hyperlink>
      <w:r>
        <w:rPr>
          <w:rFonts w:cs="Times" w:ascii="Times" w:hAnsi="Times"/>
        </w:rPr>
        <w:t>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4.  Objednatel se zavazuje předat zhotoviteli veškeré potřebné písemné podklady a kontaktní údaje, které má ke zhotovení díla k dispozici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ávazky zhotovitele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Zhotovitel se zavazuje dodržovat podmínky uvedené v Zadávací dokumentaci k dílu (Příloha č. 1 smlouvy)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/>
      </w:pPr>
      <w:r>
        <w:rPr>
          <w:rFonts w:cs="Times" w:ascii="Times" w:hAnsi="Times"/>
        </w:rPr>
        <w:t>2. Zhotovitel se zavazuje umožnit všem subjektům oprávněným k výkonu kontroly projektu Škola pro udržitelný život – vzdělávání pro udržitelný rozvoj a tvorba sítě škola a jejich partnerů, CZ.1.07/1.1.00/08.0064, z jehož prostředků je dílo hrazeno, provést kontrolu dokladů souvisejících s plněním zakázky, a to po dobu danou právními předpisy České republiky k jejich archivaci (zákon č. 563/1991 Sb., o účetnictví, a zákon č. 235/2004 Sb. o dani z přidané hodnoty)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Zhotovitel se zavazuje dodržovat pravidla povinné publicity Operačního programu vzdělávání pro konkurenceschopnost při zpracování předmětu díla. Objednatel se zavazuje poskytnout k tomu účelu zhotoviteli potřebné podklad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II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utorská práva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Objednatel se stává vykonavatelem majetkových autorských práv k dílu a zhotovitel je povinen s tímto vědomím dílo objednateli předat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 Zhotovitel pozbývá oprávnění poskytovat dalším subjektům licenci k užívání díla. </w:t>
      </w:r>
    </w:p>
    <w:p>
      <w:pPr>
        <w:pStyle w:val="FreeForm"/>
        <w:jc w:val="both"/>
        <w:rPr/>
      </w:pPr>
      <w:r>
        <w:rPr>
          <w:rFonts w:cs="Times" w:ascii="Times" w:hAnsi="Times"/>
        </w:rPr>
        <w:t>3. Strana, která poruší některé z dohodnutých práv zaplatí straně poškozené smluvní pokutu ve výši ceny díla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X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dstoupení od smlouvy</w:t>
      </w:r>
    </w:p>
    <w:p>
      <w:pPr>
        <w:pStyle w:val="FreeForm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Objednatel může od smlouvy odstoupit zejména z důvodu: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a) Nedodržení termínu dokončení díla nebo nedodržení termínu odstranění vad a nedodělků i přes poskytnutím přiměřené dodatečné lhůty. Výzvu k odstranění vad a nedodělků zašle objednatel zhotoviteli e-mailem. Individuálně stanovená lhůta počíná běžet dnem odeslání výzvy k odstranění vad a nedodělků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b) Provádění díla v rozporu s výzvou k odstranění vad a nedodělků. 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Zhotovitel může od smlouvy odstoupit v případě prodlení objednatele s úhradou kterékoliv faktury vystavené podle čl. V. této smlouvy o více než 30 dnů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Odstoupit od smlouvy je smluvní strana oprávněna, jestliže to písemně oznámí druhé smluvní straně bez zbytečného odkladu poté, co se o tomto porušení dověděla. Smlouva zaniká doručením písemného odstoupení od smlouvy druhé smluvní straně. Tím není dotčeno právo na náhradu škody vzniklé porušením smlouvy. Oznámení o odstoupení od smlouvy musí obsahovat přesné vymezení důvodu, pro který smluvní strana od smlouvy odstupuje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X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mluvní pokuty</w:t>
      </w:r>
    </w:p>
    <w:p>
      <w:pPr>
        <w:pStyle w:val="FreeForm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Pokud zhotovitel odevzdá dílo po termínu dokončení uvedeném v čl. III. této smlouvy, zaplatí zhotovitel objednateli smluvní pokutu ve výši 1% z celkové ceny díla za každý den prodlení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XI.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ávěrečná ustanovení</w:t>
      </w:r>
    </w:p>
    <w:p>
      <w:pPr>
        <w:pStyle w:val="FreeForm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1. Právní vztahy neupravené touto smlouvou se řídí příslušnými ustanoveními občanského zákoníku, zejména ustanoveními § 631 a násl. Sporné záležitosti vzniklé z této smlouvy budou obě smluvní strany snažit řešit nejprve vzájemnou dohodou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2. Veškeré změny a doplňky této smlouvy je možno provádět pouze formou písemných a číslovaných dodatků označených jako Dodatek ke smlouvě o dílo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3. Tato smlouva byla vyhotovena ve dvou stejnopisech, z nichž každá ze smluvních stran obdrží po jednom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4. Nedílnou součástí smlouvy jsou její příloh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5. Smluvní strany si smlouvu přečetly, s jejím obsahem souhlasí a na důkaz toho připojují své podpisy.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  <w:i/>
          <w:i/>
          <w:u w:val="single" w:color="000000"/>
        </w:rPr>
      </w:pPr>
      <w:r>
        <w:rPr>
          <w:rFonts w:cs="Times" w:ascii="Times" w:hAnsi="Times"/>
          <w:i/>
          <w:u w:val="single" w:color="000000"/>
        </w:rPr>
        <w:t>Přílohy:</w:t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Příloha č. 1 – Zadávací dokumentace k dílu</w:t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FreeForm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V Brně dne……………………….                                    </w:t>
      </w:r>
      <w:r>
        <w:rPr>
          <w:rFonts w:cs="Times" w:ascii="Times" w:hAnsi="Times"/>
          <w:highlight w:val="yellow"/>
        </w:rPr>
        <w:t>V ……………………dne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…………………………………</w:t>
      </w:r>
      <w:r>
        <w:rPr>
          <w:rFonts w:cs="Times" w:ascii="Times" w:hAnsi="Times"/>
        </w:rPr>
        <w:t xml:space="preserve">.                                      </w:t>
      </w:r>
      <w:r>
        <w:rPr>
          <w:rFonts w:cs="Times" w:ascii="Times" w:hAnsi="Times"/>
          <w:highlight w:val="yellow"/>
        </w:rPr>
        <w:t>……………………………………</w:t>
      </w:r>
    </w:p>
    <w:p>
      <w:pPr>
        <w:pStyle w:val="FreeForm"/>
        <w:jc w:val="both"/>
        <w:rPr>
          <w:rFonts w:ascii="Times" w:hAnsi="Times" w:cs="Times"/>
        </w:rPr>
      </w:pPr>
      <w:r>
        <w:rPr>
          <w:rFonts w:cs="Times" w:ascii="Times" w:hAnsi="Times"/>
        </w:rPr>
        <w:t>za objednatele</w:t>
        <w:tab/>
        <w:tab/>
        <w:tab/>
        <w:tab/>
        <w:tab/>
        <w:tab/>
        <w:t xml:space="preserve">        </w:t>
      </w:r>
      <w:r>
        <w:rPr>
          <w:rFonts w:cs="Times" w:ascii="Times" w:hAnsi="Times"/>
          <w:highlight w:val="yellow"/>
        </w:rPr>
        <w:t>za zhotovitele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999999"/>
          <w:sz w:val="28"/>
          <w:szCs w:val="28"/>
        </w:rPr>
      </w:pPr>
      <w:r>
        <w:rPr>
          <w:rFonts w:cs="Calibri" w:ascii="Calibri" w:hAnsi="Calibri"/>
          <w:b/>
          <w:color w:val="999999"/>
          <w:sz w:val="28"/>
          <w:szCs w:val="28"/>
        </w:rPr>
        <w:t>Příloha č. 1</w:t>
      </w:r>
    </w:p>
    <w:p>
      <w:pPr>
        <w:pStyle w:val="Normal"/>
        <w:rPr>
          <w:rFonts w:ascii="Calibri" w:hAnsi="Calibri" w:cs="Calibri"/>
          <w:b/>
          <w:b/>
          <w:color w:val="999999"/>
          <w:sz w:val="28"/>
          <w:szCs w:val="28"/>
        </w:rPr>
      </w:pPr>
      <w:r>
        <w:rPr>
          <w:rFonts w:cs="Calibri" w:ascii="Calibri" w:hAnsi="Calibri"/>
          <w:b/>
          <w:color w:val="999999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: Škola pro udržitelný život - vzdělávání pro udržitelný rozvoj a tvorba sítě škol a jejich partnerů, CZ.1.07/1.1.00/08.0064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ÁVACÍ DOKUMENTACE VZOROVÉ PŘÍPADOVÉ STUD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dání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ypracujte případovou studii zaměřenou na vzdělávání žáků o udržitelném rozvoji prostřednictvím komunitního plánování a realizace školního vzdělávacího projektu v procesu počátečního vzdělávání dle níže uvedené struktu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ální rozsah 4 normostrany (7200 znaků celkem). </w:t>
      </w:r>
    </w:p>
    <w:p>
      <w:pPr>
        <w:pStyle w:val="Normal"/>
        <w:rPr/>
      </w:pPr>
      <w:r>
        <w:rPr>
          <w:rFonts w:cs="Calibri" w:ascii="Calibri" w:hAnsi="Calibri"/>
        </w:rPr>
        <w:t xml:space="preserve">Do předepsaného rozsahu se nepočítá záhlaví a samotné zadání (níže uvedená struktura) studi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hůta dodání jednoho originálu je do 15. 6. 2012, rozhoduje datum doruč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ísto dodání: Partnerství, o.ps., Údolní 33, Brno 60200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padová studie </w:t>
      </w:r>
      <w:r>
        <w:rPr>
          <w:rFonts w:cs="Calibri" w:ascii="Calibri" w:hAnsi="Calibri"/>
          <w:i/>
          <w:sz w:val="28"/>
          <w:szCs w:val="28"/>
        </w:rPr>
        <w:t>(zde uveďte název studie)</w:t>
      </w:r>
      <w:r>
        <w:rPr>
          <w:rFonts w:cs="Calibri" w:ascii="Calibri" w:hAnsi="Calibri"/>
          <w:b/>
          <w:sz w:val="28"/>
          <w:szCs w:val="28"/>
        </w:rPr>
        <w:t xml:space="preserve"> 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ázev organizace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dresa organizace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Jméno zhotovitele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ísto a datum zhotovení případové studie:</w:t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ruktura případové studie</w:t>
      </w:r>
    </w:p>
    <w:p>
      <w:pPr>
        <w:pStyle w:val="Normal"/>
        <w:rPr/>
      </w:pPr>
      <w:r>
        <w:rPr>
          <w:rFonts w:cs="Calibri" w:ascii="Calibri" w:hAnsi="Calibri"/>
        </w:rPr>
        <w:t>1) Představení realizáto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) Posouzení součastné stavu obce či vybraného prostoru</w:t>
      </w:r>
    </w:p>
    <w:p>
      <w:pPr>
        <w:pStyle w:val="Normal"/>
        <w:rPr/>
      </w:pPr>
      <w:r>
        <w:rPr>
          <w:rFonts w:cs="Calibri" w:ascii="Calibri" w:hAnsi="Calibri"/>
        </w:rPr>
        <w:t>3) Vytipovaná témata/problémy k řešení</w:t>
      </w:r>
    </w:p>
    <w:p>
      <w:pPr>
        <w:pStyle w:val="Normal"/>
        <w:rPr/>
      </w:pPr>
      <w:r>
        <w:rPr>
          <w:rFonts w:cs="Calibri" w:ascii="Calibri" w:hAnsi="Calibri"/>
        </w:rPr>
        <w:t xml:space="preserve">4) Vytipování prioritního tématu (s důrazem na udržitelný rozvoj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) Stanovení cíle, aktivit a metod realizace řešení vybraného tématu/problé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) Časový harmonogram zrealizovaného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) Rozpočet zrealizovaného projektu</w:t>
      </w:r>
    </w:p>
    <w:p>
      <w:pPr>
        <w:pStyle w:val="Normal"/>
        <w:rPr/>
      </w:pPr>
      <w:r>
        <w:rPr>
          <w:rFonts w:cs="Calibri" w:ascii="Calibri" w:hAnsi="Calibri"/>
        </w:rPr>
        <w:t>8) Použité způsoby zajištění financování projektu – opatření podniknutá k zajištění financování (spolupráce s obcí, krajem, sponzory, ad.)</w:t>
      </w:r>
    </w:p>
    <w:p>
      <w:pPr>
        <w:pStyle w:val="Normal"/>
        <w:rPr/>
      </w:pPr>
      <w:r>
        <w:rPr>
          <w:rFonts w:cs="Calibri" w:ascii="Calibri" w:hAnsi="Calibri"/>
        </w:rPr>
        <w:t>9) Popis způsobů oslovení a plánování s partnery (druh zaměření akcí, počet akcí, používané informační, plánovací a další nástroje při spolupráci)</w:t>
      </w:r>
    </w:p>
    <w:p>
      <w:pPr>
        <w:pStyle w:val="Normal"/>
        <w:rPr/>
      </w:pPr>
      <w:r>
        <w:rPr>
          <w:rFonts w:cs="Calibri" w:ascii="Calibri" w:hAnsi="Calibri"/>
        </w:rPr>
        <w:t>10) Popis způsobů další spolupráce s partnery na realizaci projektu (druh zaměření akcí, počet akcí, používané nástroje při spolupráci)</w:t>
      </w:r>
    </w:p>
    <w:p>
      <w:pPr>
        <w:pStyle w:val="Normal"/>
        <w:rPr/>
      </w:pPr>
      <w:r>
        <w:rPr>
          <w:rFonts w:cs="Calibri" w:ascii="Calibri" w:hAnsi="Calibri"/>
        </w:rPr>
        <w:t>11) Popis komunikace s partnery, komunitou a veřejnost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) Popis přínosu projektu k naplňování potřeb komun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3) Popis zapojení projektu do výuky a využití pro vzdělávání žáků (návaznost na vzdělávací cíle, výstupy, učivo, využití ve vztahu k ŠVP apod.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) Jaké aktivity budou navazovat na ukončený proje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</w:rPr>
        <w:t>Celkové zhodnocení projektu - popište: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ho bylo dosaženo v rámci projektu </w:t>
      </w:r>
      <w:r>
        <w:rPr>
          <w:rFonts w:cs="Calibri" w:ascii="Calibri" w:hAnsi="Calibri"/>
          <w:i/>
          <w:color w:val="FF0000"/>
        </w:rPr>
        <w:t>(Co bylo)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Jak byly naplněny původní představy, případně proč nebyly naplněny v plném rozsahu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 projekt svým uskutečněním umožnil </w:t>
      </w:r>
      <w:r>
        <w:rPr>
          <w:rFonts w:cs="Calibri" w:ascii="Calibri" w:hAnsi="Calibri"/>
          <w:i/>
          <w:color w:val="FF0000"/>
        </w:rPr>
        <w:t>(Do budoucna)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Dopad projektu na řešení problémů životního prostředí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Dopad projektu na zlepšení výuky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Jak ovlivnil projekt vztahy uvnitř školy, vztah školy s komunitou a veřejností a vztahy v komunit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……… dne 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Jméno, příjmení zhotovitele             Jméno a příjmení statutárního zástupce/oprávněné oso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Podpis zhotovitele                                      Podpis statutárního zástupce/oprávněné osoby</w:t>
      </w:r>
    </w:p>
    <w:p>
      <w:pPr>
        <w:pStyle w:val="FreeForm"/>
        <w:jc w:val="both"/>
        <w:rPr>
          <w:rFonts w:ascii="Times New Roman" w:hAnsi="Times New Roman" w:eastAsia="Times New Roman" w:cs="Times New Roman"/>
          <w:color w:val="000000"/>
          <w:sz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bidi="en-US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popelarova@nap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10:00Z</dcterms:created>
  <dc:creator>Ladislav Hanuš</dc:creator>
  <dc:description/>
  <cp:keywords/>
  <dc:language>en-US</dc:language>
  <cp:lastModifiedBy>Ladislav Hanuš</cp:lastModifiedBy>
  <dcterms:modified xsi:type="dcterms:W3CDTF">2011-06-01T13:55:00Z</dcterms:modified>
  <cp:revision>5</cp:revision>
  <dc:subject/>
  <dc:title>SMLOUVA O DÍLO</dc:title>
</cp:coreProperties>
</file>