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Dodávka audiovizuální techniky č. 2 pro projekt CZ.1.07/2.2.00/07.0008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nteligentní multimediální e-learningový portál, reg.č.: CZ.1.07/2.2.00/07.0008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Lucie Hamel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26:00Z</dcterms:created>
  <dc:creator>Alena Chotěborská</dc:creator>
  <dc:description/>
  <cp:keywords/>
  <dc:language>en-US</dc:language>
  <cp:lastModifiedBy>lucka</cp:lastModifiedBy>
  <dcterms:modified xsi:type="dcterms:W3CDTF">2011-06-08T11:51:00Z</dcterms:modified>
  <cp:revision>6</cp:revision>
  <dc:subject/>
  <dc:title/>
</cp:coreProperties>
</file>