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Dodávka audiovizuální techniky pro projekty CZ.1.07/2.2.00/15.0098 a CZ.1.07/3.2.01/01.0007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ozvoj jazykových kompetencí zaměstnanců TUL v angličtin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Kurz aktuálních gramotností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ndrea Kraus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54:00Z</dcterms:created>
  <dc:creator>Alena Chotěborská</dc:creator>
  <dc:description/>
  <cp:keywords/>
  <dc:language>en-US</dc:language>
  <cp:lastModifiedBy>Andrea</cp:lastModifiedBy>
  <cp:lastPrinted>2011-06-14T11:34:00Z</cp:lastPrinted>
  <dcterms:modified xsi:type="dcterms:W3CDTF">2011-06-14T10:12:00Z</dcterms:modified>
  <cp:revision>3</cp:revision>
  <dc:subject/>
  <dc:title/>
</cp:coreProperties>
</file>