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749675" cy="819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dávka audiovizuální techniky pro projekty CZ.1.07/2.2.00/15.0098 a CZ.1.07/3.2.01/01.0007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uchazeč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zhotovitel (uchazeč o veřejnou zakázku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[Název zhotovitele]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) seznam statutárních orgánů nebo členů statutárních orgánů, kteří v posledních třech letech pracovali u zadavatele:………….. / žádný ze statutárních orgánů nebo členů statutárních orgánů v posledních třech letech nepracovali u zadavatele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l) seznam akcionářů s podílem akcií vyšším než 10 %: ……………… / není akciovou společnost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V ………….., dne …………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31:00Z</dcterms:created>
  <dc:creator>alena.silhava</dc:creator>
  <dc:description/>
  <cp:keywords/>
  <dc:language>en-US</dc:language>
  <cp:lastModifiedBy>Andrea</cp:lastModifiedBy>
  <cp:lastPrinted>2011-06-14T16:31:00Z</cp:lastPrinted>
  <dcterms:modified xsi:type="dcterms:W3CDTF">2011-06-14T14:34:00Z</dcterms:modified>
  <cp:revision>4</cp:revision>
  <dc:subject/>
  <dc:title/>
</cp:coreProperties>
</file>