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/>
      </w:pPr>
      <w:r>
        <w:rPr>
          <w:rFonts w:cs="Arial" w:ascii="Arial" w:hAnsi="Arial"/>
          <w:i/>
          <w:sz w:val="20"/>
        </w:rPr>
        <w:t>Část 2a – Návrh obchodních a platebních podmínek  - vzor smlouvy o poskytování služeb</w:t>
      </w:r>
    </w:p>
    <w:p>
      <w:pPr>
        <w:pStyle w:val="Heading"/>
        <w:spacing w:before="0" w:after="0"/>
        <w:jc w:val="right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pro část 1 VZ</w:t>
      </w:r>
    </w:p>
    <w:p>
      <w:pPr>
        <w:pStyle w:val="Heading"/>
        <w:spacing w:before="0" w:after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poskytování služeb</w:t>
      </w:r>
    </w:p>
    <w:p>
      <w:pPr>
        <w:pStyle w:val="Normal"/>
        <w:spacing w:lineRule="atLeast" w:line="240" w:before="0" w:after="0"/>
        <w:jc w:val="center"/>
        <w:rPr/>
      </w:pPr>
      <w:r>
        <w:rPr/>
        <w:t>Č.</w:t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jištění školení instruktorů CCNP pro FIT VUT 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405" w:hanging="405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Zastoupené osobou oprávněnou jednat: Ing. Vladimírem Kotkem, MBA, kvestorem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Se sídlem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DIČ: 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 obchodním rejstříku vedené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Poskytov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ředmětem smlouvy je </w:t>
      </w:r>
      <w:r>
        <w:rPr>
          <w:rFonts w:cs="Arial" w:ascii="Arial" w:hAnsi="Arial"/>
          <w:b/>
        </w:rPr>
        <w:t>komplex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jištění školení lektorů v instruktorských kurzech CCNP ROUTE, CCNP SWITCH, CCNP TSHOOT pro projekt Vzdělávání IT pro praxi, reg. č. CZ.1.07/2.2.00/15.0163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 xml:space="preserve">Jedná se o zajištění přípravy a realizace čtyř (4x) desetidenních školení , 4 osoby budoucích lektorů školení CCNP ROUTE, CCNP SWITCH, 1 osoba budoucích lektorů školení CCNP TSHOOT1 a 3 osoby budoucích lektorů školení CCNP TSHOOT2. 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/>
      </w:pPr>
      <w:r>
        <w:rPr>
          <w:rFonts w:cs="Arial" w:ascii="Arial" w:hAnsi="Arial"/>
          <w:b/>
          <w:u w:val="single"/>
        </w:rPr>
        <w:t>Termíny, počet osob  a místo plně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ab/>
        <w:t xml:space="preserve">Termíny,  počet osob a lokality konání jednotlivých školení jsou uvedeny v příloze č. 1 této smlouvy Přehledné tabulce zajištění školení.  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tLeast" w:line="240" w:before="0" w:after="0"/>
        <w:ind w:left="851" w:hanging="851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zajištění předmětu smlouvy činí </w:t>
      </w:r>
      <w:r>
        <w:rPr>
          <w:rFonts w:cs="Arial" w:ascii="Arial" w:hAnsi="Arial"/>
          <w:highlight w:val="yellow"/>
        </w:rPr>
        <w:t>…………</w:t>
      </w:r>
      <w:r>
        <w:rPr>
          <w:rFonts w:cs="Arial" w:ascii="Arial" w:hAnsi="Arial"/>
        </w:rPr>
        <w:t xml:space="preserve">Kč bez DPH,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 xml:space="preserve">Kč včetně DPH </w:t>
      </w:r>
    </w:p>
    <w:p>
      <w:pPr>
        <w:pStyle w:val="Normal"/>
        <w:tabs>
          <w:tab w:val="clear" w:pos="720"/>
          <w:tab w:val="left" w:pos="9360" w:leader="none"/>
        </w:tabs>
        <w:ind w:left="568" w:hanging="79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7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 tohot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Školení CCNP ROUTE (07-09/2011) – 4 osob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Školení CCNP SWITCH (07-09/2011) – 4 osob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Školení CCNP TSHOOT (07-09/2011) – 1 osob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Školení CCNP TSHOOT (07-09/2012) – 3 osob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ind w:left="794" w:right="306" w:hanging="794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ind w:left="539" w:firstLine="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poskytovatele určena jako nejvýše přípustná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je povinen zaplatit poskytovateli za realizaci předmětu smlouvy cenu ve výši dohodnuté v čl. 4.1. smlouvy, na základě jím vystaveného a objednateli prokazatelně doručeného daňového dokladu (faktur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Poskytovatel bere na vědomí a výslovně souhlasí s tím, že objednatel neposkytuje zálohy a poskytovatel tedy není za žádných okolností v souvislosti se smlouvou oprávněn vystavit a doručit objednateli jakýkoli zálohový list. Poskytovatelem vystavený zálohový list není objednatel povinen plni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Daňový doklad musí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místo podnikání dle živnostenského listu poskytova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zakázky, předmět a rozsah zdanitelného plnění, včetně termínu, kdy byly služby poskytnut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k) vyúčtování případných splátek či záloh, zaplacených a započítávaných do tohot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) další náležitosti daňového dokladu v souladu s platným zákonem o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m) </w:t>
      </w:r>
      <w:r>
        <w:rPr>
          <w:rFonts w:cs="Arial" w:ascii="Arial" w:hAnsi="Arial"/>
          <w:b/>
        </w:rPr>
        <w:t>název a číslo projektu</w:t>
      </w:r>
      <w:r>
        <w:rPr>
          <w:rFonts w:cs="Arial" w:ascii="Arial" w:hAnsi="Arial"/>
        </w:rPr>
        <w:t>, tzn. Vzdělávání IT pro praxi, reg. č. CZ.1.07/2.2.00/15.0163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ílohou a součástí faktury pak musí být objednatelem potvrzené odsouhlasení realizace předmětu plnění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 běží nová lhůta splatnost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Fakturace bude provedena po ukončení realizace akce. Poskytovatel je oprávněn objednateli v souladu se zákonem č. 235/2004 Sb., v platném znění, vystavit daňový doklad – fakturu, a to po ukončení akce a po jejím písemném odsouhlasení ze strany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platnost faktury se dohodou smluvních stran stanoví na dobu  30 d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3"/>
        </w:numPr>
        <w:spacing w:lineRule="atLeast" w:line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V případě, že poskytovatel poruší povinnost stanovenou mu touto smlouvou nebo obecně závaznými právními předpisy, je povinen objednateli zaplatit do 14 dnů po doručení oznámení o jejím uplatnění smluvní pokutu ve výši 10% z celkové ceny bez DPH uvedené v bodě 4.1.</w:t>
      </w:r>
    </w:p>
    <w:p>
      <w:pPr>
        <w:pStyle w:val="Normal"/>
        <w:numPr>
          <w:ilvl w:val="1"/>
          <w:numId w:val="3"/>
        </w:numPr>
        <w:spacing w:lineRule="atLeast" w:line="240"/>
        <w:ind w:left="851" w:hanging="851"/>
        <w:rPr/>
      </w:pPr>
      <w:r>
        <w:rPr>
          <w:rFonts w:cs="Arial" w:ascii="Arial" w:hAnsi="Arial"/>
        </w:rPr>
        <w:t>Pro případ prodlení objednatele se zaplacením fakturované částky je poskytova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ověď a 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má právo tuto smlouvu vypovědět bez udání důvodu ve lhůtě 2 měsíců, a to po zaslání písemné výpovědi poskytovatel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502" w:hanging="0"/>
        <w:rPr/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poskytovatele nedodržení smluvních podmínek a rozsahu dohodnutých služeb a takové porušení nenapraví během přiměřené doby uvedené v písemném oznámení druhé strany o takovém porušení, má druhá strana právo odstoupit od smlouvy v souladu s ustanoveními Obchodního zákoníku (§ 344 a násl.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luvní strany si ujednaly právní režim Obchodního zákoníku dle ustanovení § 262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textAlignment w:val="auto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textAlignment w:val="auto"/>
        <w:rPr/>
      </w:pPr>
      <w:r>
        <w:rPr>
          <w:rFonts w:cs="Arial" w:ascii="Arial" w:hAnsi="Arial"/>
          <w:bCs/>
          <w:szCs w:val="22"/>
        </w:rPr>
        <w:t xml:space="preserve">Poskytovatel bere na vědomí a je seznámen s tím, že předmět plnění této smlouvy bude financován z Operačního programu Vzdělávání pro konkurenceschopnost (dále jen OP VK). V případě, že objednateli nebudou přiděleny finanční prostředky pro krytí výdajů plynoucích z realizace celého projektu </w:t>
      </w:r>
      <w:r>
        <w:rPr>
          <w:rFonts w:cs="Arial" w:ascii="Arial" w:hAnsi="Arial"/>
          <w:bCs/>
          <w:i/>
          <w:szCs w:val="22"/>
        </w:rPr>
        <w:t>„</w:t>
      </w:r>
      <w:r>
        <w:rPr>
          <w:rFonts w:cs="Arial" w:ascii="Arial" w:hAnsi="Arial"/>
          <w:i/>
        </w:rPr>
        <w:t>Vzdělávání IT pro praxi</w:t>
      </w:r>
      <w:r>
        <w:rPr>
          <w:rFonts w:cs="Arial" w:ascii="Arial" w:hAnsi="Arial"/>
          <w:i/>
          <w:szCs w:val="22"/>
        </w:rPr>
        <w:t>“</w:t>
      </w:r>
      <w:r>
        <w:rPr>
          <w:rFonts w:cs="Arial" w:ascii="Arial" w:hAnsi="Arial"/>
          <w:bCs/>
          <w:i/>
          <w:szCs w:val="22"/>
        </w:rPr>
        <w:t>,</w:t>
      </w:r>
      <w:r>
        <w:rPr>
          <w:rFonts w:cs="Arial" w:ascii="Arial" w:hAnsi="Arial"/>
          <w:bCs/>
          <w:szCs w:val="22"/>
        </w:rPr>
        <w:t xml:space="preserve">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bCs/>
          <w:szCs w:val="22"/>
        </w:rPr>
        <w:t xml:space="preserve">Poskytovatel je na základě § 2e) zákona č. 320/2001 Sb., o finanční kontrole ve veřejné správě a o změně některých zákonů (zákon o finanční kontrole) v platném znění osobou povinnou spolupůsobit při výkonu finanční kontroly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499" w:hanging="357"/>
        <w:textAlignment w:val="auto"/>
        <w:rPr/>
      </w:pPr>
      <w:r>
        <w:rPr>
          <w:rFonts w:cs="Arial" w:ascii="Arial" w:hAnsi="Arial"/>
          <w:szCs w:val="22"/>
        </w:rPr>
        <w:t>Poskytovatel souhlasí s tím, že Řídí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je povinen zavázat ve smlouvách se svými subdodavateli tyto k povinnosti umožnit řídícímu orgánu OPVK jejich kontrol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  <w:t>Příloha č. 1 - Přehledná tabulka formy kurzu, počet osob, termíny a místo konání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Kotek, M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es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</w:t>
            </w:r>
            <w:r>
              <w:rPr>
                <w:rFonts w:cs="Arial" w:ascii="Arial" w:hAnsi="Arial"/>
                <w:highlight w:val="yellow"/>
              </w:rPr>
              <w:t>xxxxxx</w:t>
            </w:r>
            <w:r>
              <w:rPr>
                <w:rFonts w:cs="Arial" w:ascii="Arial" w:hAnsi="Arial"/>
              </w:rPr>
              <w:t xml:space="preserve"> dn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 poskytovatele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1 - Přehledná tabulka formy kurzu, počet osob, termíny a místo konání</w:t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900"/>
        <w:gridCol w:w="1061"/>
        <w:gridCol w:w="1045"/>
        <w:gridCol w:w="1134"/>
        <w:gridCol w:w="1061"/>
        <w:gridCol w:w="1031"/>
        <w:gridCol w:w="900"/>
        <w:gridCol w:w="1061"/>
        <w:gridCol w:w="1099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NP ROUT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NP SWITCH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NP TSHOOT 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NP TSHOOT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očet školených oso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ermín škol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Místo konán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očet školených oso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ermín škol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Místo konán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očet školených oso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ermín škol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Místo konán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očet školených osob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Termín škole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Místo kon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kolení F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9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9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Brno, v ČR nebo S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9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9/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Brno, v ČR nebo SR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alibri" w:hAnsi="Calibri" w:cs="Arial"/>
      <w:b/>
      <w:sz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cs="Arial"/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6:33:00Z</dcterms:created>
  <dc:creator>PETR VOLEK A EVA JURčIčKOVá</dc:creator>
  <dc:description/>
  <cp:keywords/>
  <dc:language>en-US</dc:language>
  <cp:lastModifiedBy>pribylova</cp:lastModifiedBy>
  <cp:lastPrinted>2010-09-29T13:33:00Z</cp:lastPrinted>
  <dcterms:modified xsi:type="dcterms:W3CDTF">2011-06-20T13:25:00Z</dcterms:modified>
  <cp:revision>30</cp:revision>
  <dc:subject/>
  <dc:title>Smlouva o dílo</dc:title>
</cp:coreProperties>
</file>