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Zajištění školení instruktorů CCNP pro FIT a FEKT VUT“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lková nabídková cena pro rozsah jednotlivých částí předmě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elková nabídková cena v Kč bez DPH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Celková nabídková cena v Kč vč.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celková nabídková cena v Kč bez DPH pro rozsah části 1 a části 2 předmětu plně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 toho: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left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Arial" w:ascii="Calibri" w:hAnsi="Calibri"/>
                <w:b w:val="false"/>
                <w:sz w:val="24"/>
              </w:rPr>
              <w:t>Nabídková cena v Kč bez DPH za zajištění školení pro část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left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Arial" w:ascii="Calibri" w:hAnsi="Calibri"/>
                <w:b w:val="false"/>
                <w:sz w:val="24"/>
              </w:rPr>
              <w:t>Nabídková cena v Kč bez DPH za zajištění školení pro část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pribylova</cp:lastModifiedBy>
  <cp:lastPrinted>2010-09-22T14:52:00Z</cp:lastPrinted>
  <dcterms:modified xsi:type="dcterms:W3CDTF">2011-06-16T08:33:00Z</dcterms:modified>
  <cp:revision>8</cp:revision>
  <dc:subject/>
  <dc:title>NABÍDKOVÁ CENA</dc:title>
</cp:coreProperties>
</file>