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9290" w:firstLine="622"/>
        <w:rPr>
          <w:i/>
          <w:i/>
          <w:szCs w:val="24"/>
        </w:rPr>
      </w:pPr>
      <w:r>
        <w:rPr>
          <w:i/>
          <w:szCs w:val="24"/>
        </w:rPr>
        <w:t>Část 5 – Přehledná tabulka formy kurz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ná tabulka formy kur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900"/>
        <w:gridCol w:w="1061"/>
        <w:gridCol w:w="1045"/>
        <w:gridCol w:w="1134"/>
        <w:gridCol w:w="1061"/>
        <w:gridCol w:w="1031"/>
        <w:gridCol w:w="900"/>
        <w:gridCol w:w="1061"/>
        <w:gridCol w:w="1099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ROUT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SWITCH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CNP TSHOOT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Počet školených os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Počet školených oso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Termín ško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Počet školených osob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</w:rPr>
              <w:t>Termín škol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Místo konán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Počet školených osob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Termín škole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Místo kon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IT - školení pro čás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EKT - školení pro čás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 Brno, v ČR nebo S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120" w:after="0"/>
      <w:ind w:left="794" w:hanging="794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05:00Z</dcterms:created>
  <dc:creator>blazkova</dc:creator>
  <dc:description/>
  <cp:keywords/>
  <dc:language>en-US</dc:language>
  <cp:lastModifiedBy>pribylova</cp:lastModifiedBy>
  <dcterms:modified xsi:type="dcterms:W3CDTF">2011-06-20T12:49:00Z</dcterms:modified>
  <cp:revision>22</cp:revision>
  <dc:subject/>
  <dc:title>CCNP ROUTE</dc:title>
</cp:coreProperties>
</file>