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Zajištění školení instruktorů CCNP pro FIT a FEKT VUT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seznam statutárních orgánů nebo členů statutárních orgánů, kteří v 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pribylova</cp:lastModifiedBy>
  <dcterms:modified xsi:type="dcterms:W3CDTF">2011-06-15T08:30:00Z</dcterms:modified>
  <cp:revision>16</cp:revision>
  <dc:subject/>
  <dc:title>VZOR</dc:title>
</cp:coreProperties>
</file>