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530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</w:t>
            </w:r>
            <w:r>
              <w:rPr>
                <w:i/>
                <w:sz w:val="24"/>
                <w:szCs w:val="24"/>
              </w:rPr>
              <w:t>Dodávka datových projektorů pro projekty OP VK CZ.1.07/2.2.00/15.0088 a CZ.1.07/1.2.04/03.000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Implementace nových </w:t>
            </w:r>
            <w:r>
              <w:rPr>
                <w:spacing w:val="-2"/>
              </w:rPr>
              <w:t>forem výuky ve speciální pedagogice,</w:t>
              <w:br/>
            </w:r>
            <w:r>
              <w:rPr/>
              <w:t>reg. č. CZ.1.07/2.2.00/15.0088 (Skupina</w:t>
            </w:r>
            <w:r>
              <w:rPr>
                <w:spacing w:val="-2"/>
              </w:rPr>
              <w:t xml:space="preserve"> A)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B) Podpora osobnostní a sociální výchovy v inkluzivním vzdělávání </w:t>
              <w:br/>
              <w:t>reg. č. CZ.1.07/1.2.04/03.0002 (Skupina B)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/>
              <w:t>Doc. PhDr. PaedDr. Ilona Pešatová, Ph.D.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(Obchodní firma)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ová stránka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ŠE SMLUVNÍ SANKCE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ální požadovaná výše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Výše navrhovaná uchazečem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e článku VI odst. 1–6 návrhu kupní smlouvy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06:00Z</dcterms:created>
  <dc:creator>Alena Chotěborská</dc:creator>
  <dc:description/>
  <dc:language>en-US</dc:language>
  <cp:lastModifiedBy>pavel_pesat</cp:lastModifiedBy>
  <dcterms:modified xsi:type="dcterms:W3CDTF">2011-06-22T11:06:00Z</dcterms:modified>
  <cp:revision>2</cp:revision>
  <dc:subject/>
  <dc:title/>
</cp:coreProperties>
</file>