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ZADÁVACÍ 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eřejnou zakázku malého rozsahu na dodávky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dávka nábytku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projektů OPVK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KAŽDÝ MŮŽE BÝT ŠAMPIÓNEM (Inovace výuky sportu ve studijních programech Univerzity Pardubice)</w:t>
      </w:r>
      <w:r>
        <w:rPr>
          <w:rFonts w:cs="Times New Roman" w:ascii="Times New Roman" w:hAnsi="Times New Roman"/>
          <w:sz w:val="24"/>
          <w:szCs w:val="24"/>
        </w:rPr>
        <w:t>“, reg.č. CZ.1.07/2.2.00/15.035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Inovace studijního programu Historických věd Filozofické fakulty a Výtvarných umění Fakulty restaurování Univerzity Pardubice“, reg. č. CZ.1.07/2.2.00/07.0188 </w:t>
      </w:r>
    </w:p>
    <w:p>
      <w:pPr>
        <w:pStyle w:val="Normal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Zdravotnické studijní programy v inovaci“, reg. č. </w:t>
      </w:r>
      <w:r>
        <w:rPr>
          <w:rFonts w:cs="Times New Roman" w:ascii="Times New Roman" w:hAnsi="Times New Roman"/>
          <w:iCs w:val="false"/>
          <w:sz w:val="24"/>
          <w:szCs w:val="24"/>
        </w:rPr>
        <w:t>CZ.1.07/2.2.00/15.035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>„</w:t>
      </w:r>
      <w:r>
        <w:rPr>
          <w:rFonts w:cs="Times New Roman" w:ascii="Times New Roman" w:hAnsi="Times New Roman"/>
          <w:iCs w:val="false"/>
          <w:sz w:val="24"/>
          <w:szCs w:val="24"/>
        </w:rPr>
        <w:t>Restaurátoři pro evropskou praxi - Inovace bakalářského studijního programu Fakulty restaurování“, reg. č. CZ.1.07/2.2.00/07.014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„</w:t>
      </w:r>
      <w:r>
        <w:rPr>
          <w:rFonts w:cs="Times New Roman" w:ascii="Times New Roman" w:hAnsi="Times New Roman"/>
          <w:iCs w:val="false"/>
          <w:sz w:val="24"/>
          <w:szCs w:val="24"/>
        </w:rPr>
        <w:t>Platforma pro památkovou péči, restaurování a obnovu“, reg. č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 w:val="false"/>
          <w:sz w:val="24"/>
          <w:szCs w:val="24"/>
        </w:rPr>
        <w:t>CZ.1.07/2.4.00/12.003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 dalších zdrojů zadavate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veřejná zakázka není zadávána podle zákona č. 137/2006 Sb., o veřejných zakázkách, ve znění pozdějších předpisů, zadavatel tudíž nepostupuje ani podle ustanovení § 26, bod 5, věta druhá, zákona; zadavatel odkazy na zákon uvádí z důvodu, že používá instituty zavedené zákon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textová část zadávací dokumentace je vypracována jako podklad pro podání nabídek uchazečů. Obsahuje podmínky zadavatele, jejichž splnění v nabídkách uchazečů bude posuzováno; nesplnění zadávacích podmínek vede k vyloučení uchazeče z další účasti ve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ah zadávací dokumentace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 zadavateli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Vymezení předmětu veřejné zakázk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a místo plnění veřejné zakázk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ůta a místo pro podání nabídek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Kontaktní osoby pro příjem nabídek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žadavky na prokázání kvalifikace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Požadavky na způsob zpracování nabídkové cen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ritéria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odatečné informace k zadávacím podmínkám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dmínky a požadavky na zpracování nabídky 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požadavky zadavatele pro plnění veřejné zakázk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 zadávací dokumentace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dentifikační údaje veřejného zadavatel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360"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ita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ká 95, 530 09 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upená prof. Ing. Miroslavem Ludwigem, CSc., rektore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: 00216275, DIČ: CZ00216275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 302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e-mail: </w:t>
      </w:r>
      <w:hyperlink r:id="rId3">
        <w:r>
          <w:rPr>
            <w:rStyle w:val="InternetLink"/>
          </w:rPr>
          <w:t>irena.seinerova@upce.cz</w:t>
        </w:r>
      </w:hyperlink>
      <w:r>
        <w:rPr/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Alena Tomolová, tel. 466 036 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mezení předmětu veřejné zakázk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bCs/>
          <w:sz w:val="24"/>
          <w:szCs w:val="24"/>
        </w:rPr>
        <w:t xml:space="preserve">Předmětem veřejné zakázky </w:t>
      </w:r>
      <w:r>
        <w:rPr>
          <w:rFonts w:cs="Times New Roman" w:ascii="Times New Roman" w:hAnsi="Times New Roman"/>
          <w:sz w:val="24"/>
          <w:szCs w:val="24"/>
        </w:rPr>
        <w:t>je dodávka nábytku pro projekty OPVK a z dalších zdrojů zadavatele, a to ve třech částe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část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em této části veřejné zakázky je dodávka následujících položek nábytku:</w:t>
      </w:r>
    </w:p>
    <w:p>
      <w:pPr>
        <w:pStyle w:val="Normal"/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</w:t>
        <w:tab/>
        <w:t xml:space="preserve">stoly a židle do učebny Katedry tělovýchovy a sportu pro projekt  OPVK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KAŽDÝ MŮŽE BÝT ŠAMPIÓNEM (Inovace výuky sportu ve studijních programech Univerzity Pardubice)</w:t>
      </w:r>
      <w:r>
        <w:rPr>
          <w:rFonts w:cs="Times New Roman" w:ascii="Times New Roman" w:hAnsi="Times New Roman"/>
          <w:sz w:val="24"/>
          <w:szCs w:val="24"/>
        </w:rPr>
        <w:t xml:space="preserve">“, reg.č. CZ.1.07/2.2.00/15.0350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drobná specifikace je uvedena v příloze č. 2a) této zadávací dokumentace.</w:t>
      </w:r>
    </w:p>
    <w:p>
      <w:pPr>
        <w:pStyle w:val="Normal"/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>skříně do kabinetu Ústavu historických věd Fakulty filozofické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 projekt OPVK „Inovace studijního programu Historických věd Filozofické fakulty a Výtvarných umění Fakulty restaurování Univerzity Pardubice“, reg. č. CZ.1.07/2.2.00/07.0188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drobná specifikace je uvedena v příloze č. 2b) této zadávací dokumentace; obě položky uvedené v této příloze jsou určeny k doplnění již stávajícího nábytku, kterým je pracoviště Fakulty filozofické (FF) vybaveno. Požadavek na návaznost konkrétních položek je uvedena níže v bodě 2.3.1. této zadávací dokumentace. </w:t>
      </w:r>
    </w:p>
    <w:p>
      <w:pPr>
        <w:pStyle w:val="Normal"/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 </w:t>
        <w:tab/>
        <w:t xml:space="preserve">PC stoly a židle pro projekt OPVK „Zdravotnické studijní programy v inovaci“, reg. č. </w:t>
      </w:r>
      <w:r>
        <w:rPr>
          <w:rFonts w:cs="Times New Roman" w:ascii="Times New Roman" w:hAnsi="Times New Roman"/>
          <w:iCs w:val="false"/>
          <w:sz w:val="24"/>
          <w:szCs w:val="24"/>
        </w:rPr>
        <w:t>CZ.1.07/2.2.00/15.0357, pro partnera bez finanční spoluúčasti (Pardubická krajská nemocnice, a.s.)</w:t>
      </w:r>
      <w:r>
        <w:rPr>
          <w:iCs w:val="false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drobná specifikace je uvedena v příloze č. 2c) této zadávací dokumentace.</w:t>
      </w:r>
    </w:p>
    <w:p>
      <w:pPr>
        <w:pStyle w:val="Normal"/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 </w:t>
        <w:tab/>
        <w:t xml:space="preserve">PC stoly a židle do počítačové učebny Fakulty zdravotnických studií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drobná specifikace je uvedena v příloze č. 2d) této zadávací dokumentace; obě položky uvedené v této příloze jsou určeny k doplnění již stávajícího nábytku, kterým je učebna Fakulty zdravotnických studií (FZS) vybavena. Požadavek na návaznost konkrétních položek je uvedena níže v bodě 2.3.1. této zadávací dokumentace. </w:t>
      </w:r>
    </w:p>
    <w:p>
      <w:pPr>
        <w:pStyle w:val="Normal"/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  <w:tab/>
        <w:t xml:space="preserve">stoly pro porodní asistentky do odborné učebny Fakulty zdravotnických studií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drobná specifikace je uvedena v příloze č. 2e) této zadávací dokumentace; obě položky uvedené v této příloze jsou určeny k doplnění již stávajícího nábytku, kterým je učebna Fakulty zdravotnických studií (FZS) vybavena. Požadavek na návaznost konkrétních položek je uvedena níže v bodě 2.3.1. této zadávací dokumentace. </w:t>
      </w:r>
    </w:p>
    <w:p>
      <w:pPr>
        <w:pStyle w:val="Normal"/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 xml:space="preserve">kancelářský nábytek do ateliérů a pro Katedru chemické technologie Fakulty restaurování pro projekt OPVK  </w:t>
      </w:r>
      <w:r>
        <w:rPr>
          <w:rFonts w:cs="Times New Roman" w:ascii="Times New Roman" w:hAnsi="Times New Roman"/>
          <w:iCs w:val="false"/>
          <w:sz w:val="24"/>
          <w:szCs w:val="24"/>
        </w:rPr>
        <w:t xml:space="preserve">„Restaurátoři pro evropskou praxi - Inovace bakalářského studijního programu Fakulty restaurování“, reg. č. CZ.1.07/2.2.00/07.0140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drobná specifikace je uvedena v příloze č. 2f) této zadávací dokumentace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 </w:t>
        <w:tab/>
        <w:t xml:space="preserve">nábytek pro kontaktní centrum Fakulty restaurování pro projekt OPVK </w:t>
      </w:r>
      <w:r>
        <w:rPr>
          <w:rFonts w:cs="Times New Roman" w:ascii="Times New Roman" w:hAnsi="Times New Roman"/>
          <w:iCs w:val="false"/>
          <w:sz w:val="24"/>
          <w:szCs w:val="24"/>
        </w:rPr>
        <w:t>„Platforma pro památkovou péči, restaurování a obnovu“, reg. č. CZ.1.07/2.4.00/12.003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drobná specifikace je uvedena v příloze č. 2g) této zadávací dokumentace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plnění této části veřejné zakázky zahrnuje výrobu, dodávku, montáž a instalaci v místě plnění.</w:t>
      </w:r>
    </w:p>
    <w:p>
      <w:pPr>
        <w:pStyle w:val="Normal"/>
        <w:suppressAutoHyphens w:val="true"/>
        <w:ind w:left="4248" w:hanging="42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1. části veřejné zakázky:        277 620,00 Kč bez DPH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/>
        </w:rPr>
        <w:t xml:space="preserve">                                  </w:t>
      </w:r>
      <w:r>
        <w:rPr>
          <w:rFonts w:cs="Times New Roma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(333 144,00 Kč včetně DPH).    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část veřejné zakázky, z toho předpokládaná hodnota položek nábytku uvedených: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a) činí  98 333,- Kč bez DPH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b) činí   9 860,- Kč bez DPH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c) činí 16 660,- Kč bez DPH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d) činí 15 450,- Kč bez DPH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e) činí 10 000,- Kč bez DPH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f) činí  60 667,- Kč bez DPH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 písm. g) činí 66 650,- Kč bez DPH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část veřejné zakáz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část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mětem této části veřejné zakázky je dodávka rozkládacích naklápěcích lavic (pracovních stolů) do Ateliéru výtvarné přípravy Fakulty restaurování pro projekt OPVK </w:t>
      </w:r>
      <w:r>
        <w:rPr>
          <w:rFonts w:cs="Times New Roman" w:ascii="Times New Roman" w:hAnsi="Times New Roman"/>
          <w:iCs w:val="false"/>
          <w:sz w:val="24"/>
          <w:szCs w:val="24"/>
        </w:rPr>
        <w:t>„Restaurátoři pro evropskou praxi - Inovace bakalářského studijního programu Fakulty restaurování“, reg. č. - CZ.1.07/2.2.00/07.0140</w:t>
      </w:r>
      <w:r>
        <w:rPr>
          <w:iCs w:val="false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drobná specifikace je uvedena v příloze č. 3 této zadávací dokumentac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mět plnění této části veřejné zakázky zahrnuje výrobu, dodávku, montáž a instalaci v místě plnění. </w:t>
      </w:r>
    </w:p>
    <w:p>
      <w:pPr>
        <w:pStyle w:val="Normal"/>
        <w:suppressAutoHyphens w:val="true"/>
        <w:ind w:left="4248" w:hanging="42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2. části veřejné zakázky:    30 000,- Kč bez DPH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(36 000,- Kč včetně DPH).    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část veřejné zakáz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 část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ředmětem této části veřejné zakázky je dodávka následujících položek kovového nábytku:</w:t>
      </w:r>
    </w:p>
    <w:p>
      <w:pPr>
        <w:pStyle w:val="Normal"/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 xml:space="preserve">arbor a kovové skříně  do </w:t>
      </w:r>
      <w:r>
        <w:rPr>
          <w:rFonts w:cs="Times New Roman" w:ascii="Times New Roman" w:hAnsi="Times New Roman"/>
          <w:color w:val="000000"/>
          <w:sz w:val="24"/>
          <w:szCs w:val="24"/>
        </w:rPr>
        <w:t>Ateliéru výtvarné přípravy – Grafická dílna, Ateliéru restaurování nástěnné malby a sgrafita a Ateliéru restaurování kamene Fakulty restaurování</w:t>
      </w:r>
      <w:r>
        <w:rPr>
          <w:rFonts w:cs="Times New Roman" w:ascii="Times New Roman" w:hAnsi="Times New Roman"/>
          <w:sz w:val="24"/>
          <w:szCs w:val="24"/>
        </w:rPr>
        <w:t xml:space="preserve"> pro projekt OPVK  </w:t>
      </w:r>
      <w:r>
        <w:rPr>
          <w:rFonts w:cs="Times New Roman" w:ascii="Times New Roman" w:hAnsi="Times New Roman"/>
          <w:iCs w:val="false"/>
          <w:sz w:val="24"/>
          <w:szCs w:val="24"/>
        </w:rPr>
        <w:t>„Restaurátoři pro evropskou praxi - Inovace bakalářského studijního programu Fakulty restaurování“, reg. č. - CZ.1.07/2.2.00/07.0140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drobná specifikace je uvedena v příloze č. 4a) této zadávací dokumentace.</w:t>
      </w:r>
    </w:p>
    <w:p>
      <w:pPr>
        <w:pStyle w:val="Normal"/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 xml:space="preserve">kovové skříně  do učeben Fakulty ekonomicko-správní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odrobná specifikace je uvedena v příloze č. 4c) této zadávací dokumentac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mět plnění této části veřejné zakázky zahrnuje výrobu, dodávku, montáž a instalaci v místě plnění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4248" w:hanging="42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3. části veřejné zakázky:      59 400,- Kč bez DPH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(71 280,- Kč včetně DPH).    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část veřejné zakázky, z toho předpokládaná hodnota položek nábytku uvedených: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a) činí  50 000,- Kč bez DPH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b) činí    9 400,- Kč bez DPH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Zadavatel připouští plnění každé části veřejné zakázky samostatně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šechny níže uvedené požadavky v celé zadávací dokumentaci platí pro všechny části veřejné zakázky, není-li uvedeno jina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Další požadavky zadavatele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1. Další požadavky zadavatele pro 1. část:</w:t>
      </w:r>
    </w:p>
    <w:p>
      <w:pPr>
        <w:pStyle w:val="Normal"/>
        <w:numPr>
          <w:ilvl w:val="0"/>
          <w:numId w:val="9"/>
        </w:numPr>
        <w:spacing w:before="0" w:after="60"/>
        <w:ind w:left="89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kompletní dodání všech položek této části veřejné zakázky, specifikovaných v přílohách č. 2a) až 2g) této zadávací dokumentace.</w:t>
      </w:r>
    </w:p>
    <w:p>
      <w:pPr>
        <w:pStyle w:val="Normal"/>
        <w:numPr>
          <w:ilvl w:val="0"/>
          <w:numId w:val="9"/>
        </w:numPr>
        <w:spacing w:before="0" w:after="60"/>
        <w:ind w:left="89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položky v této části veřejné zakázky požadované na stejné místo plnění musí být na toto konkrétní místo plnění dodány současně v jedné dodávc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ložení popisů všech položek nábytku určených k dodání a předložení fotografií následujících položek:</w:t>
        <w:tab/>
        <w:t>A2 - židle  (viz příloha č. 2a),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2 - židle k PC pevná (viz příloha č. 2c),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2 - židle k PC (viz příloha č. 2d),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3 - otočná pracovní židle (viz příloha č. 2f),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F4 - otočná kancelářská židle s područkami (viz příloha č. 2f),</w:t>
      </w:r>
    </w:p>
    <w:p>
      <w:pPr>
        <w:pStyle w:val="Normal"/>
        <w:tabs>
          <w:tab w:val="clear" w:pos="708"/>
          <w:tab w:val="left" w:pos="3060" w:leader="none"/>
          <w:tab w:val="left" w:pos="900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3 - otočná kancelářská židle s područkami (viz příloha č.2g),</w:t>
      </w:r>
    </w:p>
    <w:p>
      <w:pPr>
        <w:pStyle w:val="Normal"/>
        <w:tabs>
          <w:tab w:val="clear" w:pos="708"/>
          <w:tab w:val="left" w:pos="3060" w:leader="none"/>
        </w:tabs>
        <w:ind w:left="2832" w:right="-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4 - stohovatelná jednací židle bez područek (viz příloha č.2g),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before="0" w:after="120"/>
        <w:ind w:left="9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y a fotografie budou při posouzení nabídek zkoumány, zda splňují  požadavky zadavatele stanovené v zadávací dokumentaci a  přílohách č. 2a) až 2g) zadávací dokumentace (Specifikace nábytku).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  <w:tab/>
        <w:t>Zadavatel požaduje u všech položek nábytku specifikovaných v přílohách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č. 2b zadávací dokumentace styl nábytku a jeho funkčnost tak, aby vhodně doplňoval stávající nábytek, kterým je pracoviště FF vybaveno, zadavatel požaduje u položek B1 a B2 (skříně) shodu v provedení barevného odstínu i struktury laminovaných desek se stávajícím nábytkem. </w:t>
      </w:r>
      <w:r>
        <w:rPr>
          <w:rFonts w:cs="Times New Roman" w:ascii="Times New Roman" w:hAnsi="Times New Roman"/>
          <w:sz w:val="24"/>
          <w:szCs w:val="24"/>
        </w:rPr>
        <w:t>Pro představu dodavatelů jsou v příloze č. 8 této zadávací dokumentace přiloženy fotografie vybraných součástí stávajícího nábytku příslušného pracoviště FF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č. 2d) zadávací dokumentace styl nábytku a jeho funkčnost tak, aby vhodně doplňoval stávající nábytek, kterým je učebna FZS vybavena. Dále zadavatel požaduje u položek D1 (PC stoly) shodu v provedení barevného odstínu i struktury laminovaných desek se stávajícím nábytkem; a dále u položky D2 (židle) shodu barevného odstínu potahu. </w:t>
      </w:r>
      <w:r>
        <w:rPr>
          <w:rFonts w:cs="Times New Roman" w:ascii="Times New Roman" w:hAnsi="Times New Roman"/>
          <w:sz w:val="24"/>
          <w:szCs w:val="24"/>
        </w:rPr>
        <w:t>Pro představu dodavatelů jsou v příloze č. 8 této zadávací dokumentace přiloženy fotografie vybraných součástí stávajícího nábytku příslušné učebny FZ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č. 2e) zadávací dokumentace u položek E1 a E2 (porodní stoly) shodu v provedení barevného odstínu i struktury laminovaných desek se stávajícím nábytkem. </w:t>
      </w:r>
      <w:r>
        <w:rPr>
          <w:rFonts w:cs="Times New Roman" w:ascii="Times New Roman" w:hAnsi="Times New Roman"/>
          <w:sz w:val="24"/>
          <w:szCs w:val="24"/>
        </w:rPr>
        <w:t>Pro představu dodavatelů je v příloze č. 8 této zadávací dokumentace přiložena fotografie lamino desky stávajícího nábytku příslušné učebny FZS.</w:t>
      </w:r>
    </w:p>
    <w:p>
      <w:pPr>
        <w:pStyle w:val="Normal"/>
        <w:suppressAutoHyphens w:val="true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>Uchazeč není oprávněn požadavky zadavatele podmiňovat dalšími podmínka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2. Další požadavky zadavatele pro 2. část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kompletní dodání nábytku této části veřejné zakázky, specifikovaných v příloze č. 3 této zadávací dokumentace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bytek požadovaný v této části veřejné zakázky musí být dodán současně v jedné dodávce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ložení popisu </w:t>
      </w:r>
      <w:r>
        <w:rPr>
          <w:rFonts w:cs="Times New Roman" w:ascii="Times New Roman" w:hAnsi="Times New Roman"/>
          <w:color w:val="000000"/>
          <w:sz w:val="24"/>
          <w:szCs w:val="24"/>
        </w:rPr>
        <w:t>rozkládací naklápěcí lavice (pracovní stůl)</w:t>
      </w:r>
      <w:r>
        <w:rPr>
          <w:rFonts w:cs="Times New Roman" w:ascii="Times New Roman" w:hAnsi="Times New Roman"/>
          <w:sz w:val="24"/>
          <w:szCs w:val="24"/>
        </w:rPr>
        <w:t xml:space="preserve"> určené k dodání.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pis bude při posouzení nabídek zkoumán, zda splňuje  požadavky zadavatele stanovené v zadávací dokumentaci a  příloze č. 3 zadávací dokumentace (Specifikace nábytku)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>Uchazeč není oprávněn požadavky zadavatele podmiňovat dalšími podmínkami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3. Další požadavky zadavatele pro 3. čás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kompletní dodání všech položek této části veřejné zakázky, specifikovaných v přílohách č. 4a) a 4b) této zadávací dokumentac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položky v této části veřejné zakázky požadované na stejné místo plnění musí být na toto konkrétní místo plnění dodány současně v jedné dodáv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ložení popisů a fotografií všech položek nábytku určených k dodání.</w:t>
      </w:r>
    </w:p>
    <w:p>
      <w:pPr>
        <w:pStyle w:val="Normal"/>
        <w:ind w:left="900" w:hanging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y a fotografie budou při posouzení nabídek zkoumány, zda splňují  požadavky zadavatele stanovené v zadávací dokumentaci a  přílohách č. 4a) a 4b) zadávací dokumentace (Specifikace nábytku)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>Uchazeč není oprávněn požadavky zadavatele podmiňovat dalšími podmínkami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4. Záruční a servisní podmínky na plnění veřejné zakázky</w:t>
      </w:r>
    </w:p>
    <w:p>
      <w:pPr>
        <w:pStyle w:val="Zkladntext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1. Záruční a servisní podmínky na plnění 1. a 2. části veřejné zakázky</w:t>
      </w:r>
    </w:p>
    <w:p>
      <w:pPr>
        <w:pStyle w:val="Zkladntext31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davatel požaduje na všechny položky předmětu plnění poskytnutí minimální záruční doby v délce 24 měsíců.  Počátek běhu záruční doby je stanoven na den následující po dni předání a převzetí celého plnění předmětu veřejné zakázky na základě předávacího protokolu.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jsou záruční a servisní podmínky uvedeny v přílohách č. 7a) a č. 7b) této zadávací dokumentace – Smlouva o díl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em nabídnutá délka záruky je předmětem hodnocení (podrobněji viz bod 8. této zadávací dokumentace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2. Záruční a servisní podmínky na plnění 3. části veřejné zakázky</w:t>
      </w:r>
    </w:p>
    <w:p>
      <w:pPr>
        <w:pStyle w:val="Zkladntext31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davatel požaduje na všechny položky předmětu plnění poskytnutí minimální záruční doby v délce 36 měsíců.  Počátek běhu záruční doby je stanoven na den následující po dni předání a převzetí celého plnění předmětu veřejné zakázky na základě předávacího protokolu. 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ále jsou záruční a servisní podmínky uvedeny v příloze č. 7c) této zadávací dokumentace – Smlouva o díl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em nabídnutá délka záruky je předmětem hodnocení (podrobněji viz bod 8. této zadávací dokumentace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Požadavky na varianty nabídek: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nepřipouští varianty.  </w:t>
      </w:r>
    </w:p>
    <w:p>
      <w:pPr>
        <w:pStyle w:val="Normal"/>
        <w:numPr>
          <w:ilvl w:val="0"/>
          <w:numId w:val="0"/>
        </w:numPr>
        <w:suppressAutoHyphens w:val="true"/>
        <w:spacing w:before="240" w:after="6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kteréhokoliv z požadavků  bodu 2. této zadávací dokumentace bude důvodem k vyloučení uchazeče.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720" w:hanging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 veřejné zakázky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ádaný termín plnění veřejné zakázky:  srpen 2011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vatel požaduje plnění předmětu veřejné zakázky do 30 kalendářních dnů od data uzavření smlouvy (tj. podpisu smlouvy oběma smluvními stranami)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ísto plnění veřejné zakázky - 1. část: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ložky nábytku uvedené u 1. části v bodě 2.1. pod písm.:</w:t>
      </w:r>
    </w:p>
    <w:p>
      <w:pPr>
        <w:pStyle w:val="Default"/>
        <w:tabs>
          <w:tab w:val="clear" w:pos="708"/>
          <w:tab w:val="left" w:pos="3060" w:leader="none"/>
        </w:tabs>
        <w:ind w:left="360" w:hanging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</w:rPr>
        <w:t xml:space="preserve">a) </w:t>
        <w:tab/>
      </w:r>
      <w:r>
        <w:rPr>
          <w:rFonts w:cs="Times New Roman" w:ascii="Times New Roman" w:hAnsi="Times New Roman"/>
          <w:color w:val="000000"/>
        </w:rPr>
        <w:t xml:space="preserve">Univerzita Pardubice, </w:t>
      </w:r>
      <w:r>
        <w:rPr>
          <w:rFonts w:cs="Times New Roman" w:ascii="Times New Roman" w:hAnsi="Times New Roman"/>
        </w:rPr>
        <w:t xml:space="preserve">katedra tělovýchovy a sportu, </w:t>
      </w:r>
      <w:r>
        <w:rPr>
          <w:rFonts w:cs="Times New Roman" w:ascii="Times New Roman" w:hAnsi="Times New Roman"/>
          <w:iCs/>
        </w:rPr>
        <w:t>Areál vodních sportů a tenisu,</w:t>
      </w:r>
    </w:p>
    <w:p>
      <w:pPr>
        <w:pStyle w:val="Normal"/>
        <w:spacing w:before="0" w:after="120"/>
        <w:ind w:firstLine="357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helna 72, 532 10  Pardubice.</w:t>
      </w:r>
    </w:p>
    <w:p>
      <w:pPr>
        <w:pStyle w:val="Default"/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b) </w:t>
        <w:tab/>
      </w:r>
      <w:r>
        <w:rPr>
          <w:rFonts w:cs="Times New Roman" w:ascii="Times New Roman" w:hAnsi="Times New Roman"/>
          <w:color w:val="000000"/>
        </w:rPr>
        <w:t>Univerzita Pardubice,  Fakulta filozofická - Ústav historických věd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tudentská 84,        532 10  Pardubice, </w:t>
      </w:r>
      <w:r>
        <w:rPr>
          <w:rFonts w:cs="Times New Roman" w:ascii="Times New Roman" w:hAnsi="Times New Roman"/>
        </w:rPr>
        <w:t>budova EA, 10. patro, místnost 10033 (kabinet).</w:t>
      </w:r>
    </w:p>
    <w:p>
      <w:pPr>
        <w:pStyle w:val="TextBody"/>
        <w:ind w:left="357" w:hanging="357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)   </w:t>
      </w:r>
      <w:r>
        <w:rPr>
          <w:rFonts w:cs="Times New Roman" w:ascii="Times New Roman" w:hAnsi="Times New Roman"/>
          <w:sz w:val="24"/>
          <w:szCs w:val="24"/>
        </w:rPr>
        <w:t>Pardubická krajská nemocnice, a.s., Kyjevská 44, 530 02  Pardubice, budova ředitelství, knihovna PKN, 1. patro.</w:t>
      </w:r>
    </w:p>
    <w:p>
      <w:pPr>
        <w:pStyle w:val="TextBody"/>
        <w:ind w:left="357" w:hanging="357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) </w:t>
        <w:tab/>
      </w:r>
      <w:r>
        <w:rPr>
          <w:rFonts w:cs="Times New Roman" w:ascii="Times New Roman" w:hAnsi="Times New Roman"/>
          <w:sz w:val="24"/>
          <w:szCs w:val="24"/>
        </w:rPr>
        <w:t>Univerzita Pardubice, Fakulta zdravotnických studií, Průmyslová 395,  532 10 Pardubice, počítačová učebna č. 020301034.</w:t>
      </w:r>
    </w:p>
    <w:p>
      <w:pPr>
        <w:pStyle w:val="TextBody"/>
        <w:ind w:left="357" w:hanging="357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) </w:t>
        <w:tab/>
      </w:r>
      <w:r>
        <w:rPr>
          <w:rFonts w:cs="Times New Roman" w:ascii="Times New Roman" w:hAnsi="Times New Roman"/>
          <w:sz w:val="24"/>
          <w:szCs w:val="24"/>
        </w:rPr>
        <w:t>Univerzita Pardubice, Fakulta zdravotnických studií, Průmyslová 395, 532 10 Pardubice, odborná učebna č. 020401024.</w:t>
      </w:r>
    </w:p>
    <w:p>
      <w:pPr>
        <w:pStyle w:val="Default"/>
        <w:spacing w:before="0" w:after="120"/>
        <w:ind w:left="357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f) </w:t>
        <w:tab/>
        <w:t xml:space="preserve">položky  F1 – pracovní stůl (5 ks), F3 – otočná pracovní židle (5 ks), F5 – zásuvkový kontejner na kolečkách (5 ks): </w:t>
      </w:r>
      <w:r>
        <w:rPr>
          <w:rFonts w:cs="Times New Roman" w:ascii="Times New Roman" w:hAnsi="Times New Roman"/>
          <w:color w:val="000000"/>
        </w:rPr>
        <w:t>Univerzita Pardubice, Fakulta restaurování, Litomyšlská nemocnice, a.s., J.E.Purkyně 652, 570 01  Litomyšl, Ateliér restaurování papíru, knižní vazby a dokumentů;</w:t>
      </w:r>
    </w:p>
    <w:p>
      <w:pPr>
        <w:pStyle w:val="Default"/>
        <w:spacing w:before="0" w:after="120"/>
        <w:ind w:left="357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položky  </w:t>
      </w:r>
      <w:r>
        <w:rPr>
          <w:rFonts w:cs="Times New Roman" w:ascii="Times New Roman" w:hAnsi="Times New Roman"/>
          <w:bCs/>
        </w:rPr>
        <w:t xml:space="preserve">F1 – pracovní stůl (3 ks), F2 – pracovní stůl pro PC (2 ks), F3 – otočná pracovní židle (14 ks), F5 – zásuvkový kontejner na kolečkách (2 ks): </w:t>
      </w:r>
      <w:r>
        <w:rPr>
          <w:rFonts w:cs="Times New Roman" w:ascii="Times New Roman" w:hAnsi="Times New Roman"/>
          <w:color w:val="000000"/>
        </w:rPr>
        <w:t>Univerzita Pardubice, Fakulta restaurování, Litomyšlská nemocnice, a.s., J.E.Purkyně 652, 570 01  Litomyšl, Ateliér restaurování uměleckých děl na papíru a souvisejících materiálech;</w:t>
      </w:r>
    </w:p>
    <w:p>
      <w:pPr>
        <w:pStyle w:val="Default"/>
        <w:spacing w:before="0" w:after="120"/>
        <w:ind w:left="357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ab/>
        <w:t>položka F4 – otočná kancelářská židle s područkami (5 ks): Fakulta restaurování, Jiráskova 3, 570 01  Litomyšl, Katedra chemické technologie;</w:t>
      </w:r>
    </w:p>
    <w:p>
      <w:pPr>
        <w:pStyle w:val="Default"/>
        <w:spacing w:before="0" w:after="120"/>
        <w:ind w:left="357" w:hanging="35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</w:rPr>
        <w:t xml:space="preserve">g) </w:t>
        <w:tab/>
      </w:r>
      <w:r>
        <w:rPr>
          <w:rFonts w:cs="Times New Roman" w:ascii="Times New Roman" w:hAnsi="Times New Roman"/>
          <w:color w:val="000000"/>
        </w:rPr>
        <w:t xml:space="preserve">Univerzita Pardubice, Fakulta restaurování, </w:t>
      </w:r>
      <w:r>
        <w:rPr>
          <w:rFonts w:cs="Times New Roman" w:ascii="Times New Roman" w:hAnsi="Times New Roman"/>
          <w:iCs/>
        </w:rPr>
        <w:t xml:space="preserve">Jiráskova 3, 570 01  Litomyšl, místnost </w:t>
      </w:r>
      <w:r>
        <w:rPr>
          <w:rFonts w:cs="Times New Roman" w:ascii="Times New Roman" w:hAnsi="Times New Roman"/>
        </w:rPr>
        <w:t>č.     01 017 "Studovna", přízemí budovy.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rPr/>
      </w:pPr>
      <w:r>
        <w:rPr>
          <w:rFonts w:cs="Times New Roman" w:ascii="Times New Roman" w:hAnsi="Times New Roman"/>
          <w:bCs/>
        </w:rPr>
        <w:t>Místo plnění veřejné zakázky - 2. část: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>Univerzita Pardubice, Fakulta restaurování, Jiráskova 3, 570 01  Litomyšl, Ateliér výtvarné přípravy.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rPr/>
      </w:pPr>
      <w:r>
        <w:rPr>
          <w:rFonts w:cs="Times New Roman" w:ascii="Times New Roman" w:hAnsi="Times New Roman"/>
          <w:bCs/>
        </w:rPr>
        <w:t>Místo plnění veřejné zakázky - 3. část: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ložky nábytku uvedené u 3. části v bodě 2.1. pod písm.: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ind w:left="357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) </w:t>
        <w:tab/>
        <w:t xml:space="preserve">položka A1 – arbor-skříň na mapy a výkresy (1 ks): </w:t>
      </w:r>
      <w:r>
        <w:rPr>
          <w:rFonts w:cs="Times New Roman" w:ascii="Times New Roman" w:hAnsi="Times New Roman"/>
          <w:color w:val="000000"/>
        </w:rPr>
        <w:t>Univerzita Pardubice, Fakulta restaurování, Litomyšlská nemocnice, a.s., J.E.Purkyně 652, Ateliér výtvarné přípravy – Grafická dílna;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ind w:left="357" w:hanging="35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color w:val="FF0000"/>
        </w:rPr>
        <w:tab/>
      </w:r>
      <w:r>
        <w:rPr>
          <w:rFonts w:cs="Times New Roman" w:ascii="Times New Roman" w:hAnsi="Times New Roman"/>
          <w:bCs/>
          <w:color w:val="000000"/>
        </w:rPr>
        <w:t xml:space="preserve">položka A2 – kovová bezpečnostní skříň (1 ks): </w:t>
      </w:r>
      <w:r>
        <w:rPr>
          <w:rFonts w:cs="Times New Roman" w:ascii="Times New Roman" w:hAnsi="Times New Roman"/>
          <w:color w:val="000000"/>
        </w:rPr>
        <w:t xml:space="preserve">Univerzita Pardubice, Fakulta restaurování, </w:t>
      </w:r>
      <w:r>
        <w:rPr>
          <w:rFonts w:cs="Times New Roman" w:ascii="Times New Roman" w:hAnsi="Times New Roman"/>
          <w:iCs/>
        </w:rPr>
        <w:t>Jiráskova 3, 570 01  Litomyšl, Ateliér restaurování nástěnné malby a sgrafita;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ind w:left="357" w:hanging="35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color w:val="000000"/>
        </w:rPr>
        <w:tab/>
        <w:t xml:space="preserve">položka A2 – kovová bezpečnostní skříň (1 ks): </w:t>
      </w:r>
      <w:r>
        <w:rPr>
          <w:rFonts w:cs="Times New Roman" w:ascii="Times New Roman" w:hAnsi="Times New Roman"/>
          <w:color w:val="000000"/>
        </w:rPr>
        <w:t xml:space="preserve">Univerzita Pardubice, Fakulta restaurování, </w:t>
      </w:r>
      <w:r>
        <w:rPr>
          <w:rFonts w:cs="Times New Roman" w:ascii="Times New Roman" w:hAnsi="Times New Roman"/>
          <w:iCs/>
        </w:rPr>
        <w:t>Jiráskova 3, 570 01  Litomyšl, Ateliér restaurování kamene.</w:t>
      </w:r>
    </w:p>
    <w:p>
      <w:pPr>
        <w:pStyle w:val="Default"/>
        <w:tabs>
          <w:tab w:val="clear" w:pos="708"/>
          <w:tab w:val="left" w:pos="3060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b) </w:t>
        <w:tab/>
      </w:r>
      <w:r>
        <w:rPr>
          <w:rFonts w:cs="Times New Roman" w:ascii="Times New Roman" w:hAnsi="Times New Roman"/>
          <w:color w:val="000000"/>
        </w:rPr>
        <w:t xml:space="preserve">Univerzita Pardubice, Fakulta ekonomicko-správní, Studentská 84, 532 10  Pardubice, budova EA, místnosti č. </w:t>
      </w:r>
      <w:r>
        <w:rPr>
          <w:rFonts w:cs="Times New Roman" w:ascii="Times New Roman" w:hAnsi="Times New Roman"/>
        </w:rPr>
        <w:t>EA02031 a EA02032.</w:t>
      </w:r>
    </w:p>
    <w:p>
      <w:pPr>
        <w:pStyle w:val="Default"/>
        <w:tabs>
          <w:tab w:val="clear" w:pos="708"/>
          <w:tab w:val="left" w:pos="30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08"/>
          <w:tab w:val="left" w:pos="30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Cs/>
        </w:rPr>
        <w:tab/>
      </w:r>
      <w:r>
        <w:rPr>
          <w:b/>
          <w:sz w:val="28"/>
          <w:szCs w:val="28"/>
        </w:rPr>
        <w:t>Lhůta a místo pro podání nabídek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1. Ukončení lhůty pro podání nabídek</w:t>
      </w:r>
      <w:r>
        <w:rPr/>
        <w:t xml:space="preserve">:  </w:t>
      </w:r>
      <w:r>
        <w:rPr>
          <w:b/>
        </w:rPr>
        <w:t>15. 7. 2011 v 9:00 hod.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Nabídky doručené po tomto termínu budou z výběrového řízení vyřazeny a nebudou otevírány.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2. Místo podání nabídek: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Nabídky se podávají doporučeně poštou na adrese zadavatele: Univerzita Pardubice,           Studentská 95, 532 10 Pardubice nebo osobně v pracovní dny od 8:00 hod. do 15:00 hod., poslední den od 8:00 hod. do 9:00 hod. (budova rektorátu – ekonomický odbor, 2. patro, dveře č. 337).</w:t>
      </w:r>
    </w:p>
    <w:p>
      <w:pPr>
        <w:pStyle w:val="Normal"/>
        <w:suppressAutoHyphens w:val="true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Kontaktní osoby pro příjem nabídek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Jitka Motáková, tel. 466 036 302, e-mail 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jitka.motakova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Irena Seinerová, tel. 466 036 745, e-mail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rena.seinerová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 w:before="0" w:after="480"/>
        <w:ind w:left="714" w:right="-369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Alena Tomolová, tel. 466 036 284, e-mail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lena.tomolova@upce.c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6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prokázání splnění kvalifik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Požadavky na prokázání splnění kvalifikace – 1. čás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1.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5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Doklady budou předloženy v originále nebo úředně ověřené kopii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>
          <w:b/>
        </w:rPr>
        <w:t>Výpis z obchodního rejstříku nesmí být ke dni podání nabídky starší než                         90 kalendářních dní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3. Zadavatel požaduje splnění technických kvalifikačních předpokladů takto: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splnění prokáže dodavatel předložením seznamu minimálně 2 významných dodávek a montáže školního nábytku (stolů a židlí) obdobného charakteru realizovaných dodavatelem v posledních 3 letech, každou v minimální výši 50 000,- Kč včetně DPH, s uvedením jejich rozsahu a doby plnění a s uvedením názvu objednatele a kontaktů na objednatele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splnění prokáže dodavatel předložením seznamu minimálně 2 významných dodávek a montáže kancelářského nábytku obdobného charakteru realizovaných dodavatelem v posledních 3 letech, každou v minimální výši 40 000,- Kč včetně DPH, s uvedením jejich rozsahu a doby plnění a s uvedením názvu objednatele a kontaktů na objednatele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splnění prokáže dodavatel předložením seznamu minimálně 2 významných dodávek a montáže PC stolů obdobného charakteru realizovaných dodavatelem v posledních              3 letech, každou v minimální výši 20 000,- Kč včetně DPH, s uvedením jejich rozsahu a doby plnění a s uvedením názvu objednatele a kontaktů na objednatele.</w:t>
      </w:r>
    </w:p>
    <w:p>
      <w:pPr>
        <w:pStyle w:val="Normal"/>
        <w:suppressAutoHyphens w:val="tru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Požadavky na prokázání splnění kvalifikace – 2. čás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1.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5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originále nebo úředně ověřené kopii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>
          <w:b/>
        </w:rPr>
        <w:t>Výpis z obchodního rejstříku nesmí být ke dni podání nabídky starší než                         90 kalendářních dní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3. Zadavatel požaduje splnění technických kvalifikačních předpokladů takto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lnění prokáže dodavatel předložením seznamu minimálně 1 významné dodávky a montáže pracovních stolů z masivního dřeva obdobného charakteru realizovaných dodavatelem v posledních 3 letech, každou v minimální výši 10 000,- Kč včetně DPH, s uvedením jejich rozsahu a doby plnění a s uvedením názvu objednatele a kontaktů na objednatele.</w:t>
      </w:r>
    </w:p>
    <w:p>
      <w:pPr>
        <w:pStyle w:val="Normal"/>
        <w:suppressAutoHyphens w:val="tru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Požadavky na prokázání splnění kvalifikace – 3. čás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1.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5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originále nebo úředně ověřené kopii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>
          <w:b/>
        </w:rPr>
        <w:t>Výpis z obchodního rejstříku nesmí být ke dni podání nabídky starší než                         90 kalendářních dní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3. Zadavatel požaduje splnění technických kvalifikačních předpokladů takto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lnění prokáže dodavatel předložením seznamu minimálně 2 významných dodávek kovového nábytku obdobného charakteru realizovaných dodavatelem v posledních 3 letech, každou v minimální výši 40 000,- Kč včetně DPH, s uvedením jejich rozsahu a doby plnění a s uvedením názvu objednatele a kontaktů na objednatel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způsob zpracování nabídkové ceny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stanoví nabídkovou cenu za veškeré plnění příslušné části veřejné zakázky v souladu se zadávacími podmínkami. Cena bude uvedena v korunách českýc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ová cena je stanovena jako maximální (nejvýše přípustná) a zahrnuje veškeré náklady spojené s předmětem plnění veřejné zakázky (např. </w:t>
      </w:r>
      <w:r>
        <w:rPr>
          <w:rFonts w:cs="Times New Roman" w:ascii="Times New Roman" w:hAnsi="Times New Roman"/>
          <w:sz w:val="24"/>
        </w:rPr>
        <w:t>náklady na dopravu a montáž, náklady zhotovitele nutné pro vybudování, provoz a demontáž zařízení potřebného k provedení díla na místě dodání a obsahuje rovněž i zvýšené náklady vzniklé vývojem cen vstupních nákladů)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zpracuje nabídkovou cenu u všech položek Krycího listu nabídkové ceny, v požadovaném členění dle tabulky v přílohách č. 6a (1. část), č. 6b (2. část) a 6c (3. část), a to na 2 desetinná místa.</w:t>
      </w:r>
    </w:p>
    <w:p>
      <w:pPr>
        <w:pStyle w:val="Normal"/>
        <w:tabs>
          <w:tab w:val="clear" w:pos="708"/>
          <w:tab w:val="left" w:pos="720" w:leader="none"/>
          <w:tab w:val="right" w:pos="324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ou cenu včetně DPH za celkový počet všech položek vyplní uchazeč rovněž v Krycím listu nabídky (za příslušnou část).  Uchazeč dále uvede nabídkovou cenu v požadovaném členění do návrhu smlouvy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dmiňovat nabídkovou cenu další podmínko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Doklady prokazující nabídkovou cenu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vatel prokazuje svoji nabídkovou cenu předložením následujících údajů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něním „Krycího listu nabídky“ (příloha č. 1)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plněním „Krycího listu nabídkové ceny“</w:t>
        <w:tab/>
        <w:t>(příloha č. 6a – pro 1. část,</w:t>
      </w:r>
    </w:p>
    <w:p>
      <w:pPr>
        <w:pStyle w:val="Normal"/>
        <w:suppressAutoHyphens w:val="true"/>
        <w:ind w:left="4608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loha č. 6b – pro 2. část a</w:t>
      </w:r>
    </w:p>
    <w:p>
      <w:pPr>
        <w:pStyle w:val="Normal"/>
        <w:suppressAutoHyphens w:val="true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loha č. 6c – pro 3. čás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 Podmínky, při nichž lze překročit výši nabídkové ceny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u je možné překročit pouze v případě, že dojde ke změně daňových předpisů týkajících se DPH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dnotící kritéria pro zadání veřejné zakázky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 Základní kritérium a dílčí kritéria pro zadání veřejné zakázky: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zvolil základní kritérium pro hodnocení nabídek ekonomickou výhodnost nabídky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 bude zadavatel hodnotit podle následujících dílčích kritérií, pro která stanovil váhu takto: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ritérium:  výše nabídkové ceny</w:t>
        <w:tab/>
        <w:tab/>
        <w:tab/>
        <w:tab/>
        <w:tab/>
        <w:t>80 %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ritérium:  délka záruční doby</w:t>
        <w:tab/>
        <w:tab/>
        <w:tab/>
        <w:tab/>
        <w:tab/>
        <w:t>20 %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í nabídek bude provedeno dle ekonomické výhodnosti pomocí více kritérií samostatně pro každé kritérium zvlášť s tím, že důležitost jednotlivých kritérií bude vyjádřena jejich vahou v sestupném pořadí. Hodnocení bude provedeno bodovací stupnicí v rozsahu 0 až 100 bodů. Každé jednotlivé nabídce je dle dílčího kritéria přidělena bodová hodnota, která odráží úspěšnost předmětné nabídky v rámci dílčího kritéria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Způsob hodnocení nabídek podle dílčích kritérií:</w:t>
      </w:r>
    </w:p>
    <w:p>
      <w:pPr>
        <w:pStyle w:val="Normal"/>
        <w:suppressAutoHyphens w:val="true"/>
        <w:spacing w:before="0" w:after="24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i předloží ve svých nabídkách k jednotlivým dílčím kritériím následující údaje, které budou sloužit zadavateli pro hodnocení nabídek podle kritéria ekonomické výhodnosti nabídky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ritérium: 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bude hodnotit celkovou výši nabídkové ceny včetně DPH v Kč uvedenou v nabídkách uchazečů. Výše nabídkové ceny dodávky včetně DPH v Kč bude zapsána             v „Krycím listě nabídky“. 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1. kritérium, pro které má nejvhodnější nabídka minimální hodnotu kritéria, získá hodnocená nabídka bodovou hodnotu, vzniklou násobkem 100 a poměru hodnoty nejvhodnější nabídky k hodnotě hodnocené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ové hodnocení bude vypočteno podle vzorce:</w:t>
      </w:r>
    </w:p>
    <w:p>
      <w:pPr>
        <w:pStyle w:val="Normal"/>
        <w:suppressAutoHyphens w:val="tru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nižší hodnota </w:t>
      </w:r>
    </w:p>
    <w:p>
      <w:pPr>
        <w:pStyle w:val="Normal"/>
        <w:suppressAutoHyphens w:val="tru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  x 100 (bodů)</w:t>
      </w:r>
    </w:p>
    <w:p>
      <w:pPr>
        <w:pStyle w:val="Normal"/>
        <w:suppressAutoHyphens w:val="true"/>
        <w:spacing w:before="0" w:after="24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á hodnota</w:t>
      </w:r>
    </w:p>
    <w:p>
      <w:pPr>
        <w:pStyle w:val="Normal"/>
        <w:suppressAutoHyphens w:val="true"/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ý počet bodů v rámci 1. kritéria bude získán vynásobením počtu získaných bodů krát váha, tj. „ x 0,8 “.</w:t>
      </w:r>
    </w:p>
    <w:p>
      <w:pPr>
        <w:pStyle w:val="TextBody"/>
        <w:suppressAutoHyphens w:val="true"/>
        <w:spacing w:before="0" w:after="0"/>
        <w:rPr>
          <w:rFonts w:ascii="Times New Roman" w:hAnsi="Times New Roman" w:eastAsia="DejaVu LGC Sans" w:cs="Times New Roman"/>
          <w:b/>
          <w:b/>
          <w:sz w:val="24"/>
          <w:szCs w:val="24"/>
          <w:lang w:bidi="cs-CZ"/>
        </w:rPr>
      </w:pPr>
      <w:r>
        <w:rPr>
          <w:rFonts w:eastAsia="DejaVu LGC Sans" w:cs="Times New Roman" w:ascii="Times New Roman" w:hAnsi="Times New Roman"/>
          <w:b/>
          <w:sz w:val="24"/>
          <w:szCs w:val="24"/>
          <w:lang w:bidi="cs-CZ"/>
        </w:rPr>
        <w:t>2. kritérium: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bude hodnotit délku záruční doby v měsících uvedenou v nabídkách uchazečů, délka záruční doby v měsících bude uvedena v návrhu smlouvy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2. kritérium, pro které má nejvhodnější nabídka maximální hodnotu kritéria, získá hodnocená nabídka bodovou hodnotu, vzniklou násobkem 100 a poměru hodnoty hodnocené nabídky k hodnotě nejvhodnější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ové hodnocení bude vypočteno podle vzorce:</w:t>
      </w:r>
    </w:p>
    <w:p>
      <w:pPr>
        <w:pStyle w:val="Normal"/>
        <w:suppressAutoHyphens w:val="tru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dnocená hodnota </w:t>
      </w:r>
    </w:p>
    <w:p>
      <w:pPr>
        <w:pStyle w:val="Normal"/>
        <w:suppressAutoHyphens w:val="tru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  x 100 (bodů)</w:t>
      </w:r>
    </w:p>
    <w:p>
      <w:pPr>
        <w:pStyle w:val="Normal"/>
        <w:suppressAutoHyphens w:val="true"/>
        <w:spacing w:before="0" w:after="24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vyšší hodnota</w:t>
      </w:r>
    </w:p>
    <w:p>
      <w:pPr>
        <w:pStyle w:val="Normal"/>
        <w:suppressAutoHyphens w:val="true"/>
        <w:spacing w:before="0" w:after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kový počet bodů v rámci 2. kritéria bude získán vynásobením počtu získaných bodů krát váha, tj. „ x 0,2 “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DejaVu LGC Sans" w:cs="Times New Roman" w:ascii="Times New Roman" w:hAnsi="Times New Roman"/>
          <w:b/>
          <w:sz w:val="24"/>
          <w:szCs w:val="24"/>
          <w:lang w:bidi="cs-CZ"/>
        </w:rPr>
        <w:t>8.3. Výsledek hodnocení</w:t>
      </w:r>
    </w:p>
    <w:p>
      <w:pPr>
        <w:pStyle w:val="Normal"/>
        <w:suppressAutoHyphens w:val="true"/>
        <w:spacing w:before="0" w:after="1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čet vážených bodů za všechna kritéria určí pořadí uchazeče v celkovém hodnocení, jako nejvýhodnější je stanovena nabídka, která dosáhla nejvyšší bodové hodnoty. </w:t>
      </w:r>
    </w:p>
    <w:p>
      <w:pPr>
        <w:pStyle w:val="Normal"/>
        <w:suppressAutoHyphens w:val="true"/>
        <w:spacing w:before="0" w:after="1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206" w:leader="none"/>
        </w:tabs>
        <w:spacing w:lineRule="exact" w:line="240" w:before="480" w:after="120"/>
        <w:ind w:left="357" w:right="-369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vrhy smlouvy v  přílohách č. 7a (pro 1. část), č. 7b (pro 2. část) a č. 7c (pro 3. část) této zadávací dokumentace. V těchto návrzích jsou vymezeny obchodní, platební a další podmínky požadované zadavatelem v rámci této veřejné zakázky.</w:t>
      </w:r>
    </w:p>
    <w:p>
      <w:pPr>
        <w:pStyle w:val="Normal"/>
        <w:suppressAutoHyphens w:val="true"/>
        <w:ind w:right="23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uppressAutoHyphens w:val="true"/>
        <w:spacing w:before="0" w:after="24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mlouvy bude na hlavičkovém papíru s logotypem dle pravidel publicity Operačního programu Vzdělávání pro konkurenceschopnost (v souladu s návrhem smlouvy v přílohách č. 7a), č. 7b) a č. 7c).</w:t>
      </w:r>
    </w:p>
    <w:p>
      <w:pPr>
        <w:pStyle w:val="TextBodyIndent"/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Platební podmínky:</w:t>
      </w:r>
    </w:p>
    <w:p>
      <w:pPr>
        <w:pStyle w:val="Normal"/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é platební podmínky jsou uvedeny v přílohách č. 7a), č. 7b) a č. 7c) této zadávací dokumentace – Smlouva o díl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datečné informace k zadávacím podmínkám</w:t>
      </w:r>
    </w:p>
    <w:p>
      <w:pPr>
        <w:pStyle w:val="Zkladntext2"/>
        <w:suppressAutoHyphens w:val="true"/>
        <w:spacing w:lineRule="auto" w:line="240" w:before="0" w:after="240"/>
        <w:jc w:val="both"/>
        <w:rPr/>
      </w:pPr>
      <w:r>
        <w:rPr/>
        <w:t>Žádosti o dodatečné informace je uchazeč povinen doručit na níže uvedené adresy v písemné formě (e-mailem).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Adresa pro doručení žádosti o dodatečné informace: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 302, 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 e-mail: </w:t>
      </w:r>
      <w:hyperlink r:id="rId9">
        <w:r>
          <w:rPr>
            <w:rStyle w:val="InternetLink"/>
          </w:rPr>
          <w:t>irena.seinerova@upce.cz</w:t>
        </w:r>
      </w:hyperlink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ng. Alena Tomolová, tel. 466 036 284, 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na.tomol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dpovědi na dodatečné dotazy včetně přesného znění žádosti budou zaslány všem osloveným dodavatelům a rovněž zveřejněny stejným způsobem jako výzva k podání nabídky.</w:t>
      </w:r>
    </w:p>
    <w:p>
      <w:pPr>
        <w:pStyle w:val="Zkladntext2"/>
        <w:suppressAutoHyphens w:val="true"/>
        <w:spacing w:lineRule="auto" w:line="240" w:before="0" w:after="840"/>
        <w:jc w:val="both"/>
        <w:rPr/>
      </w:pPr>
      <w:r>
        <w:rPr/>
        <w:t xml:space="preserve">Dodatečné informace odešle zadavatel do 3 pracovních dnů ode dne doručení žádost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odmínky a požadavky na zpracování nabíd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 Podání nabídky – označení obál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se podává v českém jazyce, v písemné formě a v řádně uzavřené obál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značené názvem veřejné zakázky </w:t>
      </w:r>
      <w:r>
        <w:rPr>
          <w:rFonts w:cs="Times New Roman" w:ascii="Times New Roman" w:hAnsi="Times New Roman"/>
          <w:b/>
          <w:sz w:val="24"/>
          <w:szCs w:val="24"/>
        </w:rPr>
        <w:t xml:space="preserve">„Dodávka nábytku“  </w:t>
      </w:r>
      <w:r>
        <w:rPr>
          <w:rFonts w:cs="Times New Roman" w:ascii="Times New Roman" w:hAnsi="Times New Roman"/>
          <w:sz w:val="24"/>
          <w:szCs w:val="24"/>
        </w:rPr>
        <w:t>a její části</w:t>
      </w:r>
      <w:r>
        <w:rPr>
          <w:rFonts w:cs="Times New Roman" w:ascii="Times New Roman" w:hAnsi="Times New Roman"/>
          <w:b/>
          <w:sz w:val="24"/>
          <w:szCs w:val="24"/>
        </w:rPr>
        <w:t xml:space="preserve">  (tj. 1. nebo 2. nebo 3. část) </w:t>
      </w:r>
      <w:r>
        <w:rPr>
          <w:rFonts w:cs="Times New Roman" w:ascii="Times New Roman" w:hAnsi="Times New Roman"/>
          <w:sz w:val="24"/>
          <w:szCs w:val="24"/>
        </w:rPr>
        <w:t xml:space="preserve">a nápisem </w:t>
      </w:r>
      <w:r>
        <w:rPr>
          <w:rFonts w:cs="Times New Roman" w:ascii="Times New Roman" w:hAnsi="Times New Roman"/>
          <w:b/>
          <w:sz w:val="24"/>
          <w:szCs w:val="24"/>
        </w:rPr>
        <w:t xml:space="preserve">NEOTEVÍRAT  </w:t>
      </w:r>
      <w:r>
        <w:rPr>
          <w:rFonts w:cs="Times New Roman" w:ascii="Times New Roman" w:hAnsi="Times New Roman"/>
          <w:sz w:val="24"/>
          <w:szCs w:val="24"/>
        </w:rPr>
        <w:t>a s uvedení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páteční adresy uchazeče.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2. Podmínky a požadavky na zpracování nabídky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ždý dodavatel může podat pouze 1 nabídku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 případě podání nabídky k více částem, podá dodavatel na každou část samostatnou nabídk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bídka a veškeré ostatní údaje budou zpracovány v 1 vyhotovení, zadavatel uvítá předložení 1 kopi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ginál nabídky bude obsahovat všechny požadované dokumenty v originálním vyhotovení, případně v kopii (podle podmínek stanovených v této zadávací dokumentaci). Případná kopie nabídky může být prostou kopií. V případě rozporu mezi originálem a kopií nabídky je rozhodný originál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listy nabídky budou očíslovány vzestupně a obě vyhotovení nabídky budou zabezpečena proti neoprávněné manipulaci (proti možnosti vyjmutí jednotlivých listů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3. Členě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doporučuje následující formální členění nabídky:</w:t>
      </w:r>
    </w:p>
    <w:p>
      <w:pPr>
        <w:pStyle w:val="Normal"/>
        <w:numPr>
          <w:ilvl w:val="0"/>
          <w:numId w:val="3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numPr>
          <w:ilvl w:val="0"/>
          <w:numId w:val="3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ové ceny</w:t>
      </w:r>
    </w:p>
    <w:p>
      <w:pPr>
        <w:pStyle w:val="Normal"/>
        <w:numPr>
          <w:ilvl w:val="0"/>
          <w:numId w:val="3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splnění kvalifikačních předpokladů</w:t>
      </w:r>
    </w:p>
    <w:p>
      <w:pPr>
        <w:pStyle w:val="Normal"/>
        <w:numPr>
          <w:ilvl w:val="0"/>
          <w:numId w:val="3"/>
        </w:numPr>
        <w:suppressAutoHyphens w:val="true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mlouvy</w:t>
      </w:r>
    </w:p>
    <w:p>
      <w:pPr>
        <w:pStyle w:val="Normal"/>
        <w:numPr>
          <w:ilvl w:val="0"/>
          <w:numId w:val="3"/>
        </w:numPr>
        <w:suppressAutoHyphens w:val="true"/>
        <w:spacing w:before="0" w:after="720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y (1., 2. a 3. část) a fotografie (1. a 3. část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si vyhrazuje právo na změnu či úpravu podmínek stanovených zadávací dokumentací, a to buď na základě žádostí uchazečů o dodatečné  informace nebo        z vlastního podnětu. Změnu obsahu zadávací dokumentace zadavatel oznámí všem známým uchazečům o veřejnou zakázku a rovněž ji zveřejní stejným způsobem jako výzvu a zadávací dokumentaci. 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ověřit si skutečnosti uvedené v nabídkách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zrušit výběrové řízení do doby uzavření smlouvy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, kopie nabídek, jednotlivé součásti nabídek uchazečů nebudou vráceny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nehradí náklady za účast ve veřejné zakázce.</w:t>
      </w:r>
    </w:p>
    <w:p>
      <w:pPr>
        <w:pStyle w:val="Normal"/>
        <w:numPr>
          <w:ilvl w:val="0"/>
          <w:numId w:val="12"/>
        </w:numPr>
        <w:suppressAutoHyphens w:val="true"/>
        <w:spacing w:before="0" w:after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podmínek zadavatele ze strany uchazeče vede k jeho vyloučení z účasti ve výběrovém řízení.</w:t>
      </w:r>
    </w:p>
    <w:p>
      <w:pPr>
        <w:pStyle w:val="Normal"/>
        <w:suppressAutoHyphens w:val="true"/>
        <w:spacing w:before="0" w:after="24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24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120" w:after="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řílohy zadávací dokumenta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sledující příloh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– Krycí list nabíd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a – Specifikace nábytku – 1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2b – Specifikace nábytku – 1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2c – Specifikace nábytku – 1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2d – Specifikace nábytku – 1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2e – Specifikace nábytku – 1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2f – Specifikace nábytku – 1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2g – Specifikace nábytku – 1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3  – Specifikace nábytku – 2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4a – Specifikace nábytku – 3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4b – Specifikace nábytku – 3. čá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5– Čestné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6a – Krycí list nabídkové ceny – 1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6b – Krycí list nabídkové ceny – 2. čá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6c – Krycí list nabídkové ceny – 3. čá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7a – Smlouva o díl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7b – Smlouva o díl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7c – Smlouva o dí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8 – Fotografie stávajícího nábyt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ardubicích dne 29. 6.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spacing w:lineRule="auto" w:line="360" w:before="120" w:after="0"/>
        <w:ind w:left="4956" w:hanging="0"/>
        <w:rPr/>
      </w:pPr>
      <w:r>
        <w:rPr>
          <w:rFonts w:cs="Times New Roman" w:ascii="Times New Roman" w:hAnsi="Times New Roman"/>
        </w:rPr>
        <w:t>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rof. Ing. Miroslav Ludwig, CSc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1"/>
        <w:szCs w:val="21"/>
      </w:rPr>
    </w:pPr>
    <w:bookmarkStart w:id="0" w:name="OLE_LINK2"/>
    <w:bookmarkStart w:id="1" w:name="OLE_LINK1"/>
    <w:bookmarkEnd w:id="0"/>
    <w:bookmarkEnd w:id="1"/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86"/>
        </w:tabs>
        <w:ind w:left="1186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86"/>
        </w:tabs>
        <w:ind w:left="1186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7">
    <w:name w:val="WW8Num35z7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iCs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rFonts w:eastAsia="MS Mincho;Arial Unicode MS"/>
      <w:sz w:val="24"/>
      <w:szCs w:val="24"/>
      <w:lang w:val="cs-CZ" w:bidi="ar-SA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EndnoteTextChar">
    <w:name w:val="Endnote Text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>
      <w:rFonts w:ascii="Times New Roman" w:hAnsi="Times New Roman" w:cs="Times New Roman"/>
      <w:iCs w:val="false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Cs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egislativa">
    <w:name w:val="legislativa"/>
    <w:basedOn w:val="Normal"/>
    <w:qFormat/>
    <w:pPr>
      <w:numPr>
        <w:ilvl w:val="0"/>
        <w:numId w:val="8"/>
      </w:numPr>
      <w:spacing w:lineRule="auto" w:line="276" w:before="0" w:after="200"/>
    </w:pPr>
    <w:rPr>
      <w:rFonts w:ascii="Calibri" w:hAnsi="Calibri" w:eastAsia="Calibri" w:cs="Times New Roman"/>
      <w:i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MS Mincho;Arial Unicode MS" w:cs="Times New Roman"/>
      <w:iCs w:val="false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iCs w:val="false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iCs w:val="false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iCs w:val="false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motak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irena.seinerov&#225;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alena.tomolova@upce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1:00Z</dcterms:created>
  <dc:creator>Monika</dc:creator>
  <dc:description/>
  <cp:keywords/>
  <dc:language>en-US</dc:language>
  <cp:lastModifiedBy>UPa</cp:lastModifiedBy>
  <cp:lastPrinted>2011-06-29T12:50:00Z</cp:lastPrinted>
  <dcterms:modified xsi:type="dcterms:W3CDTF">2011-06-29T10:52:00Z</dcterms:modified>
  <cp:revision>296</cp:revision>
  <dc:subject/>
  <dc:title>Číslo jednací Zadavatele: 05/2009</dc:title>
</cp:coreProperties>
</file>