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říloha č. 4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MLOUVA O ZAJIŠTĚNÍ KURZU</w:t>
      </w:r>
    </w:p>
    <w:p>
      <w:pPr>
        <w:pStyle w:val="Normal"/>
        <w:spacing w:before="240" w:after="0"/>
        <w:rPr>
          <w:rFonts w:ascii="Times New Roman" w:hAnsi="Times New Roman" w:cs="Times New Roman"/>
          <w:color w:val="000000"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sk-SK"/>
        </w:rPr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/>
        <w:t>Smluvní strany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Style w:val="TextGREEN"/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dnatel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: Univerzita Pardubice, Studentská 95, Pardubice, PSČ 532 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oupený: prof. Ing. Miroslavem Ludwigem, CSc., rektore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ČO: 002162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Č: CZ0021627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bankovního účtu: 37030561/0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ále jen objednatel)</w:t>
            </w:r>
          </w:p>
        </w:tc>
      </w:tr>
      <w:tr>
        <w:trPr>
          <w:trHeight w:val="437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Style w:val="TextGREEN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9" w:type="dxa"/>
            <w:tcBorders/>
          </w:tcPr>
          <w:p>
            <w:pPr>
              <w:pStyle w:val="Normal"/>
              <w:snapToGrid w:val="false"/>
              <w:jc w:val="both"/>
              <w:rPr>
                <w:rStyle w:val="TextGREEN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TextGREEN"/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toupený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Č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Č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 bankovního účt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ále jen zhotovitel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uvní strany se dohodly, že tento závazkový vztah a vztahy z něj vyplývající se řídí Obchodním zákoníkem v platném znění podle § 262/1 a § 536 a násl. tohoto zákoní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luvní strany prohlašují, že údaje uvedené v tomto článku smlouvy a taktéž oprávnění k podnikání jsou v souladu s právní skutečností v době uzavření smlouvy. Smluvní strany se zavazují, že případné změny dotčených údajů oznámí bez prodlení druhé smluvní straně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Kontaktní osoba za objednatele: </w:t>
      </w:r>
      <w:r>
        <w:rPr>
          <w:rStyle w:val="Honorificprefix"/>
          <w:rFonts w:cs="Times New Roman" w:ascii="Times New Roman" w:hAnsi="Times New Roman"/>
          <w:bCs/>
          <w:sz w:val="24"/>
          <w:szCs w:val="24"/>
        </w:rPr>
        <w:t>Ing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Givenname"/>
          <w:rFonts w:cs="Times New Roman" w:ascii="Times New Roman" w:hAnsi="Times New Roman"/>
          <w:bCs/>
          <w:sz w:val="24"/>
          <w:szCs w:val="24"/>
        </w:rPr>
        <w:t>Vladimíra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amilyname"/>
          <w:rFonts w:cs="Times New Roman" w:ascii="Times New Roman" w:hAnsi="Times New Roman"/>
          <w:bCs/>
          <w:sz w:val="24"/>
          <w:szCs w:val="24"/>
        </w:rPr>
        <w:t>Vlčková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onorificsuffix"/>
          <w:rFonts w:cs="Times New Roman" w:ascii="Times New Roman" w:hAnsi="Times New Roman"/>
          <w:bCs/>
          <w:sz w:val="24"/>
          <w:szCs w:val="24"/>
        </w:rPr>
        <w:t>Ph.D., tel.:</w:t>
      </w:r>
      <w:r>
        <w:rPr>
          <w:rStyle w:val="Tel"/>
          <w:rFonts w:cs="Times New Roman" w:ascii="Times New Roman" w:hAnsi="Times New Roman"/>
          <w:vanish/>
          <w:sz w:val="24"/>
          <w:szCs w:val="24"/>
        </w:rPr>
        <w:t xml:space="preserve">+420 </w:t>
      </w:r>
      <w:r>
        <w:rPr>
          <w:rStyle w:val="Tel"/>
          <w:rFonts w:cs="Times New Roman" w:ascii="Times New Roman" w:hAnsi="Times New Roman"/>
          <w:sz w:val="24"/>
          <w:szCs w:val="24"/>
        </w:rPr>
        <w:t>466036295,</w:t>
      </w:r>
      <w:r>
        <w:rPr/>
        <w:br/>
      </w:r>
      <w:r>
        <w:rPr>
          <w:rFonts w:cs="Times New Roman" w:ascii="Times New Roman" w:hAnsi="Times New Roman"/>
          <w:sz w:val="24"/>
          <w:szCs w:val="24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Vladimira.Vlckova@upce.cz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ní osoba za zhotovitel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dmět smlouvy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e touto smlouvou zavazuje, že pro objednatele zajistí realizaci kurzu anglického jazyka pro vybrané akademické pracovníky zadavatele přímou metodou výuky „Direct method for English®.“ v rámci projektu OP VpK „Inovace výuky studijních oborů "Ekonomika a management chemických a potravinářských podniků" na Univerzitě Pardubice“</w:t>
      </w:r>
      <w:r>
        <w:rPr>
          <w:rStyle w:val="Datalabel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reg. č. OP VK – CZ.1.07/2.2.00/15.0343 (dále jen kurz)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e touto smlouvou zavazuje, že pro objednatele zajistí realizaci kurzu následujícím způsobem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z bude probíhat ve školicích prostorách objednatele nebo v prostorách zhotovitele v Pardubicích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z bude probíhat v termínu: od 01. 09. 2011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robná specifikace kurzu je uvedena v Příloze č. 1 této smlouvy.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zajistí pro účastníka kurzu veškeré potřebné školicí materiál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dnatel se touto smlouvou zavazuje zaplatit dodavateli za jeho činnost sjednanou úplatu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ermín ukončení předmětu plnění: </w:t>
      </w:r>
      <w:r>
        <w:rPr>
          <w:rFonts w:cs="Times New Roman" w:ascii="Times New Roman" w:hAnsi="Times New Roman"/>
          <w:b/>
          <w:bCs/>
          <w:sz w:val="24"/>
          <w:szCs w:val="24"/>
        </w:rPr>
        <w:t>do 20. 12. 2011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díla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mluvní cena za zajištění kurzu je stanovena ve výši </w:t>
      </w:r>
      <w:r>
        <w:rPr>
          <w:rFonts w:cs="Times New Roman" w:ascii="Times New Roman" w:hAnsi="Times New Roman"/>
          <w:b/>
          <w:smallCaps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 Kč bez DPH, sazba ….. DPH a výše DPH ……… v Kč a cena </w:t>
      </w:r>
      <w:r>
        <w:rPr>
          <w:rFonts w:cs="Times New Roman" w:ascii="Times New Roman" w:hAnsi="Times New Roman"/>
          <w:b/>
          <w:smallCaps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 xml:space="preserve">  Kč vč. DPH (podrobná kalkulace je uvedena v příloze č. 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Zhotovitel je oprávněn vystavit fakturu po řádné realizaci části výuky – vždy k prvnímu </w:t>
        <w:br/>
        <w:t xml:space="preserve">      pracovnímu dni měsíce následujícího po měsíci, ve kterém proběhla výuka a tuto výuku </w:t>
        <w:br/>
        <w:t xml:space="preserve">      zhotovitel fakturuje. Podkladem pro vystavení faktury je oběma stranami podepsaný protokol o </w:t>
        <w:br/>
        <w:t xml:space="preserve">      odučených hodinách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ktura musí mít veškeré náležitosti daňového a účetního dokladu dle § 28 zákona č. 235/2004 Sb,, o dani z přidané hodnoty, ve znění pozdějších předpisů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ba splatnosti faktury je stanovena na 21 kalendářních dnů ode dne doručení faktury zadavateli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faktuře bude uvedeno, že se jedná o služby pro projekt „„Inovace výuky studijních oborů "Ekonomika a management chemických a potravinářských podniků" na Univerzitě Pardubice“</w:t>
      </w:r>
      <w:r>
        <w:rPr>
          <w:rStyle w:val="Datalabel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reg. č. OP VK – CZ.1.07/2.2.00/15.0343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tby budou probíhat výhradně v CZK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neposkytuje zálohy. Platby budou probíhat výhradně v korunách českých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prohlašuje, že svou specializací, odborností a zkušeností zajišťuje a garantuje nejvyšší kvalitu provedených činností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áva a povinnosti zhotovitele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je povinen provést sjednané dílo řádně, včas a kompletně na svůj náklad a na své nebezpečí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má právo na zaplacení sjednané ceny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opatří-li objednatel zhotoviteli ve sjednané lhůtě podklady potřebné k vytvoření díla, neposkytuje-li potřebnou součinnost, má zhotovitel právo od smlouvy odstoupit.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je povinen použít podklady předané mu pro vytvoření díla objednatelem pouze pro vytvoření díla podle této smlouvy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hotovitel odpovídá za škodu, kterou způsobí objednateli nebo třetím osobám při provádění díla (technické a jiné vybavení poskytnuté objednatelem, zázemí a prostory objednatele – týká se případů, kdy zhotovitel jedná proti doporučením objednatele a v rozporu s běžným užíváním). Zhotovitel neodpovídá za škodu způsobenou opotřebením. Škodou zde uvedenou není myšleno téma kurzu a jeho dopad na objednatele, pokud bylo dílo provedeno dodavatelem dle zadání a v dobré víř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má právo na náhradu škody, pokud použije během provádění díla vlastní technické a jiné vybavení, které by bylo poškozeno během provádění díla objednatelem či třetí osobou (neodpovídá za škodu způsobenou opotřebením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i realizaci objednaných prací je zhotovitel povinen počínat si tak, aby tyto služby realizoval v dohodnutých termínech, místě a v maximální možné kvalitě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se zavazuje dodržovat pravidla publicity OP VK. Všechny dokumenty vztahující se k sjednanému dílu a všechny materiály, které obdrží účastníci seminářů, budou na hlavičkovém papíře s logem projektu a na všech stránkách návrhu smlouvy včetně příloh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e zavazuje umožnit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hotovitel se zavazuje během plnění smlouvy i po ukončení smlouvy zachovávat mlčenlivost o všech skutečnostech, o kterých se dozví od objednatele v souvislosti s plněním smlouvy. 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áva a povinnosti objednatele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ednatel je povinen zhotoviteli umožnit uskutečnění činností specifikovaných v čl. II. a zaplatit dohodnutou cenu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je povinen na požádání zhotovitele poskytovat zhotoviteli součinnost ve vyžádaném rozsah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 nepřítomnosti vyučujícího (např. z důvodu nemoci) je zhotovitel povinen v daném termínu zajistit suplujícího učitele, popř. nahradit vyučování v jiném vyhovujícím termínu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jednatel je oprávněn kontrolovat provádění díla. Zjistí-li, že zhotovitel realizuje dílo v rozporu se svými povinnostmi, je objednatel oprávněn dožadovat se toho, aby zhotovitel odstranil vady a dílo vytvářel řádně. Jestliže tak zhotovitel neučiní ani v přiměřené lhůtě k tomu poskytnuté, má objednatel právo od smlouvy odstoupit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dnatel je povinen ustoupení od smlouvy oznámit zhotoviteli písemnou formou a to nejpozději do tří pracovních dnů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nk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bjednatel je oprávněn vyúčtovat zhotoviteli smluvní pokutu za: </w:t>
      </w:r>
    </w:p>
    <w:p>
      <w:pPr>
        <w:pStyle w:val="Normal"/>
        <w:numPr>
          <w:ilvl w:val="1"/>
          <w:numId w:val="9"/>
        </w:numPr>
        <w:spacing w:before="0" w:after="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dodržení zadání zhotovitelem, tak jak bylo specifikováno v čl. I. této smlouvy, nedodržení vzájemně odsouhlasené osnovy a nedodržení časového horizontu kurzu bez vzájemného odsouhlasení, ve výši 2.000,- Kč. 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dodržení stanovených termínů kurzu za každý i započatý den prodlení ve výši ve výši 2.000,- Kč 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je oprávněn účtovat v případě nedodržení termínu splatnosti faktury vystavené objednateli úrok z prodlení v zákonné výši z dlužené částky za každý i započatý kalendářní den.</w:t>
      </w:r>
    </w:p>
    <w:p>
      <w:pPr>
        <w:pStyle w:val="Normal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luvní pokuta je splatná do 21 dnů od jejího vyúčtování objednatele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věrečná ustanovení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 i čas, případně místo i rozsah vyučovacích hodin, se mohou po vzájemné dohodě změnit. Veškerá ujednání v průběhu spolupráce vede se zhotovitelem kontaktní osoba objednatele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tanoví-li tato smlouva jinak, řídí se právní vztahy této smlouvy ustanoveními Obchodního zákoníku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y a doplňky této smlouvy mohou být provedeny pouze písemně oběma smluvními stranami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to smlouva se vyhotovuje ve čtyřech stejnopisech, z nichž dvě obdrží zhotovitel a dvě obdrží objednatel.</w:t>
      </w:r>
    </w:p>
    <w:p>
      <w:pPr>
        <w:pStyle w:val="Normal"/>
        <w:numPr>
          <w:ilvl w:val="0"/>
          <w:numId w:val="8"/>
        </w:numPr>
        <w:spacing w:before="0" w:after="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smlouva nabývá účinnosti dnem podpisu obou smluvních stran.</w:t>
      </w:r>
    </w:p>
    <w:p>
      <w:pPr>
        <w:pStyle w:val="Normal"/>
        <w:spacing w:before="0" w:after="8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ílohy ke smlouvě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oučástí této smlouvy je příloh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a č. 1:</w:t>
      </w:r>
      <w:r>
        <w:rPr>
          <w:rFonts w:cs="Times New Roman" w:ascii="Times New Roman" w:hAnsi="Times New Roman"/>
          <w:sz w:val="24"/>
          <w:szCs w:val="24"/>
        </w:rPr>
        <w:t xml:space="preserve"> Specifikace kurz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pisy smluvních stran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hotovitel</w:t>
        <w:tab/>
        <w:tab/>
        <w:tab/>
        <w:tab/>
        <w:tab/>
        <w:tab/>
        <w:t>Objednate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Univerzita Pardubi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              dne __________ </w:t>
        <w:tab/>
        <w:tab/>
        <w:tab/>
        <w:t xml:space="preserve">            V Pardubicích dne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prof. Ing. Miroslav Ludwig CSc., rekto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  <w:color w:val="7F7F7F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88" w:before="0" w:after="80"/>
      <w:contextualSpacing/>
      <w:jc w:val="center"/>
      <w:outlineLvl w:val="0"/>
    </w:pPr>
    <w:rPr>
      <w:rFonts w:ascii="Trebuchet MS" w:hAnsi="Trebuchet MS" w:cs="OfficinaSansItcTOT-Bold;Times New Roman"/>
      <w:b/>
      <w:bCs/>
      <w:iCs w:val="false"/>
      <w:color w:val="007360"/>
      <w:sz w:val="60"/>
      <w:szCs w:val="60"/>
      <w:lang w:val="sk-SK"/>
    </w:rPr>
  </w:style>
  <w:style w:type="paragraph" w:styleId="Heading2">
    <w:name w:val="Heading 2"/>
    <w:basedOn w:val="Normal"/>
    <w:next w:val="TextBody"/>
    <w:qFormat/>
    <w:pPr>
      <w:numPr>
        <w:ilvl w:val="0"/>
        <w:numId w:val="3"/>
      </w:numPr>
      <w:tabs>
        <w:tab w:val="clear" w:pos="708"/>
        <w:tab w:val="left" w:pos="567" w:leader="none"/>
      </w:tabs>
      <w:autoSpaceDE w:val="false"/>
      <w:spacing w:lineRule="auto" w:line="288" w:before="240" w:after="240"/>
      <w:contextualSpacing/>
      <w:jc w:val="center"/>
      <w:outlineLvl w:val="1"/>
    </w:pPr>
    <w:rPr>
      <w:rFonts w:ascii="Trebuchet MS" w:hAnsi="Trebuchet MS" w:cs="OfficinaSansItcTOT-Bold;Times New Roman"/>
      <w:b/>
      <w:bCs/>
      <w:iCs w:val="false"/>
      <w:color w:val="00736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88" w:before="0" w:after="80"/>
      <w:ind w:left="851" w:hanging="851"/>
      <w:contextualSpacing/>
      <w:outlineLvl w:val="2"/>
    </w:pPr>
    <w:rPr>
      <w:rFonts w:ascii="Trebuchet MS" w:hAnsi="Trebuchet MS" w:cs="Times New Roman"/>
      <w:iCs w:val="false"/>
      <w:color w:val="6D6E71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lineRule="auto" w:line="288" w:before="0" w:after="80"/>
      <w:contextualSpacing/>
      <w:outlineLvl w:val="3"/>
    </w:pPr>
    <w:rPr>
      <w:rFonts w:ascii="Trebuchet MS" w:hAnsi="Trebuchet MS" w:cs="Times New Roman"/>
      <w:bCs/>
      <w:iCs w:val="false"/>
      <w:color w:val="6D6E71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cs="Trebuchet MS"/>
      <w:color w:val="7F7F7F"/>
      <w:sz w:val="22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8">
    <w:name w:val="WW8Num2z8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/>
      <w:color w:val="7F7F7F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7F7F7F"/>
      <w:sz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Verdana" w:hAnsi="Verdana" w:cs="Verdana"/>
      <w:sz w:val="24"/>
      <w:szCs w:val="24"/>
    </w:rPr>
  </w:style>
  <w:style w:type="character" w:styleId="NzevChar">
    <w:name w:val="Název Char"/>
    <w:qFormat/>
    <w:rPr>
      <w:rFonts w:ascii="Arial" w:hAnsi="Arial" w:eastAsia="DejaVu LGC Sans" w:cs="Tahoma"/>
      <w:b/>
      <w:bCs/>
      <w:sz w:val="36"/>
      <w:szCs w:val="36"/>
      <w:lang w:bidi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Nadpis1Char">
    <w:name w:val="Nadpis 1 Char"/>
    <w:qFormat/>
    <w:rPr>
      <w:rFonts w:ascii="Trebuchet MS" w:hAnsi="Trebuchet MS" w:cs="OfficinaSansItcTOT-Bold;Times New Roman"/>
      <w:b/>
      <w:bCs/>
      <w:color w:val="007360"/>
      <w:sz w:val="60"/>
      <w:szCs w:val="60"/>
      <w:lang w:val="sk-SK"/>
    </w:rPr>
  </w:style>
  <w:style w:type="character" w:styleId="Nadpis2Char">
    <w:name w:val="Nadpis 2 Char"/>
    <w:qFormat/>
    <w:rPr>
      <w:rFonts w:ascii="Trebuchet MS" w:hAnsi="Trebuchet MS" w:cs="OfficinaSansItcTOT-Bold;Times New Roman"/>
      <w:b/>
      <w:bCs/>
      <w:color w:val="007360"/>
      <w:sz w:val="28"/>
      <w:szCs w:val="28"/>
    </w:rPr>
  </w:style>
  <w:style w:type="character" w:styleId="Nadpis3Char">
    <w:name w:val="Nadpis 3 Char"/>
    <w:qFormat/>
    <w:rPr>
      <w:rFonts w:ascii="Trebuchet MS" w:hAnsi="Trebuchet MS" w:cs="Trebuchet MS"/>
      <w:color w:val="6D6E71"/>
      <w:sz w:val="22"/>
      <w:szCs w:val="22"/>
    </w:rPr>
  </w:style>
  <w:style w:type="character" w:styleId="Nadpis4Char">
    <w:name w:val="Nadpis 4 Char"/>
    <w:qFormat/>
    <w:rPr>
      <w:rFonts w:ascii="Trebuchet MS" w:hAnsi="Trebuchet MS" w:cs="Trebuchet MS"/>
      <w:bCs/>
      <w:color w:val="6D6E71"/>
      <w:sz w:val="22"/>
      <w:szCs w:val="28"/>
    </w:rPr>
  </w:style>
  <w:style w:type="character" w:styleId="TextGREEN">
    <w:name w:val="Text GREEN"/>
    <w:qFormat/>
    <w:rPr>
      <w:color w:val="007360"/>
    </w:rPr>
  </w:style>
  <w:style w:type="character" w:styleId="StrongEmphasis">
    <w:name w:val="Strong"/>
    <w:qFormat/>
    <w:rPr>
      <w:b/>
      <w:bCs/>
    </w:rPr>
  </w:style>
  <w:style w:type="character" w:styleId="Datalabel">
    <w:name w:val="datalabel"/>
    <w:qFormat/>
    <w:rPr>
      <w:rFonts w:cs="Times New Roman"/>
    </w:rPr>
  </w:style>
  <w:style w:type="character" w:styleId="Honorificprefix">
    <w:name w:val="honorific-prefix"/>
    <w:qFormat/>
    <w:rPr/>
  </w:style>
  <w:style w:type="character" w:styleId="Givenname">
    <w:name w:val="given-name"/>
    <w:qFormat/>
    <w:rPr/>
  </w:style>
  <w:style w:type="character" w:styleId="Familyname">
    <w:name w:val="family-name"/>
    <w:qFormat/>
    <w:rPr/>
  </w:style>
  <w:style w:type="character" w:styleId="Honorificsuffix">
    <w:name w:val="honorific-suffix"/>
    <w:qFormat/>
    <w:rPr/>
  </w:style>
  <w:style w:type="character" w:styleId="Tel">
    <w:name w:val="tel"/>
    <w:qFormat/>
    <w:rPr/>
  </w:style>
  <w:style w:type="character" w:styleId="Email">
    <w:name w:val="email"/>
    <w:qFormat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iCs w:val="false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iCs w:val="false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  <w:iCs w:val="false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  <w:i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a.Vlckova@up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08:00Z</dcterms:created>
  <dc:creator>UPa</dc:creator>
  <dc:description/>
  <dc:language>en-US</dc:language>
  <cp:lastModifiedBy>UPa</cp:lastModifiedBy>
  <cp:lastPrinted>2010-08-09T09:29:00Z</cp:lastPrinted>
  <dcterms:modified xsi:type="dcterms:W3CDTF">2011-07-12T10:08:00Z</dcterms:modified>
  <cp:revision>2</cp:revision>
  <dc:subject/>
  <dc:title/>
</cp:coreProperties>
</file>