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05308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1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562"/>
        <w:gridCol w:w="1977"/>
        <w:gridCol w:w="4495"/>
      </w:tblGrid>
      <w:tr>
        <w:trPr>
          <w:trHeight w:val="42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YCÍ LIST NABÍDKY – ČÁST A</w:t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ázev zakázky: </w:t>
            </w:r>
            <w:r>
              <w:rPr>
                <w:i/>
                <w:sz w:val="24"/>
                <w:szCs w:val="24"/>
              </w:rPr>
              <w:t>Dodávka audiovizuální techniky pro projekty OP VK CZ.1.07/2.2.00/15.0088 a CZ.1.07/1.2.04/03.0002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projektu:</w:t>
            </w:r>
          </w:p>
        </w:tc>
        <w:tc>
          <w:tcPr>
            <w:tcW w:w="8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/>
              <w:t xml:space="preserve">A) Implementace nových </w:t>
            </w:r>
            <w:r>
              <w:rPr>
                <w:spacing w:val="-2"/>
              </w:rPr>
              <w:t>forem výuky ve speciální pedagogice,</w:t>
              <w:br/>
            </w:r>
            <w:r>
              <w:rPr/>
              <w:t>reg. č. CZ.1.07/2.2.00/15.0088 (</w:t>
            </w:r>
            <w:r>
              <w:rPr>
                <w:spacing w:val="-2"/>
              </w:rPr>
              <w:t>ČÁST A).</w:t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vatel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univerzita v Liberci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ká 2, 461 17 Liberec 1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47885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oprávněná jednat jménem zadavatele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Dr. Ing. Zdeněk Kůs, rektor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ěřená osoba pro organizační zajištění zakázky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/>
              <w:t>Doc. PhDr. PaedDr. Ilona Pešatová, Ph.D.</w:t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jemce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(Obchodní firma)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bová stránka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:</w:t>
            </w:r>
          </w:p>
        </w:tc>
      </w:tr>
      <w:tr>
        <w:trPr/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kt zapsaný v obchodním rejstříku: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/ N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oprávněná jednat za zájemce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kázky celkem bez DPH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Á cena zakázky s DPH</w:t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oprávněná za zájemce jednat</w:t>
            </w:r>
          </w:p>
        </w:tc>
      </w:tr>
      <w:tr>
        <w:trPr>
          <w:trHeight w:val="34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oprávněné osoby, razítko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, jméno, příjmení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e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28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8:59:00Z</dcterms:created>
  <dc:creator>Alena Chotěborská</dc:creator>
  <dc:description/>
  <dc:language>en-US</dc:language>
  <cp:lastModifiedBy>pavel_pesat</cp:lastModifiedBy>
  <dcterms:modified xsi:type="dcterms:W3CDTF">2011-07-01T08:59:00Z</dcterms:modified>
  <cp:revision>2</cp:revision>
  <dc:subject/>
  <dc:title/>
</cp:coreProperties>
</file>