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B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 – ČÁST B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i/>
                <w:sz w:val="24"/>
                <w:szCs w:val="24"/>
              </w:rPr>
              <w:t>Dodávka audiovizuální techniky pro projekty OP VK CZ.1.07/2.2.00/15.0088 a CZ.1.07/1.2.04/03.000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B) Podpora osobnostní a sociální výchovy v inkluzivním vzdělávání </w:t>
              <w:br/>
              <w:t>reg. č. CZ.1.07/1.2.04/03.0002 (</w:t>
            </w:r>
            <w:r>
              <w:rPr>
                <w:spacing w:val="-2"/>
              </w:rPr>
              <w:t xml:space="preserve">ČÁST </w:t>
            </w:r>
            <w:r>
              <w:rPr/>
              <w:t>B)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/>
              <w:t>Doc. PhDr. PaedDr. Ilona Pešatová, Ph.D.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(Obchodní firma)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ová stránka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59:00Z</dcterms:created>
  <dc:creator>Alena Chotěborská</dc:creator>
  <dc:description/>
  <dc:language>en-US</dc:language>
  <cp:lastModifiedBy>pavel_pesat</cp:lastModifiedBy>
  <dcterms:modified xsi:type="dcterms:W3CDTF">2011-07-01T08:59:00Z</dcterms:modified>
  <cp:revision>2</cp:revision>
  <dc:subject/>
  <dc:title/>
</cp:coreProperties>
</file>