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F497D" w:val="clear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 xml:space="preserve">PROHLÁŠENÍ DODAVATELE 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280" w:after="280"/>
        <w:ind w:firstLine="426"/>
        <w:jc w:val="center"/>
        <w:rPr>
          <w:b/>
          <w:b/>
        </w:rPr>
      </w:pPr>
      <w:r>
        <w:rPr>
          <w:b/>
        </w:rPr>
        <w:t>Konzultační činnost k zavedení full cost modelu na VŠB – TU Ostrava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Dodavatel (obchodní název)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Zkladntextodsazen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odsazen3"/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ašuji, že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a) </w:t>
        <w:tab/>
        <w:t>dodavatel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b) </w:t>
        <w:tab/>
        <w:t>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c) </w:t>
        <w:tab/>
        <w:t>dodavatel v posledních 3 letech nenaplnil skutkovou podstatu jednání nekalé soutěže formou podplácení podle zvláštního právního předpisu 40)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d) </w:t>
        <w:tab/>
        <w:t>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 Narrow" w:ascii="Arial Narrow" w:hAnsi="Arial Narrow"/>
        </w:rPr>
        <w:t xml:space="preserve">e) </w:t>
        <w:tab/>
        <w:t>dodavatel není v likvidaci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f) </w:t>
        <w:tab/>
        <w:t>dodavatel 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g) </w:t>
        <w:tab/>
        <w:t>dodavatel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h) </w:t>
        <w:tab/>
        <w:t xml:space="preserve">dodavatel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i) </w:t>
        <w:tab/>
        <w:t>dodavatel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j) </w:t>
        <w:tab/>
        <w:t>dodavatel není veden v rejstříku osob se zákazem plnění veřejných zakázek,</w:t>
      </w:r>
    </w:p>
    <w:p>
      <w:pPr>
        <w:pStyle w:val="Zkladntextodsazen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odsazen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odsazen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Zkladntextodsazen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nam příloh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 oprávněné osoby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66357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09:00Z</dcterms:created>
  <dc:creator>LENOVO USER</dc:creator>
  <dc:description/>
  <dc:language>en-US</dc:language>
  <cp:lastModifiedBy>User</cp:lastModifiedBy>
  <dcterms:modified xsi:type="dcterms:W3CDTF">2011-07-26T10:09:00Z</dcterms:modified>
  <cp:revision>2</cp:revision>
  <dc:subject/>
  <dc:title/>
</cp:coreProperties>
</file>