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říloha č. 2 Zadávací dokumentace k výběrovému řízení o zakázku s názvem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„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Lektorské služby pro projekt Předsudky  jsou OUT“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yhlášeného zadavatelem, Step by Step Česká republika, občanské sdružení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LOŽKOVÝ ROZPOČET</w:t>
      </w:r>
    </w:p>
    <w:tbl>
      <w:tblPr>
        <w:tblW w:w="8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086"/>
      </w:tblGrid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žky rozpočtu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sz w:val="20"/>
                <w:szCs w:val="20"/>
              </w:rPr>
              <w:t>Lektorné – KA 2 – Kurz Protipředsudkového vzdělávání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776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rné – KA 4  - Seminář Projekty a tvorba studentských/školních projekt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60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ktorné – KA 6 - Supervize studentských/školních projekt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904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ktorné – KA 5 – Kurz Autoevaluace studentských/školních  projekt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0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prava kurzů a seminář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.20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stovné – KA 2 – Kurz Protipředsudkového vzdělávání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0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tovné – KA 4  - Seminář Projekty a tvorba studentských/školních projekt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stovné – KA 6 - Supervize studentských/školních projekt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stovné – KA 5 – Kurz Autoevaluace studentských/školních  projekt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00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ravné – KA 2 – Kurz Protipředsudkového vzdělávání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0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né – KA 4  - Seminář Projekty a tvorba studentských/školních projekt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ravné – KA 6 - Supervize studentských/školních projekt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ravné – KA 5 – Kurz Autoevaluace studentských/školních  projekt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bytování – KA 2 – Kurz Protipředsudkového vzdělávání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,-</w:t>
            </w:r>
          </w:p>
        </w:tc>
      </w:tr>
      <w:tr>
        <w:trPr>
          <w:trHeight w:val="578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ytování – KA 4  - Seminář Projekty a tvorba studentských/školních projekt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bytování – KA 6 - Supervize studentských/školních projekt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,-</w:t>
            </w:r>
          </w:p>
        </w:tc>
      </w:tr>
      <w:tr>
        <w:trPr>
          <w:trHeight w:val="289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bytování – KA 5 – Kurz Autoevaluace studentských/školních  projekt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000,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y stanovené výše v tomto položkovém rozpočtu jsou uvedeny s DPH, jako maximální za jednotlivé položk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Uchazeč je dále povinen zajistit následující služby spojené s realizací kurzů v počtu a za ceny (uvedené s DPH) stanovené jako maximální jednotkové i celkové ceny pro jednotlivé druhy služeb.</w:t>
      </w:r>
    </w:p>
    <w:p>
      <w:pPr>
        <w:pStyle w:val="Odstavecseseznamem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eastAsia="Times New Roman" w:cs="Arial"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 AMT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Tento projekt je spolufinancován Evropským sociálním fondem a státním rozpočtem České republiky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8180" cy="16440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64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Char">
    <w:name w:val=" Char"/>
    <w:basedOn w:val="Standardnpsmoodstavce1"/>
    <w:qFormat/>
    <w:rPr>
      <w:sz w:val="24"/>
      <w:szCs w:val="24"/>
      <w:lang w:val="cs-CZ" w:bidi="ar-SA"/>
    </w:rPr>
  </w:style>
  <w:style w:type="character" w:styleId="InternetLink">
    <w:name w:val="Hyperlink"/>
    <w:basedOn w:val="Standardnpsmoodstavce3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3:26:00Z</dcterms:created>
  <dc:creator>Petr Špaček</dc:creator>
  <dc:description/>
  <cp:keywords/>
  <dc:language>en-US</dc:language>
  <cp:lastModifiedBy>ondrej</cp:lastModifiedBy>
  <cp:lastPrinted>2011-07-11T14:57:00Z</cp:lastPrinted>
  <dcterms:modified xsi:type="dcterms:W3CDTF">2011-07-18T14:30:00Z</dcterms:modified>
  <cp:revision>9</cp:revision>
  <dc:subject/>
  <dc:title>Prezenční listina kurzu Protipředsudkového vzdělávání</dc:title>
</cp:coreProperties>
</file>