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ind w:left="-360" w:right="-288"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ýzva k podání nabídek do výběrového řízení</w:t>
      </w:r>
    </w:p>
    <w:p>
      <w:pPr>
        <w:pStyle w:val="Normal"/>
        <w:widowControl w:val="false"/>
        <w:tabs>
          <w:tab w:val="clear" w:pos="708"/>
          <w:tab w:val="left" w:pos="745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ÁVACÍ DOKUMENTACE</w:t>
      </w:r>
    </w:p>
    <w:p>
      <w:pPr>
        <w:pStyle w:val="Heading2"/>
        <w:keepNext w:val="false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keepNext w:val="false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získaného grantu vyhlašujeme výběrové řízení na dodavatele lektorských služeb pro žáky a pedagogy vybraných 8 škol v rámci projektu Předsudky jsou OUT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 Identifikační údaje zadavatele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ind w:left="4245" w:hanging="424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zev zadavatele: </w:t>
        <w:tab/>
      </w:r>
      <w:r>
        <w:rPr>
          <w:rFonts w:cs="Arial" w:ascii="Arial" w:hAnsi="Arial"/>
          <w:sz w:val="22"/>
          <w:szCs w:val="22"/>
        </w:rPr>
        <w:t>Step by Step Česká republika, občanské sdružení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ídlo: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Kubelíkova 1089/22, 130 00 Praha 3</w:t>
      </w:r>
    </w:p>
    <w:p>
      <w:pPr>
        <w:pStyle w:val="Normal"/>
        <w:widowControl w:val="false"/>
        <w:ind w:left="4245" w:hanging="4245"/>
        <w:jc w:val="both"/>
        <w:rPr/>
      </w:pPr>
      <w:r>
        <w:rPr>
          <w:rFonts w:cs="Arial" w:ascii="Arial" w:hAnsi="Arial"/>
          <w:b/>
          <w:sz w:val="22"/>
          <w:szCs w:val="22"/>
        </w:rPr>
        <w:t>IČ:</w:t>
        <w:tab/>
        <w:tab/>
      </w:r>
      <w:r>
        <w:rPr>
          <w:rFonts w:cs="Arial" w:ascii="Arial" w:hAnsi="Arial"/>
          <w:sz w:val="22"/>
          <w:szCs w:val="22"/>
        </w:rPr>
        <w:t>26545381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DIČ: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CZ2654538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soba oprávněná jednat za zadavatele:</w:t>
        <w:tab/>
      </w:r>
      <w:r>
        <w:rPr>
          <w:rFonts w:cs="Arial" w:ascii="Arial" w:hAnsi="Arial"/>
          <w:sz w:val="22"/>
          <w:szCs w:val="22"/>
        </w:rPr>
        <w:t>Mgr. Lenka Felcmanová, výkonná ředitelka</w:t>
      </w:r>
    </w:p>
    <w:p>
      <w:pPr>
        <w:pStyle w:val="Normal"/>
        <w:widowControl w:val="false"/>
        <w:ind w:left="3597" w:firstLine="6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2 963 569,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fo@sbscr.cz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ntaktní osoba zadavatele:</w:t>
        <w:tab/>
        <w:tab/>
      </w:r>
      <w:r>
        <w:rPr>
          <w:rFonts w:cs="Arial" w:ascii="Arial" w:hAnsi="Arial"/>
          <w:sz w:val="22"/>
          <w:szCs w:val="22"/>
        </w:rPr>
        <w:t>Ondřej Zavadil, manažer projektu</w:t>
      </w:r>
    </w:p>
    <w:p>
      <w:pPr>
        <w:pStyle w:val="Normal"/>
        <w:ind w:left="3545" w:firstLine="709"/>
        <w:jc w:val="both"/>
        <w:rPr/>
      </w:pPr>
      <w:r>
        <w:rPr>
          <w:rFonts w:cs="Arial" w:ascii="Arial" w:hAnsi="Arial"/>
          <w:sz w:val="22"/>
          <w:szCs w:val="22"/>
        </w:rPr>
        <w:t>Kubelíkova 1089/22, 130 00 Praha 3</w:t>
      </w:r>
    </w:p>
    <w:p>
      <w:pPr>
        <w:pStyle w:val="Normal"/>
        <w:ind w:left="4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74 830 288,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ondrej.zavadil@sbscr.cz</w:t>
        </w:r>
      </w:hyperlink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Tel.: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+420774 830 28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ail:</w:t>
        <w:tab/>
        <w:tab/>
        <w:tab/>
        <w:tab/>
        <w:tab/>
        <w:tab/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ondrej.zavadil@sbscr.cz</w:t>
        </w:r>
      </w:hyperlink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 Název zakázky a specifikace předmětu zakázk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kázku byla poskytnutá dotace z projektu Operačního programu Vzdělávání pro konkurenceschopnost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ázev zakázky zní: „Lektorské služby pro projekt Předsudky  jsou OUT“ (registrační číslo projektu: </w:t>
      </w:r>
      <w:r>
        <w:rPr>
          <w:rFonts w:cs="Arial" w:ascii="Arial" w:hAnsi="Arial"/>
          <w:bCs/>
          <w:sz w:val="22"/>
          <w:szCs w:val="22"/>
        </w:rPr>
        <w:t>CZ.1.07/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2.00</w:t>
      </w:r>
      <w:r>
        <w:rPr>
          <w:rFonts w:cs="Arial" w:ascii="Arial" w:hAnsi="Arial"/>
          <w:bCs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08</w:t>
      </w:r>
      <w:r>
        <w:rPr>
          <w:rFonts w:cs="Arial" w:ascii="Arial" w:hAnsi="Arial"/>
          <w:bCs/>
          <w:sz w:val="22"/>
          <w:szCs w:val="22"/>
        </w:rPr>
        <w:t>.003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kázka je zakázkou na služby a jejím předmětem je lektorská činnost kurzu Protipředuskového vzdělávání, kurzu Projekty a tvorba studentských/školních projektů, Supervizí studentských/školních projektů, kurzu Autoevaluace studentských/školních projektů. Tato lektorská činnost je zaměřena pro 8 skupin z vybraných škol z 8 krajů (Karlovarského, Vysočina, Jihomoravského, Moravskoslezského, Královehradeckého, Středočeského, Libereckého a Olomouckého) zapojených do projektu Předsudky jsou OU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tipředsudkové vzdělávání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Rozsah:</w:t>
      </w:r>
      <w:r>
        <w:rPr>
          <w:rFonts w:cs="Arial" w:ascii="Arial" w:hAnsi="Arial"/>
          <w:sz w:val="22"/>
          <w:szCs w:val="22"/>
        </w:rPr>
        <w:t xml:space="preserve"> 1 kurz je rozdělen na 2 třídenní bloky (2 x 26 hod.). Časový odstup mezi bloky bude cca 1 měsíc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očet účastníků každého kurzu:</w:t>
      </w:r>
      <w:r>
        <w:rPr>
          <w:rFonts w:cs="Arial" w:ascii="Arial" w:hAnsi="Arial"/>
          <w:sz w:val="22"/>
          <w:szCs w:val="22"/>
        </w:rPr>
        <w:t xml:space="preserve"> 8 skupin žáků střední školy od 22 – 33 žáků a 1 - 2 pedagogové v závislosti na počtu studentů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Náplň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aktivní forma: 1/3 teorie, 2/3 interaktivní aktivity (forma her)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nuje individuální práci účastníků, práci ve dvojicích a ve skupinách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imuluje racionální uvažování i osobní reakce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uje s reflexí programu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azuje, co jsou předsudky a stereotypní chování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uje s důsledky stereotypního chování - útlak jedince a skupiny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uje s formami útlaku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uje možnost si osvojit metody, které pomáhají transformaci osobního a institucionálního prostředí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žní účastníkům prohloubit porozumění mechanismů, které dávají vzniknout a udržují systém nadvlády (systém majority a minority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y a tvorba studentských/školních projektů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Rozsah:</w:t>
      </w:r>
      <w:r>
        <w:rPr>
          <w:rFonts w:cs="Arial" w:ascii="Arial" w:hAnsi="Arial"/>
          <w:sz w:val="22"/>
          <w:szCs w:val="22"/>
        </w:rPr>
        <w:t xml:space="preserve"> 1 dvoudenní kurz v místě sídla školy (2 x 6 hod.) ve dvou po sobě jdoucích dnech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očet účastníků každého kurzu:</w:t>
      </w:r>
      <w:r>
        <w:rPr>
          <w:rFonts w:cs="Arial" w:ascii="Arial" w:hAnsi="Arial"/>
          <w:sz w:val="22"/>
          <w:szCs w:val="22"/>
        </w:rPr>
        <w:t xml:space="preserve"> 8 skupin žáků střední školy od 22 – 33 žáků a 1 - 2 pedagogové v závislosti na počtu studentů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Náplň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ámení cílové skupiny s tématem projekt, projektové řízení a projektová výuka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ojení práce s jednotlivými fázemi projektu: tvorba, realizace, evaluace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ojení základních principů projektového řízení (vedení projektu, realizační tým, klíčové aktivity, harmonogram, rozpočet, řízení rizik, monitorování, reportování, kontrolní a evaluační mechanismy)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ojení technik projektové výuky (definice a charakteristiky vyučovacích projektů; využití E-U-R jako projektového modelu)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vedení kurzu: 1/2 teorie, 1/2 interaktivní aktivity (forma her; hraní rolí; diskuse)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nuje individuální práci účastníků, práci ve dvojicích a ve skupinách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imuluje racionální uvažování a práci se strukturou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uje s reflexí program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omente"/>
        <w:keepNext w:val="true"/>
        <w:autoSpaceDE w:val="false"/>
        <w:spacing w:before="20" w:after="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pervize studentských/školních projektů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Rozsah:</w:t>
      </w:r>
      <w:r>
        <w:rPr>
          <w:rFonts w:cs="Arial" w:ascii="Arial" w:hAnsi="Arial"/>
          <w:sz w:val="22"/>
          <w:szCs w:val="22"/>
        </w:rPr>
        <w:t xml:space="preserve"> 4 jednodenní supervize v místě sídla školy (4 x 6 hod.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očet účastníků každého kurzu:</w:t>
      </w:r>
      <w:r>
        <w:rPr>
          <w:rFonts w:cs="Arial" w:ascii="Arial" w:hAnsi="Arial"/>
          <w:sz w:val="22"/>
          <w:szCs w:val="22"/>
        </w:rPr>
        <w:t xml:space="preserve"> 8 skupin žáků střední školy od 22 – 33 žáků a 1 - 2 pedagogové v závislosti na počtu studentů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Náplň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řit a odborně supervidovat práci s projektovými plány s cílem úspěšné tvorby a realizace konkrétních školních projektů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řit a odborně supervidovat implementaci nabytých znalostí, dovedností a zkušeností z předešlých aktivit do školní výuky i mimoškolních aktivit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</w:rPr>
        <w:t>podpořit a odborně supervidovat práci skupin i jednotlivců na tématu rovných příležitostí; integrace národnostních a etnických menšin; prevence rasismu a xenofobie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řit a odborně supervidovat zavádění integračních mechanismů, procesů a programů ve školách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řit a odborně supervidovat spolupráci s jinými institucemi (NNO, jiné školy, měst./obec. úřady, krajské úřady) na výše uvedených tématech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otlivé supervize budou zaměřeny na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lňování projektového plánu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</w:rPr>
        <w:t>odbornou podporu tvorby a realizace projektu (naplňování cílů, průběh aktivit, dodržování harmonogramu apod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vizi projektového řízení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i skupiny jako celku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supervizí: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aktivní forma: supervizor v roli průvodce; reaguje na potřeby skupiny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se učí sama definovat oblasti, kde potřebují podporu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zahrnuje supervizi individuální práce účastníků i supervizi skupinové práce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imuluje heuristické techniky pojmenování a řešení problému; racionální uvažování;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užívaní nabytých znalostí a dovedností; práci se zpětnou vazbou ve skupinové práci</w:t>
      </w:r>
    </w:p>
    <w:p>
      <w:pPr>
        <w:pStyle w:val="Textkomente"/>
        <w:keepNext w:val="true"/>
        <w:autoSpaceDE w:val="false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omente"/>
        <w:keepNext w:val="true"/>
        <w:autoSpaceDE w:val="false"/>
        <w:spacing w:before="20" w:after="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evaluace studentských/školních projektů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Rozsah:</w:t>
      </w:r>
      <w:r>
        <w:rPr>
          <w:rFonts w:cs="Arial" w:ascii="Arial" w:hAnsi="Arial"/>
          <w:sz w:val="22"/>
          <w:szCs w:val="22"/>
        </w:rPr>
        <w:t xml:space="preserve"> 1 dvoudenní kurz v místě sídla školy (6 a 3 hodiny) ve dvou po sobě jdoucích dnech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očet účastníků každého kurzu:</w:t>
      </w:r>
      <w:r>
        <w:rPr>
          <w:rFonts w:cs="Arial" w:ascii="Arial" w:hAnsi="Arial"/>
          <w:sz w:val="22"/>
          <w:szCs w:val="22"/>
        </w:rPr>
        <w:t xml:space="preserve"> 8 skupin žáků střední školy od 22 – 33 žáků a 1 - 2 pedagogové v závislosti na počtu studentů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Náplň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ámení s technikami autoevaluace a evaluace projektů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ojení práce s autoevaluací a evaluací projektů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ce realizace vlastního projektu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ná podpora studentů při přípravě na závěrečnou prezenta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částí předmětu plnění je rovněž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overflowPunct w:val="false"/>
        <w:autoSpaceDE w:val="false"/>
        <w:ind w:left="72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nutí součinnosti se Zadavatelem při vytváření lektorských dvojic, které budou školit vybrané školy dle harmonogramu plnění zakázky uvedeného v příloze č. 3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ubytování a stravování lektorů, které podléhá předchozímu schválení zadavatelem.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 Předpokládaná hodnota zakázky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11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edpokládaná hodnota zakázky činí 826.416,70 Kč bez DPH (z toho: lektorská činnost: 247.900,- Kč, příprava na lektorování 411.000,-Kč,  vedlejší náklady - stravné 19.600,-Kč, cestovné 80.000,-Kč, ubytování 67.916,70 Kč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Shora stanovené ceny jsou cenami nepřekročitelnými, a to jak celková hodnota zakázky, tak ceny lektorného, příprava na lektorování a vedlejších nákladů (stravné, cestovné a ubytování). Nepřekročitelnými jsou rovněž ceny uvedené jako ceny jednotkové v příloze č. 2 této zadávací dokumentac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zakázky není zadavatelem ve smyslu ustanovení § 2 zákona č. 137/2006 Sb., o veřejných zakázkách (dále jen “ZVZ”), a předmětná zakázka proto nebude zadávána podle zákona o veřejných zakázkách. Zadavatel využívá možnosti analogické aplikace ustanovení ZVZ tam, kde na ně zadávací dokumentace výslovně odkazuje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 Kvalifikační předpoklady a hodnotící kritér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1. Kvalifikační předpoklad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í kvalifikační předpoklad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Zadavatel požaduje po dodavateli prokázat splnění základních kvalifikačních předpokladů analogick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e ustanovení § 53 odst. 1 písm. a) až j) ZVZ. Splnění základních kvalifikačních předpokladů prokazuje dodavatel předložením čestného prohlášení dodavatele. Čestné prohlášení musí být předloženo v originále či ověřené kopii a nesmí být k poslednímu dni, ke kterému má být prokázáno splnění kvalifikace, starší 90 kalendářních dnů. Čestné prohlášení musí být podepsáno osobou oprávněnou jednat jménem či za dodavatele; je-li doklad podepsán zmocněncem, doloží dodavatel originál nebo úředně ověřenou kopii plné moci, která byla zmocněnci pro tento případ udělen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esní kvalifikační předpoklady</w:t>
      </w:r>
    </w:p>
    <w:p>
      <w:pPr>
        <w:pStyle w:val="TextBody"/>
        <w:widowControl w:val="false"/>
        <w:spacing w:before="120" w:after="120"/>
        <w:ind w:left="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požaduje splnění profesních kvalifikačních předpokladů analogicky dle ZVZ. Tyto předpoklady splňuje dodavatel, který předloží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ind w:left="426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§ 54 písm. a) ZVZ výpis z obchodního rejstříku, pokud je v něm zapsán, či výpis z jiné obdobné evidence, pokud je v ní zapsán 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ind w:left="426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ěřenou kopii dokladu o oprávnění k podnikání podle zvláštních právních předpisů v rozsahu odpovídajícím předmětu zakázky.</w:t>
      </w:r>
    </w:p>
    <w:p>
      <w:pPr>
        <w:pStyle w:val="Styl3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plnění profesních kvalifikačních předpokladů prokazuje dodavatel předložením kopie výpisu z obchodního rejstříku, pokud je v něm dodavatel zapsán, či výpisu z jiné obdobné evidence, pokud je v ní dodavatel zapsán, který není k poslednímu dni, ke kterému má být prokázáno splnění kvalifikace, starší 90 kalendářních dnů. Dále splnění profesních kvalifikačních předpokladů dodavatel prokazuje předložením dokladu o oprávnění k podnikání podle zvláštních právních předpisů v rozsahu odpovídajícím předmětu zakázky, zejména dokladu prokazujícího příslušné živnostenské oprávnění či licenci; tímto dokladem může být kopie výpisu ze živnostenského rejstříku nebo ověřená kopie živnostenského listu. </w:t>
      </w:r>
    </w:p>
    <w:p>
      <w:pPr>
        <w:pStyle w:val="Normal"/>
        <w:widowControl w:val="false"/>
        <w:ind w:left="6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kvalifikační předpoklady</w:t>
      </w:r>
    </w:p>
    <w:p>
      <w:pPr>
        <w:pStyle w:val="Normal"/>
        <w:widowControl w:val="false"/>
        <w:spacing w:before="80" w:after="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 požaduje splnění technických předpokladů analogicky dle ustanovení § 56 ZVZ. Tyto předpoklady splňuje dodavatel, který předloží: </w:t>
      </w:r>
    </w:p>
    <w:p>
      <w:pPr>
        <w:pStyle w:val="Normal"/>
        <w:widowControl w:val="false"/>
        <w:spacing w:before="80" w:after="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ind w:left="426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Seznam významných služeb poskytnutých dodavatelem v posledních 3 letech (poskytnutí služeb bylo dokončeno) s uvedením jejich rozsahu a doby poskytnutí, přičemž ze </w:t>
      </w:r>
      <w:r>
        <w:rPr>
          <w:rFonts w:cs="Arial" w:ascii="Arial" w:hAnsi="Arial"/>
          <w:iCs/>
          <w:sz w:val="22"/>
          <w:szCs w:val="22"/>
        </w:rPr>
        <w:t xml:space="preserve">seznamu významných služeb musí jednoznačně vyplývat, </w:t>
      </w:r>
      <w:r>
        <w:rPr>
          <w:rFonts w:eastAsia="Arial Unicode MS" w:cs="Arial" w:ascii="Arial" w:hAnsi="Arial"/>
          <w:sz w:val="22"/>
          <w:szCs w:val="22"/>
        </w:rPr>
        <w:t xml:space="preserve">že dodavatel realizoval </w:t>
      </w:r>
      <w:r>
        <w:rPr>
          <w:rFonts w:cs="Arial" w:ascii="Arial" w:hAnsi="Arial"/>
          <w:sz w:val="22"/>
          <w:szCs w:val="22"/>
        </w:rPr>
        <w:t>nejméně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09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vzdělávací program v oblasti projektového řízení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09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2 vzdělávací programy v oblasti multikulturního vzdělávání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09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o 1 vzdělávací program v oblasti protipředsudkového vzdělávání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Seznam lektorů - osvědčení o vzdělání a odborné kvalifikaci dodavatele nebo vedoucích zaměstnanců dodavatele nebo osob v obdobném postavení a osob odpovědných za poskytování příslušných služeb, a to v rozsahu prokazujícím, že se na plnění zakázky bude podílet lektorský tým, který je složen minimálně z 6 členů. Členové lektorského týmu musí osvědčit, že dosáhli vysokoškolského vzdělání, že mají alespoň 3 roky lektorské praxe v oblasti projektového řízení, multikultury nebo protipředsudkového vzdělávání a že každý z nich se osobně podílel na realizaci alespoň 1 projektu (služby) obdobně těm, které jsou specifikovány výše pod písm. a) této části zadávací dokumentace. Odborná kvalifikace uchazeče: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í počet 5 lektorů s minimálně 2 roky lektorské praxe se zážitkovou pedagogikou;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í počet 5 lektorů s minimálně 2 roky lektorské praxe se skupinou 20 – 30 členů věkové skupiny od 14 do 26 let;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rPr/>
      </w:pPr>
      <w:r>
        <w:rPr>
          <w:rFonts w:cs="Arial" w:ascii="Arial" w:hAnsi="Arial"/>
          <w:bCs/>
          <w:sz w:val="22"/>
          <w:szCs w:val="22"/>
        </w:rPr>
        <w:t>minimální počet 4 lektoři s VŠ vzděláním jednoho z těchto oborů (vzděláním pedagogického, speciálně pedagogického, psychologického, pedagogiky volného času, sociální pedagogiky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davatel vyžaduje, aby osoby uchazeče, jež budou tvořit lektorský tým, byly skutečně zapojeny v uvedených rolích do plnění předmětu zakázky. V případě nutné personální změny v pozicích osob, jež budou tvořit tým, z důvodů mimo vůli uchazeče musí uchazeč doložit splnění srovnatelných kvalifikačních předpokladů pro náhradní osoby, jimiž budou tyto pozice obsazeny, k odsouhlasení zadavateli, k čemuž se uchazeč zaváže. Zadavatel si vyhrazuje právo na odmítnutí nebo akceptaci významných změn ve složení týmu uchazeče v době poskytování služeb. Splnění technických kvalifikačních předpokladů dodavatel prokazuje předložením seznamu lektorů, kteří se budou podílet na poskytování příslušných služeb. Přílohou tohoto seznamu budou životopisy těchto osob a čestná prohlášení osvědčující dosažené vzdělání, odbornou kvalifikaci, délku praxe a účast na realizovaných projektech (službách).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nění technických kvalifikačních předpokladů prokazuje dodavatel předložením čestného prohlášení a dále předložení životopisů lektorů. </w:t>
      </w:r>
    </w:p>
    <w:p>
      <w:pPr>
        <w:pStyle w:val="Normal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autoSpaceDE w:val="false"/>
        <w:spacing w:before="20" w:after="2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není dodavatel schopen prokázat splnění určité části kvalifikace požadované zadavatelem analogicky podle § 50 odst. 1 písm. b) až d) ZVZ v plném rozsahu, je oprávněn splnění kvalifikace v chybějícím rozsahu prokázat prostřednictvím subdodavatele. Dodavatel je v takovém případě povinen zadavateli předložit:</w:t>
      </w:r>
    </w:p>
    <w:p>
      <w:pPr>
        <w:pStyle w:val="Normal"/>
        <w:keepLines/>
        <w:autoSpaceDE w:val="false"/>
        <w:spacing w:before="20" w:after="2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autoSpaceDE w:val="false"/>
        <w:spacing w:before="20" w:after="2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oklady prokazující splnění základního kvalifikačního předpokladu analogicky podle § 53 odst. 1 písm. j) ZVZ a profesního kvalifikačního předpokladu analogicky podle § 54 písm. a) ZVZ subdodavatelem a</w:t>
      </w:r>
    </w:p>
    <w:p>
      <w:pPr>
        <w:pStyle w:val="Normal"/>
        <w:keepLines/>
        <w:autoSpaceDE w:val="false"/>
        <w:spacing w:before="20" w:after="2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autoSpaceDE w:val="false"/>
        <w:spacing w:before="20" w:after="20"/>
        <w:ind w:left="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mlouvu uzavřenou se subdodavatelem, z níž vyplývá závazek subdodavatele k poskytnutí plnění určeného k plnění zakázky dodavatelem či k poskytnutí věcí či práv, s nimiž bude dodavatel oprávněn disponovat v rámci plnění zakázky, a to alespoň v rozsahu, v jakém subdodavatel prokázal splnění kvalifikace analogicky podle § 50 odst. 1 písm. b) až d) ZVZ.</w:t>
      </w:r>
    </w:p>
    <w:p>
      <w:pPr>
        <w:pStyle w:val="Styl3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davatel není oprávněn prostřednictvím subdodavatele prokázat splnění kvalifikace analogicky podle § 54 písm. a) ZV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08"/>
          <w:tab w:val="left" w:pos="1125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2. Hodnotící kritér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y, které budou pro tuto část předloženy ve lhůtě pro podání nabídek, budou úplné a v souladu s výzvou pro podání nabídek a touto zadávací dokumentací budou hodnoceny dle níže uvedených kritérií:</w:t>
      </w:r>
    </w:p>
    <w:p>
      <w:pPr>
        <w:pStyle w:val="Normal"/>
        <w:autoSpaceDE w:val="false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  <w:tab w:val="left" w:pos="606" w:leader="none"/>
        </w:tabs>
        <w:suppressAutoHyphens w:val="false"/>
        <w:spacing w:before="0" w:after="0"/>
        <w:ind w:left="426" w:hanging="3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Celková nabídková cena s váhou 60%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40" w:leader="none"/>
          <w:tab w:val="left" w:pos="606" w:leader="none"/>
        </w:tabs>
        <w:suppressAutoHyphens w:val="false"/>
        <w:spacing w:before="0" w:after="0"/>
        <w:ind w:left="426" w:hanging="3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Kvalita navrhovaného řešení 40%</w:t>
      </w:r>
    </w:p>
    <w:p>
      <w:pPr>
        <w:pStyle w:val="TextBody"/>
        <w:ind w:firstLine="709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d 1) Nabídková cen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livým nabídkám přidělí hodnotící komise body (stupnice 1 – 100), přičemž nejvyšší počet bodů obdrží nabídka s nejnižší nabídkovou cenou dle vzorce:</w:t>
      </w:r>
    </w:p>
    <w:p>
      <w:pPr>
        <w:pStyle w:val="Normal"/>
        <w:widowControl w:val="false"/>
        <w:autoSpaceDE w:val="false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nižší nabídková cena</w:t>
      </w:r>
    </w:p>
    <w:p>
      <w:pPr>
        <w:pStyle w:val="Normal"/>
        <w:widowControl w:val="false"/>
        <w:autoSpaceDE w:val="false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 x 100</w:t>
      </w:r>
    </w:p>
    <w:p>
      <w:pPr>
        <w:pStyle w:val="Normal"/>
        <w:widowControl w:val="false"/>
        <w:autoSpaceDE w:val="false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cená nabídková cena</w:t>
      </w:r>
    </w:p>
    <w:p>
      <w:pPr>
        <w:pStyle w:val="Normal"/>
        <w:widowControl w:val="false"/>
        <w:autoSpaceDE w:val="false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Výsledný počet bodů se vynásobí příslušnou vahou daného dílčího hodnotícího kritér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ící komise hodnotí celkovou nabídkovou cenu bez DPH.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d 2) Kvalita navrhovaného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davatel v nabídce předloží zpracovaný návrh řešení zakázky, který bude obsahovat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pis práce se studenty a pedagogy,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proces komunikace s lektory a se zadavatelem, 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analýzu rizik a jejich řešení. 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odnotící kritérium Kvalita návrhu řešení zakázky bude hodnoceno tak, že pro jednotlivá subkritéria hodnotící komise sestaví pořadí nabídek od nejvhodnější k nejméně vhodné a přiřadí nejvhodnější nabídce maximum možných bodů (100) a každé následující nabídce přiřadí takové bodové ohodnocení, které vyjadřuje míru splnění subkritéria ve vztahu k nejvhodnější nabídce a toto bodové hodnocení vynásobí vahou subkritéria a následně vahou hodnotícího kritéria v procentech. Na základě součtu výsledných hodnot všech dílčích hodnotících kritérií u jednotlivých nabídek bude stanoveno pořadí výhodnosti jednotlivých nabídek tak, že jako nejvýhodnější bude vyhodnocena nabídka, která dosáhla nejvyšší hodnoty.  Hodnotící komise náležitě odůvodní, proč bylo nejvhodnější nabídce uděleno u kritéria nejvíce bodů a v čem spatřuje, že jsou ostatní nabídky méně vhodné.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davatel bude nabídky hodnotit dle následujících subkritérií: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Efektivita práce se studenty a pedagogy  - váha subkritéria 30 %</w:t>
      </w:r>
    </w:p>
    <w:p>
      <w:pPr>
        <w:pStyle w:val="Odstavecseseznamem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V rámci tohoto subkritéria bude zadavatel hodnotit efektivitu navržené spolupráce se studenty a pedagogy v návaznosti na její rozsah, komplexnost a identifikaci klíčových potřeb studentů a pedagogů, stejně jako přehlednost a srozumitelnost předloženého návrhu. </w:t>
      </w:r>
    </w:p>
    <w:p>
      <w:pPr>
        <w:pStyle w:val="Odstavecseseznamem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ind w:left="733" w:hanging="37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Efektivita komunikace s lektory a se zadavatelem - váha subkritéria 40 %</w:t>
      </w:r>
    </w:p>
    <w:p>
      <w:pPr>
        <w:pStyle w:val="Odstavecseseznamem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rámci tohoto subkritéria bude zadavatel hodnotit efektivitu časového rozvržení komunikace ve vztahu k plánovaným aktivitám v průběhu realizace zakázky, přičemž kladně vyhodnotí především takovou nabídku, která komplexně zohlední faktory, jež komunikaci ovlivňují či mohou ovlivnit. V rámci daného subkritéria bude zadavatel hodnotit rozsah a efektivitu navržených komunikačních kanálů, stejně jako flexibilitu a komplexnost personálního zabezpečení komunikace.</w:t>
      </w:r>
    </w:p>
    <w:p>
      <w:pPr>
        <w:pStyle w:val="Odstavecseseznamem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nalýza rizik - váha subkritéria 30 %</w:t>
      </w:r>
    </w:p>
    <w:p>
      <w:pPr>
        <w:pStyle w:val="Odstavecseseznamem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Odstavecseseznamem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rámci tohoto subkritéria bude zadavatel hodnotit komplexnost a rozsah identifikace rizik úspěšné realizace zakázky dle jejich pravděpodobnosti a závažnosti a efektivitu navržených opatření k jejich předejití či zmírnění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u w:val="single"/>
        </w:rPr>
        <w:t>Doba trvání zakázky a místo plnění zakázky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plnění zakázky je ode dne účinnosti smlouvy s dodavatelem nejpozději do 30. 6. 2012. Harmonogram plnění zakázky je uveden v příloze č. 3 zadávací dokument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zy jsou realizovány v prostorách zajištěných zadavatelem, a to kdekoli na území České republiky dle požadavků zadavatele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u w:val="single"/>
        </w:rPr>
        <w:t>Smluvní podmínky</w:t>
      </w:r>
    </w:p>
    <w:p>
      <w:pPr>
        <w:pStyle w:val="Normal"/>
        <w:jc w:val="both"/>
        <w:rPr>
          <w:rStyle w:val="FontStyle3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FontStyle30"/>
          <w:sz w:val="22"/>
          <w:szCs w:val="22"/>
        </w:rPr>
        <w:t xml:space="preserve">Uchazeč předloží v nabídce návrh smlouvy, který bude podepsán osobou oprávněnou jednat jménem uchazeče, přičemž tento návrh smlouvy musí splňovat obchodní podmínky, které jsou obsaženy v příloze k této zadávací dokumentac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7. </w:t>
      </w:r>
      <w:r>
        <w:rPr>
          <w:rFonts w:cs="Arial" w:ascii="Arial" w:hAnsi="Arial"/>
          <w:b/>
          <w:bCs/>
          <w:sz w:val="22"/>
          <w:szCs w:val="22"/>
          <w:u w:val="single"/>
        </w:rPr>
        <w:t>Požadavek na způsob zpracování nabídkové cen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elková nejvýše přípustná a nepřekročitelná cena zakázky činí </w:t>
      </w:r>
      <w:r>
        <w:rPr>
          <w:rFonts w:cs="Arial" w:ascii="Arial" w:hAnsi="Arial"/>
          <w:b/>
          <w:sz w:val="22"/>
          <w:szCs w:val="22"/>
        </w:rPr>
        <w:t>826.416,7,- Kč bez DPH</w:t>
      </w:r>
      <w:r>
        <w:rPr>
          <w:rFonts w:cs="Arial" w:ascii="Arial" w:hAnsi="Arial"/>
          <w:sz w:val="22"/>
          <w:szCs w:val="22"/>
        </w:rPr>
        <w:t xml:space="preserve"> (z toho: nejvýše lektorská činnost: 247.900,- Kč, příprava na lektorování 411.000,-Kč,  vedlejší náklady - stravné 19.600,-Kč, cestovné 80.000,-Kč, ubytování 67.916,7,-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Shora stanovené ceny jsou cenami nepřekročitelnými, a to jak celková hodnota zakázky, tak ceny stanovené za lektorskou činnost, přípravu na lektorování a vedlejší náklady (stravné, cestovné a ubytování. Nepřekročitelnými jsou rovněž ceny uvedené jako ceny jednotkové v příloze č. 2 této zadávací dokumentac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Nabízená cena musí být zpracována v dělení na cenu bez DPH, výši DPH a cenu včetně DPH, a to jak celková cena příslušné části zakázky, pro kterou je nabídka podávána, tak i ceny jednotlivých položek specifikovaných v příloze č. 2 této zadávací dokumentace.</w:t>
      </w:r>
    </w:p>
    <w:p>
      <w:pPr>
        <w:pStyle w:val="Normal"/>
        <w:widowControl w:val="false"/>
        <w:tabs>
          <w:tab w:val="clear" w:pos="708"/>
          <w:tab w:val="left" w:pos="18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hodnocení nabídek bude relevantní celková cena zakázky bez DPH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8. </w:t>
      </w:r>
      <w:r>
        <w:rPr>
          <w:rFonts w:cs="Arial" w:ascii="Arial" w:hAnsi="Arial"/>
          <w:b/>
          <w:bCs/>
          <w:sz w:val="22"/>
          <w:szCs w:val="22"/>
          <w:u w:val="single"/>
        </w:rPr>
        <w:t>Struktura nabídk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a podávaná uchazečem musí být strukturována dle níže uvedených kapitol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ulní strana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zakázky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kace zadavatele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uchazeče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ah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Identifikace uchazeče a zakázky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kační údaje uchazeče (obchodní jméno, sídlo, IČ, DIČ)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jménem uchazeče nebo zmocněná osoba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osoba zodpovědná za nabídk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Dokumenty k prokázání kvalifikace dodavatele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doklady musí být doloženy v originálu nebo ověřené kopii, ledaže je v této dokumentaci stanoveno jinak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éto kapitoly uchazeč přiloží také originál plné moci nebo její ověřenou kopii v případě, že jej bude zastupovat zmocněná osob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. Návrh řešení </w:t>
      </w:r>
    </w:p>
    <w:p>
      <w:pPr>
        <w:pStyle w:val="Normal"/>
        <w:widowControl w:val="false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řešení bude obsahovat koncepci jednotlivých kurzů specifikovaných v bodu 2. této zadávací dokumentace z hlediska časového (harmonogram kurzů) i obsahového, návrh </w:t>
      </w:r>
      <w:r>
        <w:rPr>
          <w:rFonts w:cs="Arial" w:ascii="Arial" w:hAnsi="Arial"/>
          <w:bCs/>
          <w:sz w:val="22"/>
          <w:szCs w:val="22"/>
        </w:rPr>
        <w:t>způsobu komunikace dodavatele se zadavatelem, včetně reakce dodavatele na podněty a připomínky zadavatel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Strukturovaný návrh nabídkové ceny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formátu specifikovaného v článku č. 7 této zadávací dokumentace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Podepsaný návrh smlouv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Identifikační údaje subdodavatelů</w:t>
      </w:r>
    </w:p>
    <w:p>
      <w:pPr>
        <w:pStyle w:val="Normal"/>
        <w:widowControl w:val="false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četně rozsahu plnění zakázky prostřednictvím subdodavatele a včetně smlouvy mezi dodavatelem a subdodavatelem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Doplňující informace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informace či dokumenty, jejichž uvedení považuje dodavatel za relevantní vzhledem k předmětu zakázky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9. </w:t>
      </w:r>
      <w:r>
        <w:rPr>
          <w:rFonts w:cs="Arial" w:ascii="Arial" w:hAnsi="Arial"/>
          <w:b/>
          <w:bCs/>
          <w:sz w:val="22"/>
          <w:szCs w:val="22"/>
          <w:u w:val="single"/>
        </w:rPr>
        <w:t>Forma nabídk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Style w:val="FontStyle54"/>
        </w:rPr>
        <w:t xml:space="preserve">Uchazeč předloží nabídku v originále, zadavatel doporučuje vedle předložení originálu nabídky rovněž předložení jedné kopie nabídky a předložení nabídky v elektronické podobě na CD. </w:t>
      </w:r>
      <w:r>
        <w:rPr>
          <w:rFonts w:cs="Arial" w:ascii="Arial" w:hAnsi="Arial"/>
          <w:sz w:val="22"/>
          <w:szCs w:val="22"/>
        </w:rPr>
        <w:t>Originál nabídky bude na titulní straně označen slovem „ORIGINÁL“ a kopie nabídky bude na titulní straně označena slovem „KOPIE“.</w:t>
      </w:r>
    </w:p>
    <w:p>
      <w:pPr>
        <w:pStyle w:val="Normal"/>
        <w:jc w:val="both"/>
        <w:rPr>
          <w:rStyle w:val="FontStyle54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ntStyle54"/>
        </w:rPr>
        <w:t>Všechny listy nabídky budou navzájem pevně spojeny či sešity tak, aby byly dostatečně zabezpečeny před jejich vyjmutím z nabídky. Všechny stránky nabídky budou očíslovány vzestupnou kontinuální řadou.</w:t>
      </w:r>
    </w:p>
    <w:p>
      <w:pPr>
        <w:pStyle w:val="Normal"/>
        <w:jc w:val="both"/>
        <w:rPr>
          <w:rStyle w:val="FontStyle54"/>
        </w:rPr>
      </w:pPr>
      <w:r>
        <w:rPr/>
      </w:r>
    </w:p>
    <w:p>
      <w:pPr>
        <w:pStyle w:val="Normal"/>
        <w:jc w:val="both"/>
        <w:rPr/>
      </w:pPr>
      <w:r>
        <w:rPr>
          <w:rStyle w:val="FontStyle54"/>
        </w:rPr>
        <w:t>Nabídka musí být zpracována v českém nebo slovenském jazyce. Dokumenty, které jsou vyhotoveny v jiném než českém jazyce budou opatřeny úředně ověřeným překladem do českého nebo slovenského jazyka.</w:t>
      </w:r>
    </w:p>
    <w:p>
      <w:pPr>
        <w:pStyle w:val="Normal"/>
        <w:jc w:val="both"/>
        <w:rPr>
          <w:rStyle w:val="FontStyle54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ek na písemnou formu je považován za splněný tehdy, pokud je nabídka podepsána osobou oprávněnou jednat jménem uchazeč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10. </w:t>
      </w:r>
      <w:r>
        <w:rPr>
          <w:rFonts w:cs="Arial" w:ascii="Arial" w:hAnsi="Arial"/>
          <w:b/>
          <w:bCs/>
          <w:sz w:val="22"/>
          <w:szCs w:val="22"/>
          <w:u w:val="single"/>
        </w:rPr>
        <w:t>Místo, lhůta pro podání nabídek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Místo podání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Step by Step ČR o.s., Kubelíkova 22, Praha 3, 130 00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Lhůta pro podání nabídek</w:t>
      </w:r>
      <w:r>
        <w:rPr>
          <w:rFonts w:cs="Arial" w:ascii="Arial" w:hAnsi="Arial"/>
          <w:bCs/>
          <w:sz w:val="22"/>
          <w:szCs w:val="22"/>
        </w:rPr>
        <w:t xml:space="preserve">: do 12. 8. 2011 do 15:00 hod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Způsob podání nabídek</w:t>
      </w:r>
      <w:r>
        <w:rPr>
          <w:rFonts w:cs="Arial" w:ascii="Arial" w:hAnsi="Arial"/>
          <w:bCs/>
          <w:sz w:val="22"/>
          <w:szCs w:val="22"/>
        </w:rPr>
        <w:t xml:space="preserve">: Nabídku je možno poslat poštou nebo podat osobně po telefonické domluvě s kontaktní osobou. Řádně uzavřené obálky s nabídkami musí být </w:t>
      </w:r>
      <w:r>
        <w:rPr>
          <w:rFonts w:cs="Arial" w:ascii="Arial" w:hAnsi="Arial"/>
          <w:sz w:val="22"/>
          <w:szCs w:val="22"/>
        </w:rPr>
        <w:t xml:space="preserve">opatřené na uzavřeních označením obchodní firmy/ názvu/ jména uchazeče a podpisem statutárního orgánu uchazeče nebo osoby oprávněné zastupovat uchazeče a dále musí být </w:t>
      </w:r>
      <w:r>
        <w:rPr>
          <w:rFonts w:cs="Arial" w:ascii="Arial" w:hAnsi="Arial"/>
          <w:bCs/>
          <w:sz w:val="22"/>
          <w:szCs w:val="22"/>
        </w:rPr>
        <w:t>označené názvem zakázky a nápisem „Neotevírat před termínem otevírání obálek!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</w:rPr>
        <w:t>. Na obálce také bude uvedena adresa uchazeče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lněním lhůty pro podání nabídky se rozumí doručení nabídky na výše uvedené místo ve shora uvedeném termínu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u w:val="single"/>
        </w:rPr>
        <w:t>Podmínky a práva zadavatel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si vyhrazuje právo výběrové řízení či jeho jednotlivé části do podpisu smlouvy zrušit, případně veškeré přijaté nabídky odmítnout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důvodu objektivního posuzování a vyhodnocování nabídek může zadavatel požádat uchazeče o objasnění či doplnění nabídky. Požadavky a odpovědi musí být písemné a doručené všem známým uchazečům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si vyhrazuje právo před rozhodnutím o výběru nejvhodnější nabídky ověřit případně vyjasnit informace deklarované uchazeči v nabídkách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neúplné nabídky nebo nabídky nesplňující zadávací podmínky budou z výběrového řízení vyřazeny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ylučuje možnost podání variantních nabídek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sám nese veškeré náklady spojené s účastí ve výběrovém řízení; zadavatel nehradí jakékoli náklady nebo výdaje vynaložené uchazeči v souvislosti s jejich účastí v řízení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nebude vracet uchazečům jejich nabídky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aze dne 29. 7. 2011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y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obchodní podmínky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říloha č. 2 položkový rozpočet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říloha č. 3 harmonogram plnění zakázky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Tento projekt je spolufinancován Evropským sociálním fondem a státním rozpočtem České republiky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8180" cy="16440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64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37"/>
        </w:tabs>
        <w:ind w:left="1137" w:hanging="360"/>
      </w:pPr>
      <w:rPr/>
    </w:lvl>
    <w:lvl w:ilvl="2">
      <w:start w:val="1"/>
      <w:numFmt w:val="bullet"/>
      <w:lvlText w:val="o"/>
      <w:lvlJc w:val="left"/>
      <w:pPr>
        <w:tabs>
          <w:tab w:val="num" w:pos="2037"/>
        </w:tabs>
        <w:ind w:left="2037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"/>
      <w:lvlJc w:val="left"/>
      <w:pPr>
        <w:tabs>
          <w:tab w:val="num" w:pos="2501"/>
        </w:tabs>
        <w:ind w:left="2501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97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4017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4737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5457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6177"/>
        </w:tabs>
        <w:ind w:left="6177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09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792" w:hanging="792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31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Agency FB" w:cs="Arial"/>
      <w:b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basedOn w:val="Standardnpsmoodstavce1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3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ntStyle54">
    <w:name w:val="Font Style54"/>
    <w:basedOn w:val="Standardnpsmoodstavce"/>
    <w:qFormat/>
    <w:rPr>
      <w:rFonts w:ascii="Arial" w:hAnsi="Arial" w:cs="Arial"/>
      <w:sz w:val="22"/>
      <w:szCs w:val="22"/>
    </w:rPr>
  </w:style>
  <w:style w:type="character" w:styleId="FontStyle30">
    <w:name w:val="Font Style30"/>
    <w:basedOn w:val="Standardnpsmoodstavce"/>
    <w:qFormat/>
    <w:rPr>
      <w:rFonts w:ascii="Arial" w:hAnsi="Arial" w:cs="Arial"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>
      <w:suppressAutoHyphens w:val="false"/>
    </w:pPr>
    <w:rPr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16"/>
      </w:numPr>
      <w:suppressAutoHyphens w:val="false"/>
      <w:spacing w:before="120" w:after="0"/>
      <w:jc w:val="both"/>
    </w:pPr>
    <w:rPr>
      <w:b/>
      <w:bCs/>
      <w:sz w:val="28"/>
    </w:rPr>
  </w:style>
  <w:style w:type="paragraph" w:styleId="Styl3">
    <w:name w:val="Styl3"/>
    <w:basedOn w:val="Normal"/>
    <w:qFormat/>
    <w:pPr>
      <w:numPr>
        <w:ilvl w:val="0"/>
        <w:numId w:val="16"/>
      </w:numPr>
      <w:suppressAutoHyphens w:val="false"/>
      <w:spacing w:before="120" w:after="0"/>
      <w:jc w:val="both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bscr.cz" TargetMode="External"/><Relationship Id="rId3" Type="http://schemas.openxmlformats.org/officeDocument/2006/relationships/hyperlink" Target="mailto:ondrej.zavadil@sbscr.cz" TargetMode="External"/><Relationship Id="rId4" Type="http://schemas.openxmlformats.org/officeDocument/2006/relationships/hyperlink" Target="mailto:ondrej.zavadil@sbscr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26:00Z</dcterms:created>
  <dc:creator>Petr Špaček</dc:creator>
  <dc:description/>
  <cp:keywords/>
  <dc:language>en-US</dc:language>
  <cp:lastModifiedBy>ondrej</cp:lastModifiedBy>
  <cp:lastPrinted>2011-07-11T14:57:00Z</cp:lastPrinted>
  <dcterms:modified xsi:type="dcterms:W3CDTF">2011-07-29T11:52:00Z</dcterms:modified>
  <cp:revision>55</cp:revision>
  <dc:subject/>
  <dc:title>Prezenční listina kurzu Protipředsudkového vzdělávání</dc:title>
</cp:coreProperties>
</file>