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60" w:after="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ÁVACÍ DOKUMENTAC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2"/>
          <w:szCs w:val="22"/>
        </w:rPr>
        <w:t>podle ustanovení § 44 zákona č. 137/2006 Sb., o veřejných zakázkách, ve znění pozdějších předpisů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dále jen „ZVZ“)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6"/>
          <w:szCs w:val="26"/>
        </w:rPr>
        <w:t xml:space="preserve">ke zjednodušenému podlimitnímu řízení na podlimitní veřejnou zakázku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s názvem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before="60" w:after="6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/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Tvorba a dodávka propagačních předmětů a materiálů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Tato zadávací dokumentace (dále jen „</w:t>
      </w:r>
      <w:r>
        <w:rPr>
          <w:rFonts w:cs="Arial"/>
          <w:i/>
        </w:rPr>
        <w:t>Zadávací dokumentace</w:t>
      </w:r>
      <w:r>
        <w:rPr>
          <w:rFonts w:cs="Arial"/>
        </w:rPr>
        <w:t>“) je souborem dokumentů, údajů, požadavků a technických podmínek Zadavatele (dále jen „</w:t>
      </w:r>
      <w:r>
        <w:rPr>
          <w:rFonts w:cs="Arial"/>
          <w:i/>
        </w:rPr>
        <w:t>Zadavatel</w:t>
      </w:r>
      <w:r>
        <w:rPr>
          <w:rFonts w:cs="Arial"/>
        </w:rPr>
        <w:t>“) vymezujících předmět veřejné zakázky v podrobnostech nezbytných pro zpracování nabídky (dále jen „</w:t>
      </w:r>
      <w:r>
        <w:rPr>
          <w:rFonts w:cs="Arial"/>
          <w:i/>
        </w:rPr>
        <w:t>nabídka</w:t>
      </w:r>
      <w:r>
        <w:rPr>
          <w:rFonts w:cs="Arial"/>
        </w:rPr>
        <w:t>“). Práva a povinnosti zadavatele a dodavatelů resp. uchazečů (dále pro účely této Zadávací dokumentace jen „</w:t>
      </w:r>
      <w:r>
        <w:rPr>
          <w:rFonts w:cs="Arial"/>
          <w:i/>
        </w:rPr>
        <w:t>Uchazeč</w:t>
      </w:r>
      <w:r>
        <w:rPr>
          <w:rFonts w:cs="Arial"/>
        </w:rPr>
        <w:t xml:space="preserve">“) v rámci zadávacího řízení, která nejsou výslovně uvedena v této Zadávací dokumentaci, se řídí příslušnými ustanoveními ZVZ. </w:t>
      </w:r>
    </w:p>
    <w:p>
      <w:pPr>
        <w:pStyle w:val="Normal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240" w:after="6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>Obsa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40" w:leader="none"/>
          <w:tab w:val="right" w:pos="8820" w:leader="dot"/>
        </w:tabs>
        <w:spacing w:before="60" w:after="60"/>
        <w:jc w:val="both"/>
        <w:outlineLvl w:val="0"/>
        <w:rPr>
          <w:rFonts w:cs="Arial"/>
        </w:rPr>
      </w:pPr>
      <w:r>
        <w:rPr>
          <w:rFonts w:cs="Arial"/>
          <w:b/>
        </w:rPr>
        <w:t>Obsah…………………………………………………………………………………………2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Základní údaje o Veřejné zakázce……………………………………………………3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Vymezení předmětu Veřejné zakázky………………………………………………..4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Doba a místo plnění Veřejné zakázky………………………………………………..7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Předpokládaná hodnota Veřejné zakázky…………………………………</w:t>
      </w:r>
      <w:r>
        <w:rPr/>
        <w:t>…………</w:t>
      </w:r>
      <w:r>
        <w:rPr>
          <w:rFonts w:cs="Arial"/>
        </w:rPr>
        <w:t>7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Kvalifikace Uchazečů…………………………………………………………….......7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Hodnotící kritéria…………………………………………………………………….13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Způsob zpracování a forma nabídky………………………………………………...15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Způsob, doba a místo podání nabídek……………………………………………….16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Termín, místo a postup při otevírání obálek…………………………………………17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/>
        <w:t>Obchodní a platební podmínky………………………………….…………………..17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contextualSpacing w:val="false"/>
        <w:jc w:val="both"/>
        <w:rPr>
          <w:rFonts w:cs="Arial"/>
        </w:rPr>
      </w:pPr>
      <w:r>
        <w:rPr>
          <w:rFonts w:cs="Arial"/>
        </w:rPr>
        <w:t>Ostatní……………………………………………………………………………….19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709" w:hanging="360"/>
        <w:contextualSpacing w:val="false"/>
        <w:jc w:val="both"/>
        <w:rPr>
          <w:rFonts w:cs="Arial"/>
        </w:rPr>
      </w:pPr>
      <w:r>
        <w:rPr>
          <w:rFonts w:cs="Arial"/>
        </w:rPr>
        <w:t>Seznam příloh………………………………………………………………………..20</w:t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8"/>
          <w:tab w:val="left" w:pos="709" w:leader="none"/>
          <w:tab w:val="left" w:pos="8789" w:leader="none"/>
        </w:tabs>
        <w:spacing w:lineRule="auto" w:line="276" w:before="60" w:after="6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77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>Základní údaje o Veřejné zakáz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davatel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dále jen „</w:t>
            </w:r>
            <w:r>
              <w:rPr>
                <w:i/>
              </w:rPr>
              <w:t>Zadavatel</w:t>
            </w:r>
            <w:r>
              <w:rPr/>
              <w:t>“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árodní institut dětí a mládeže Ministerstva školství, mládeže a tělovýchovy</w:t>
            </w:r>
            <w:r>
              <w:rPr>
                <w:sz w:val="23"/>
                <w:szCs w:val="23"/>
              </w:rPr>
              <w:t>, zařízení pro další vzdělávání pedagogických pracovníků a školské zařízení pro zájmové vzdělávání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ámova 3, 101 00 Praha 1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 Zadavatele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DIČ Zadavatele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0022217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CZ00022217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 oprávněná jednat jménem Zadavatele, vč. kontaktních údajů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gr. Jiří Veverk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ředite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jiri.veverka@nidm.cz</w:t>
              </w:r>
            </w:hyperlink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Kontaktní osoba Zadavatele, vč. kontaktních údajů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iří Zajíc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jiri.zajic@nid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a Kohoutová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e-mail: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vlasta.kohoutová@nid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eškeré dotazy k Zadávací dokumentaci směřujte na výše uvedený kontakt. Z hlediska transparentnosti neumožňujeme telefonickou či osobní konzultaci zadání. Zadavatel odešle dodatečné informace nejpozději do 3 pracovních dnů po doručení žádosti o dodatečné informace </w:t>
            </w:r>
            <w:r>
              <w:rPr/>
              <w:t>(v souladu s § 49 ZVZ)</w:t>
            </w:r>
            <w:r>
              <w:rPr>
                <w:color w:val="000000"/>
              </w:rPr>
              <w:t xml:space="preserve">. Otázky a odpovědi budou také průběžně zveřejňovány na webových stránkách Zadavatele </w:t>
            </w:r>
            <w:hyperlink r:id="rId5">
              <w:r>
                <w:rPr>
                  <w:rStyle w:val="InternetLink"/>
                </w:rPr>
                <w:t>www.nidm.cz</w:t>
              </w:r>
            </w:hyperlink>
            <w:r>
              <w:rPr>
                <w:color w:val="000000"/>
              </w:rPr>
              <w:t xml:space="preserve"> a na webových stránkách MŠMT </w:t>
            </w:r>
            <w:hyperlink r:id="rId6">
              <w:r>
                <w:rPr>
                  <w:rStyle w:val="InternetLink"/>
                </w:rPr>
                <w:t>www.msmt.cz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Právní charakter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dlimitní veřejná zakázka (dále jen „Veřejná zakázka“) na dodávku zadávaná ve zjednodušeném podlimitním řízení podle ZVZ</w:t>
            </w:r>
            <w:r>
              <w:rPr/>
              <w:t xml:space="preserve">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program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ční program Vzdělávání pro konkurenceschopno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 xml:space="preserve">(pro </w:t>
            </w:r>
            <w:r>
              <w:rPr>
                <w:i/>
                <w:color w:val="000000"/>
              </w:rPr>
              <w:t>část z Veřejné zakázky</w:t>
            </w:r>
            <w:r>
              <w:rPr>
                <w:i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ační číslo projekt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Z.1.07/4.1.00/06.001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/>
                <w:color w:val="000000"/>
                <w:lang w:val="en-US"/>
              </w:rPr>
              <w:t xml:space="preserve">(pro </w:t>
            </w:r>
            <w:r>
              <w:rPr>
                <w:i/>
                <w:color w:val="000000"/>
              </w:rPr>
              <w:t>část z Veřejné zakázky</w:t>
            </w:r>
            <w:r>
              <w:rPr>
                <w:i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líče pro život – Rozvoj klíčových kompetencí v zájmovém a neformálním vzdělávání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i/>
                <w:color w:val="000000"/>
                <w:lang w:val="en-US"/>
              </w:rPr>
              <w:t xml:space="preserve">(pro </w:t>
            </w:r>
            <w:r>
              <w:rPr>
                <w:i/>
                <w:color w:val="000000"/>
              </w:rPr>
              <w:t>část z Veřejné zakázky</w:t>
            </w:r>
            <w:r>
              <w:rPr>
                <w:i/>
                <w:color w:val="000000"/>
                <w:lang w:val="en-US"/>
              </w:rPr>
              <w:t>)</w:t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Veřejné zakázky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vorba a dodávka propagačních předmětů a materiálů</w:t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PV kód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294100-0 Informační a propagační výrobky</w:t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ádaná hodnota Veřejné zakázky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 000,00 Kč bez DPH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Zadávací lhůta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ba, po kterou je Uchazeč vázán svou nabídkou ve smyslu ustanovení § 43 odst. 1 ZVZ, činí 90 dní od okamžiku skončení lhůty pro podání nabídek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Lhůta pro podání nabídek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</w:rPr>
              <w:t>6. 9. 2011</w:t>
            </w:r>
            <w:r>
              <w:rPr>
                <w:bCs/>
              </w:rPr>
              <w:t xml:space="preserve"> do 11:00 hodin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hůta pro podávání nabídek, pro zasílání písemných dotazů, termín otevírání obálek a doba zahájení realizace plnění Veřejné zakázky 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/>
              <w:t>datum zve</w:t>
            </w:r>
            <w:r>
              <w:rPr>
                <w:rFonts w:eastAsia="TimesNewRoman;Times New Roman"/>
              </w:rPr>
              <w:t>ř</w:t>
            </w:r>
            <w:r>
              <w:rPr/>
              <w:t>ejn</w:t>
            </w:r>
            <w:r>
              <w:rPr>
                <w:rFonts w:eastAsia="TimesNewRoman;Times New Roman"/>
              </w:rPr>
              <w:t>ě</w:t>
            </w:r>
            <w:r>
              <w:rPr/>
              <w:t>ní:  5. 8. 2011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/>
              <w:t xml:space="preserve">datum a </w:t>
            </w:r>
            <w:r>
              <w:rPr>
                <w:rFonts w:eastAsia="TimesNewRoman;Times New Roman"/>
              </w:rPr>
              <w:t>č</w:t>
            </w:r>
            <w:r>
              <w:rPr/>
              <w:t>as doru</w:t>
            </w:r>
            <w:r>
              <w:rPr>
                <w:rFonts w:eastAsia="TimesNewRoman;Times New Roman"/>
              </w:rPr>
              <w:t>č</w:t>
            </w:r>
            <w:r>
              <w:rPr/>
              <w:t>ení nabídek: 6. 9. 2011 do 11:00 hodi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termín a místo otevírání obálek s nabídkami: 6. 9. 2011 od 13:00 hodin </w:t>
            </w:r>
            <w:r>
              <w:rPr/>
              <w:t>na adrese Zadavatele: NIDM, Sámova 3, Praha 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</w:rPr>
            </w:pPr>
            <w:r>
              <w:rPr/>
              <w:t xml:space="preserve">předpokládaná doba zahájení realizace: </w:t>
            </w:r>
            <w:r>
              <w:rPr>
                <w:bCs/>
              </w:rPr>
              <w:t>od konce září 2011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b/>
                <w:color w:val="000000"/>
              </w:rPr>
              <w:t>Vymezení předmětu Veřejné zakázky</w:t>
            </w:r>
          </w:p>
          <w:p>
            <w:pPr>
              <w:pStyle w:val="Normal"/>
              <w:autoSpaceDE w:val="false"/>
              <w:ind w:firstLine="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is předmětu zakázk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ntext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árodní institut dětí a mládeže Ministerstva školství, mládeže a tělovýchovy</w:t>
            </w:r>
            <w:r>
              <w:rPr>
                <w:sz w:val="23"/>
                <w:szCs w:val="23"/>
              </w:rPr>
              <w:t>, zařízení pro další vzdělávání pedagogických pracovníků a školské zařízení pro zájmové vzdělávání</w:t>
            </w:r>
            <w:r>
              <w:rPr>
                <w:color w:val="000000"/>
              </w:rPr>
              <w:t xml:space="preserve"> (dále jen „NIDM“) je odborným zařízením Ministerstva školství, mládeže a tělovýchovy, jehož účelem je státní podpora a ochrana mládeže. Zaměřuje se na problematiku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zájmového vzdělávání</w:t>
              </w:r>
            </w:hyperlink>
            <w:r>
              <w:rPr>
                <w:color w:val="000000"/>
              </w:rPr>
              <w:t xml:space="preserve"> a činnost školských zařízení v této oblasti, zajišťuje metodickou a organizační podporu práce s dětmi a mládeží. V oblasti neformálního vzdělávání se soustřeďuje na oblast výzkumu, spravuje Národní registr výzkumů o dětech a mládeži. Realizuje další vzdělávání pedagogických pracovníků v oblasti zájmového vzdělávání, připravuje odbornou přípravu pro úředníky státní správy a samosprávy. Rovněž zajišťuje kontakt se zahraničními partnery, mezinárodními institucemi a kooperujícími subjekty. </w:t>
            </w:r>
          </w:p>
          <w:p>
            <w:pPr>
              <w:pStyle w:val="Normal"/>
              <w:tabs>
                <w:tab w:val="clear" w:pos="708"/>
                <w:tab w:val="left" w:pos="7409" w:leader="none"/>
              </w:tabs>
              <w:autoSpaceDE w:val="false"/>
              <w:ind w:right="33" w:hanging="0"/>
              <w:jc w:val="both"/>
              <w:rPr/>
            </w:pPr>
            <w:r>
              <w:rPr>
                <w:color w:val="000000"/>
              </w:rPr>
              <w:t>Součástí NIDM je i Národní informační centrum pro mládež (dále jen „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NICM</w:t>
              </w:r>
            </w:hyperlink>
            <w:r>
              <w:rPr>
                <w:color w:val="000000"/>
              </w:rPr>
              <w:t xml:space="preserve">“), Eurodesk – evropská informační síť pro mládež a Česká národní agentura </w:t>
            </w:r>
            <w:hyperlink r:id="rId9">
              <w:r>
                <w:rPr>
                  <w:rStyle w:val="InternetLink"/>
                  <w:iCs/>
                  <w:color w:val="000000"/>
                  <w:u w:val="none"/>
                </w:rPr>
                <w:t>Mládež</w:t>
              </w:r>
            </w:hyperlink>
            <w:r>
              <w:rPr>
                <w:iCs/>
                <w:color w:val="000000"/>
              </w:rPr>
              <w:t xml:space="preserve"> (dále jen „ČNA“)</w:t>
            </w:r>
            <w:r>
              <w:rPr>
                <w:color w:val="000000"/>
              </w:rPr>
              <w:t xml:space="preserve">, která je v ČR pověřena implementací evropského vzdělávacího programu Mládež v akci. V rámci NIDM je realizován individuální projekt národní Klíče pro život (dále jen „KPŽ“). Cílem projektu je vytvoření systému podporujícího trvale udržitelný rozvoj zájmového a neformálního vzdělávání, zvýšení kvality a rozšíření nabídky tohoto vzdělávání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ředmětem Veřejné zakázky</w:t>
            </w:r>
            <w:r>
              <w:rPr/>
              <w:t xml:space="preserve"> je tvorba a dodávka </w:t>
            </w:r>
            <w:r>
              <w:rPr>
                <w:b/>
              </w:rPr>
              <w:t>propagačních předmětů a materiálů</w:t>
            </w:r>
            <w:r>
              <w:rPr/>
              <w:t xml:space="preserve"> pro celé NIDM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davatel uzavře rámcovou smlouvu pouze s jedním Uchazečem. Jednotlivé veřejné zakázky budou zadávány způsobem stanoveným v § 92 odst. 1 písm. a) a b) ZVZ. Uchazeč bude povinen v rámci jednotlivých veřejných zakázek nabídnout alespoň takové podmínky, které jsou předmětem hodnocení při výběru Uchazeče k uzavření rámcové smlouvy v tomto Zadávacím řízení a na jejichž základě bude s Uchazečem rámcová smlouva uzavřena. Dílčí smlouvy budou uzavírány nepravidelně dle potřeb Zadavate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ecifikace předmětu Veřejné zakázk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řejná zakázka se týká tvorby a dodávky </w:t>
            </w:r>
            <w:r>
              <w:rPr>
                <w:b/>
              </w:rPr>
              <w:t>propagačních předmětů a materiálů</w:t>
            </w:r>
            <w:r>
              <w:rPr/>
              <w:t xml:space="preserve"> pro celé NIDM. Kromě standardních propagačních předmětů s grafickým zpracováním je základním úkolem vypracování nové kompletní vizuální identity NIDM včetně odvozených identit jednotlivých oddělení či útvarů v NID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 rámci zakázky je vyspecifikován soubor propagačních předmětů a materiálů označený jako „Modelové případy“ v Příloze č. 1 této Zadávací dokumentace. V  tabulce modelových případů jsou určeny položky specifikované technickými parametry a předpokládaným počtem požadovaných kusů. U tohoto souboru nabídne Uchazeč ceny bez DPH a s DPH za jednotlivé položky. </w:t>
            </w:r>
          </w:p>
          <w:p>
            <w:pPr>
              <w:pStyle w:val="Normal"/>
              <w:jc w:val="both"/>
              <w:rPr/>
            </w:pPr>
            <w:r>
              <w:rPr/>
              <w:t>V praxi se mohou reálné odběry od množství uvedeného v Příloze č. 1 odlišovat. Uchazeč je povinen toto vzít na vědomí, že z jakýchkoliv případných odchylek mu nemůže vzniknout za žádných okolností právo k účtování smluvních pokut, náhrad škod či jakýchkoliv dalších dodatečných odměn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odelové případy uvedené v Příloze č. 1 této Zadávací dokumentace nejsou taxativním výčtem všech možných poptávaných položek, a proto mohou být předmětem dílčích dodávek i položky jiné (věcně i technicky podobné modelovým případům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ávka propagačních předmětů a materiálů musí respektovat dosavadní vizuální identitu vypracovanou pro ČNA, pro NICM, pro NIDM, pro Eurodesk a pro projekt KPŽ. Nově navržená vizuální identita NIDM (podklady v Příloze č. 2 této Zadávací dokumentace) musí z těchto předchozích identit vycházet (s dominantní rolí vizuální identity NICM) a současně musí zahrnovat i dílčí vizuální identity (z této globální identity odvozené) i těch oddělení či podřízených útvarů, které ji dosud nemaj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učástí zakázky jsou grafické práce nezbytné pro zpracování propagačních předmětů a nové vizuální identity NIDM (dosavadní grafický manuál NIDM </w:t>
            </w:r>
            <w:hyperlink r:id="rId10">
              <w:r>
                <w:rPr>
                  <w:rStyle w:val="InternetLink"/>
                </w:rPr>
                <w:t>http://soubory.nidm.cz/file/oddeleni-propagace/2008-graficky-manual.pdf</w:t>
              </w:r>
            </w:hyperlink>
            <w:r>
              <w:rPr/>
              <w:t xml:space="preserve">). Bude-li se jednat o dodávku pro projekt KPŽ, je řešitel vázán podmínkou dodržovat předloženou grafickou formu projektu a splňovat publicitu ESF (viz </w:t>
            </w:r>
            <w:hyperlink r:id="rId11">
              <w:r>
                <w:rPr>
                  <w:rStyle w:val="InternetLink"/>
                </w:rPr>
                <w:t>http://www.nidm.cz/projekty/realizace-projektu/klice-pro-zivot/pro-novinare/zavazna-pravidla-publicity-projektu-klice-pro-zivot</w:t>
              </w:r>
            </w:hyperlink>
            <w:r>
              <w:rPr/>
              <w:t xml:space="preserve"> a </w:t>
            </w:r>
            <w:hyperlink r:id="rId12">
              <w:r>
                <w:rPr>
                  <w:rStyle w:val="InternetLink"/>
                </w:rPr>
                <w:t>http://www.nidm.cz/projekty/realizace-projektu/klice-pro-zivot/pro-novinare/design-manual-projektu-klice-pro-zivot</w:t>
              </w:r>
            </w:hyperlink>
            <w:r>
              <w:rPr/>
              <w:t>). Bude-li se jednat o dodávku předmětů pro NICM, je řešitel vázán podmínkou dodržovat předloženou vizuální identitu NICM (</w:t>
            </w:r>
            <w:hyperlink r:id="rId13">
              <w:r>
                <w:rPr>
                  <w:rStyle w:val="InternetLink"/>
                </w:rPr>
                <w:t>http://www.nidm.cz/projekty/realizace-projektu/klice-pro-zivot/podpora-informacniho-systemu-pro-mladez/cile-a-vystupy/grafika</w:t>
              </w:r>
            </w:hyperlink>
            <w:r>
              <w:rPr/>
              <w:t>), pokud o dodávku pro ČNA je řešitel povinen dodržovat Designmanual (</w:t>
            </w:r>
            <w:hyperlink r:id="rId14">
              <w:r>
                <w:rPr>
                  <w:rStyle w:val="InternetLink"/>
                </w:rPr>
                <w:t>http://ec.europa.eu/dgs/education_culture/publ/graphics/identity_en.html</w:t>
              </w:r>
            </w:hyperlink>
            <w:r>
              <w:rPr/>
              <w:t>) a loga programu Mládež v akci v rámci ČNA (</w:t>
            </w:r>
            <w:hyperlink r:id="rId15">
              <w:r>
                <w:rPr>
                  <w:rStyle w:val="InternetLink"/>
                </w:rPr>
                <w:t>http://www.mladezvakci.cz/informace-o-programu/dokumenty/loga/</w:t>
              </w:r>
            </w:hyperlink>
            <w:r>
              <w:rPr/>
              <w:t xml:space="preserve">). Pro dodávky Eurodesku je vázán logem Eurodesku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eurodesk.cz/?pid=72" \l "Ke stažení loga a bannery Eurodesku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eurodesk.cz/?pid=72#Ke%20stažení%20loga%20a%20bannery%20Eurodesku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/>
              <w:t>Výše zmíněné grafické publicity, vizuální identity, Designmanual a loga jsou závazné bez povolení odchyl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bude požadovat od některých propagačních předmětů a materiálů tiskové PDF, předměty jsou označeny *** v příloze č. 1 této zadávací dokumenta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M15"/>
              <w:jc w:val="both"/>
              <w:rPr/>
            </w:pPr>
            <w:r>
              <w:rPr>
                <w:b/>
                <w:bCs/>
              </w:rPr>
              <w:t xml:space="preserve">Kreativní návrh propagační brožury NIDM </w:t>
            </w:r>
            <w:r>
              <w:rPr>
                <w:bCs/>
              </w:rPr>
              <w:t>– požadavky na nabídku</w:t>
            </w:r>
          </w:p>
          <w:p>
            <w:pPr>
              <w:pStyle w:val="CM1"/>
              <w:spacing w:lineRule="auto" w:line="240"/>
              <w:jc w:val="both"/>
              <w:rPr/>
            </w:pPr>
            <w:r>
              <w:rPr/>
              <w:t xml:space="preserve">V rámci nabídky musí Uchazeč předložit kreativní návrh – návrh propagační brožury NIDM. Tento návrh je pro Zadavatele důležitý ve smyslu další spolupráce.  Návrh bude zpracován formou vhodně svázané 20 stránkové brožury. V návrhu budou zpracovány min 4 strany včetně fotografií a grafických prvků. Musí být zahrnuta titulní strana a strana alespoň 1 oddělení NIDM, další dvě strany budou dle návrhu uchazeče (ze stran bude zřejmá celková struktura brožury) a zbývající strany mohou být prázdné. Návrh musí respektovat jednotlivé vizuální identity, grafické publicity, Designmanual a loga. </w:t>
            </w:r>
          </w:p>
          <w:p>
            <w:pPr>
              <w:pStyle w:val="CM1"/>
              <w:spacing w:lineRule="auto" w:line="240"/>
              <w:jc w:val="both"/>
              <w:rPr/>
            </w:pPr>
            <w:r>
              <w:rPr/>
              <w:t>Zadavatel se zavazuje, že návrh v případě nenavázané spolupráce nepoužije, ale zůstane jako doklad k zadávacímu řízení. Zadavatel nebude hradit uchazečům skicovné.</w:t>
            </w:r>
          </w:p>
          <w:p>
            <w:pPr>
              <w:pStyle w:val="CM1"/>
              <w:jc w:val="both"/>
              <w:rPr/>
            </w:pPr>
            <w:r>
              <w:rPr/>
              <w:t>Podoba návrhu brožury NIDM:</w:t>
            </w:r>
          </w:p>
          <w:p>
            <w:pPr>
              <w:pStyle w:val="CM1"/>
              <w:jc w:val="both"/>
              <w:rPr/>
            </w:pPr>
            <w:r>
              <w:rPr/>
              <w:t>Formát – max. výška i šířka 20 cm, celobarevná, 20 stran.  Text brožury musí svým charakterem odpovídat ucelenému informačnímu letáku oddělení NIDM. Pro jeho tvorbu se Uchazeč musí inspirovat ze stránek NIDM  a jeho oddělení. Cílovou skupinou jsou rodiče, mládež a ti, kteří pracují s dětmi a mládeží.</w:t>
            </w:r>
          </w:p>
          <w:p>
            <w:pPr>
              <w:pStyle w:val="CM1"/>
              <w:spacing w:lineRule="auto" w:line="240"/>
              <w:jc w:val="both"/>
              <w:rPr/>
            </w:pPr>
            <w:r>
              <w:rPr/>
              <w:t xml:space="preserve">Dodání kreativního návrhu je povoleno pouze v listinné podobě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Zkladntext3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 Doba a místo plnění Veřejné zakázky</w:t>
            </w:r>
          </w:p>
          <w:p>
            <w:pPr>
              <w:pStyle w:val="Zkladntext3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o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plnění Veřejné zakázky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Požadované dodávky, které jsou předmětem Veřejné zakázky, budou dodávány v období od uzavření rámcové smlouvy do 30. 9. 201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Místem plnění Veřejné zakázky </w:t>
            </w:r>
            <w:r>
              <w:rPr>
                <w:color w:val="000000"/>
                <w:sz w:val="24"/>
                <w:szCs w:val="24"/>
              </w:rPr>
              <w:t xml:space="preserve">se rozumí dodávky zboží na pracoviště Zadavatele v Praze, Hořovicích a Plzni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tabs>
                <w:tab w:val="clear" w:pos="708"/>
                <w:tab w:val="left" w:pos="357" w:leader="none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Předpokládaná hodnota Veřejné zakáz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 000,00 Kč bez DPH (3 840 000,00 Kč s 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Kvalifikace Uchazeč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1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Uchazeč musí splňovat kvalifikační předpoklady uvedené v § 50 ZVZ. Splnění kvalifikačních předpokladů musí Uchazeč prokázat způsobem a v rozsahu podle § 51 ZVZ. Uchazeč je povinen prokázat svoji kvalifikaci způsobem uvedeným v této Zadávací dokumentaci. Prokázání splnění kvalifikace je předpokladem posouzení a hodnocení nabídky Uchazeče. Uchazeč, který nesplní kvalifikaci v požadovaném rozsahu, bude vyloučen z účasti v Zadávacím řízení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1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Kvalifikaci splní Uchazeč, který ve lhůtě pro podání nabídek prokáže splnění: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ákladních kvalifikačních předpokladů podle § 53 ZVZ;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fesních kvalifikačních předpokladů podle § 54 ZVZ;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konomických a finančních kvalifikačních předpokladů podle § 55 ZVZ;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echnických kvalifikačních předpokladů podle § 56 ZVZ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Základní kvalifikační předpoklad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Uchazeč předloží</w:t>
            </w:r>
            <w:r>
              <w:rPr>
                <w:b/>
                <w:lang w:eastAsia="en-US"/>
              </w:rPr>
              <w:t xml:space="preserve"> čestné prohlášení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 xml:space="preserve">prokazující splnění základních kvalifikačních předpokladů podle  § 53 odst. 1 písm. a) až j) ZVZ </w:t>
            </w:r>
            <w:r>
              <w:rPr>
                <w:lang w:eastAsia="en-US"/>
              </w:rPr>
              <w:t>(Příloha č. 3 této Zadávací dokumentace „Vzor čestného prohlášení“)</w:t>
            </w:r>
            <w:r>
              <w:rPr>
                <w:lang w:val="en-US" w:eastAsia="en-US"/>
              </w:rPr>
              <w:t xml:space="preserve"> a </w:t>
            </w:r>
            <w:r>
              <w:rPr>
                <w:b/>
                <w:lang w:val="en-US" w:eastAsia="en-US"/>
              </w:rPr>
              <w:t>seznam formou čestného prohlášení</w:t>
            </w:r>
            <w:r>
              <w:rPr>
                <w:lang w:val="en-US" w:eastAsia="en-US"/>
              </w:rPr>
              <w:t xml:space="preserve"> prokazující splnění základních kvalifikačních předpokladů podle § 53 odst. 1. písm. k) a l) ZVZ podepsané osobou oprávněnou jednat jménem či za Uchazeče. Základní kvalifikační předpoklady splňuje Uchazeč:  </w:t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>a) který nebyl pravomocně odsouzen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 přípravu nebo pokus nebo účastenství na takovém trestném činu, nebo došlo k zahlazení odsouzení za 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 území České republiky, tak k zemi svého sídla, místa podnikání či bydliště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>b) který nebyl pravomocně odsouzen pro trestný čin, jehož skutková podstata souvisí s předmětem podnikání dodavatele podle zvláštních právních předpisů nebo došlo k 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 území České republiky, tak k zemi svého sídla, místa podnikání či bydliště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>c) který v posledních třech letech nenaplnil skutkovou podstatu jednání nekalé soutěže formou podplácení podle zvláštního právního předpisu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) </w:t>
            </w:r>
            <w:r>
              <w:rPr/>
              <w:t>vůči jehož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) který není v likvidaci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) který nemá v evidenci daní zachyceny daňové nedoplatky, a to jak v České republice, tak v zemi sídla, místa podnikání či bydliště dodavatele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) který nemá nedoplatek na pojistném a na penále na veřejné zdravotní pojištění, a to jak v České republice, tak v zemi sídla, místa podnikání či bydliště dodavatele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 xml:space="preserve">h) který nemá nedoplatek na pojistném a na penále na sociální zabezpečení a příspěvku na státní politiku zaměstnanosti, a to jak v České republice, tak v zemi sídla, místa podnikání či bydliště dodavatele; 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/>
            </w:pPr>
            <w:r>
              <w:rPr>
                <w:lang w:val="en-US" w:eastAsia="en-US"/>
              </w:rPr>
      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 tyto osoby;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) který není veden v rejstříku osob se zákazem plnění veřejných zakázek;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) který předloží seznam statutárních orgánů nebo členů statutárních orgánů, kteří v posledních třech letech pracovali u zadavatele a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) který, má-li formu akciové společnosti, předloží aktuální seznam akcionářů s podílem akcií vyšším než  10 %.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. Profesní kvalifikační předpoklad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Uchazeč předloží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autoSpaceDE w:val="false"/>
              <w:ind w:left="792" w:hanging="360"/>
              <w:jc w:val="both"/>
              <w:rPr/>
            </w:pPr>
            <w:r>
              <w:rPr/>
              <w:t>výpis z obchodního rejstříku, pokud je v něm zapsán, či výpis z jiné obdobné evidence, pokud je v ní zapsán, který nesmí být k poslednímu dni, ke kterému má být prokázáno splnění kvalifikace, starší 90 kalendářních dnů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autoSpaceDE w:val="false"/>
              <w:ind w:left="792" w:hanging="360"/>
              <w:jc w:val="both"/>
              <w:rPr/>
            </w:pPr>
            <w:r>
              <w:rPr/>
              <w:t>doklad o oprávnění k podnikání podle zvláštních právních předpisů v rozsahu odpovídajícím předmětu veřejné zakázky, zejména doklad prokazující příslušné živnostenské oprávnění, či licenci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3. Ekonomické a finanční kvalifikační předpoklad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Uchazeč musí doložit pojistnou smlouvu (případně pojistný certifikát nebo příslib pojišťovny), jejímž předmětem je pojištění odpovědnosti za škodu způsobenou dodavatelem třetí osobě (včetně Zadavatele) s limitem pojistného plnění minimálně ve výši odpovídající 1 000 000,00 Kč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Součástí nabídky Uchazeče bude čestné prohlášení, ze kterého musí vyplývat, že Uchazeč bude pojistnou smlouvu s limitem pojistného plnění ve výši minimálně 1 000 000,00 Kč udržovat po celou dobu realizace zakázky, tedy do 30. 9. 20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4. Technické kvalifikační předpoklad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Uchazeč musí doložit seznam významných dodávek propagačních předmětů či materiálů poskytnutých Uchazečem v posledních 3 letech s uvedením jejich rozsahu a doby plnění; z předloženého seznamu musí vyplývat, že Uchazeč realizoval v uvedeném období nejméně 3 významné dodávky propagačních předmětů či materiálů, s minimálním objemem 300 000,00 Kč bez DPH za každou poskytnutou dodávku. Zadavatel bude respektovat jen řádně dokončené zakázky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Splnění technických kvalifikačních předpokladů Uchazeč prokáže tím, že k minimálně třem dodávkám (s minimálním objemem 300 000,00 Kč bez DPH za každou dodávku) uvedeným na seznamu, přiloží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742" w:hanging="425"/>
              <w:jc w:val="both"/>
              <w:rPr/>
            </w:pPr>
            <w:r>
              <w:rPr>
                <w:iCs/>
              </w:rPr>
              <w:t>osvědčení vydané či podepsané veřejným zadavatelem, pokud bylo zboží dodáno veřejnému zadavateli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742" w:hanging="425"/>
              <w:jc w:val="both"/>
              <w:rPr>
                <w:iCs/>
              </w:rPr>
            </w:pPr>
            <w:r>
              <w:rPr>
                <w:iCs/>
              </w:rPr>
              <w:t>osvědčení vydané jinou osobou, pokud bylo zboží dodáno jiné osobě než veřejnému zadavateli, nebo</w:t>
            </w:r>
          </w:p>
          <w:p>
            <w:pPr>
              <w:pStyle w:val="Odstavecseseznamem"/>
              <w:ind w:left="742" w:hanging="425"/>
              <w:jc w:val="both"/>
              <w:rPr>
                <w:iCs/>
              </w:rPr>
            </w:pPr>
            <w:r>
              <w:rPr>
                <w:iCs/>
              </w:rPr>
              <w:t xml:space="preserve">3. čestné prohlášení dodavatele, pokud bylo zboží dodáno jiné osobě než veřejnému zadavateli a není-li současně možné osvědčení podle bodu 2 od této osoby získat z důvodů spočívajících na její straně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iCs/>
              </w:rPr>
              <w:t>Z osvědčení či prohlášení musí prokazatelně vyplývat splnění požadavků Zadavatele a musí v něm být uvedena kontaktní osoba příslušného objednatele, u které bude možné realizaci významné dodávky ověřit. V případě, že nebude předloženo osvědčení, ale toliko prohlášení, je Uchazeč povinen uvést řádný objektivní důvod neposkytnutí osvědčení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 splnění kvalifikace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  <w:color w:val="000000"/>
              </w:rPr>
              <w:t xml:space="preserve">Pravost a stáří dokladů k prokázání kvalifikace je podle § 57 ZVZ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>Doklady</w:t>
            </w:r>
            <w:r>
              <w:rPr/>
              <w:t xml:space="preserve">, které je Uchazeč povinen předložit k prokázání splnění kvalifikace, musí být předloženy </w:t>
            </w:r>
            <w:r>
              <w:rPr>
                <w:b/>
              </w:rPr>
              <w:t>v kopii</w:t>
            </w:r>
            <w:r>
              <w:rPr/>
              <w:t xml:space="preserve">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Doklady prokazující splnění základních kvalifikačních předpokladů (čestné prohlášení a seznam formou čestného prohlášení) a výpis z obchodního rejstříku (případně jiné evidence, v níž je Uchazeč zapsán) nesmí být k poslednímu dni, k němuž má být prokázáno splnění kvalifikace, starší 90 kalendářních dnů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Doklady prokazující splnění ekonomických a finančních předpokladů prokáže Uchazeč předložením kopie pojistné smlouvy (případně pojistného certifikátu) nebo předložením kopie závazného příslibu pojišťovny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Je-li Zadavatelem vyžadováno čestné prohlášení a seznam formou čestného prohlášení, musí být podepsány statutárním orgánem Uchazeče, v případě podpisu jinou osobou musí být originál nebo úředně ověřená kopie zmocnění této osoby součástí dokladů, kterými Uchazeč prokazuje splnění kvalifikace.  </w:t>
            </w:r>
          </w:p>
          <w:p>
            <w:pPr>
              <w:pStyle w:val="Odstavecseseznamem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Uchazeč může k prokázání kvalifikace předložit Výpis ze seznamu kvalifikovaných dodavatelů vydaný provozovatelem seznamu (§ 125 – 132 ZVZ), který nahrazuje </w:t>
            </w:r>
            <w:r>
              <w:rPr/>
              <w:t>prokázání splnění základních kvalifikačních předpokladů v rozsahu podle § 53 odst. 1 písm. a) až j) ZVZ a profesních kvalifikačních předpokladů podle § 54 ZVZ v tom rozsahu, v jakém doklady prokazující splnění těchto profesních kvalifikačních předpokladů pokrývají požadavky Zadavatele na prokázání splnění profesních kvalifikačních předpokladů pro plnění veřejné zakázky.</w:t>
            </w:r>
            <w:r>
              <w:rPr>
                <w:rFonts w:cs="Arial"/>
                <w:iCs/>
              </w:rPr>
              <w:t xml:space="preserve"> Výpis ze seznamu kvalifikovaných dodavatelů předloží Uchazeč v kopii, výpis nesmí být k poslednímu dni, ke kterému má být prokázáno splnění kvalifikace, starší než 3 měsíce.</w:t>
            </w:r>
          </w:p>
          <w:p>
            <w:pPr>
              <w:pStyle w:val="Normal"/>
              <w:autoSpaceDE w:val="false"/>
              <w:rPr>
                <w:rFonts w:eastAsia="Calibri" w:cs="Arial"/>
                <w:b/>
                <w:b/>
                <w:iCs/>
                <w:color w:val="000000"/>
              </w:rPr>
            </w:pPr>
            <w:r>
              <w:rPr>
                <w:rFonts w:eastAsia="Calibri" w:cs="Arial"/>
                <w:b/>
                <w:iCs/>
                <w:color w:val="000000"/>
              </w:rPr>
            </w:r>
          </w:p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1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Prokázání kvalifikace Uchazeče - zahraniční osoby. Nevyplývá-li ze zvláštního právního předpisu jinak, prokazuje zahraniční Uchazeč splnění kvalifikace způsobem podle právního řádu platného v zemi jeho sídla, místa podnikání nebo bydliště, a to v rozsahu požadovaném ZVZ a Zadavatelem. Pokud se podle právního řádu platného v zemi sídla, místa podnikání nebo bydliště zahraničního Uchazeče určitý doklad nevydává, je zahraniční Uchazeč povinen prokázat splnění takové části kvalifikace čestným prohlášením. Není-li povinnost, jejíž splnění má být v rámci kvalifikace prokázáno, v zemi sídla, místa podnikání nebo bydliště zahraničního Uchazeče stanovena, učiní o této skutečnosti čestné prohlášení. Doklady prokazující splnění kvalifikace předkládá zahraniční Uchazeč v původním jazyce s připojením jejich úředně ověřeného překladu do českého jazyka. Povinnost připojit k dokladům úředně ověřený překlad se nevztahuje na doklady ve slovenském jazyce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kud není Uchazeč schopen prokázat splnění určité části kvalifikace požadované Zadavatelem podle § 50 odst. 1 písmena b</w:t>
            </w:r>
            <w:r>
              <w:rPr>
                <w:color w:val="000000"/>
                <w:lang w:val="en-US"/>
              </w:rPr>
              <w:t>) a</w:t>
            </w:r>
            <w:r>
              <w:rPr>
                <w:color w:val="000000"/>
              </w:rPr>
              <w:t xml:space="preserve">ž </w:t>
            </w:r>
            <w:r>
              <w:rPr>
                <w:color w:val="000000"/>
                <w:lang w:val="en-US"/>
              </w:rPr>
              <w:t>d)</w:t>
            </w:r>
            <w:r>
              <w:rPr>
                <w:color w:val="000000"/>
              </w:rPr>
              <w:t xml:space="preserve"> ZVZ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profesní, ekonomické a technické kvalifikační předpoklady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 xml:space="preserve">v plném rozsahu, je oprávněn splnění kvalifikace v chybějícím rozsahu prokázat prostřednictvím subdodavatele. </w:t>
            </w:r>
            <w:r>
              <w:rPr/>
              <w:t>Uchazeč je v takovém případě povinen předložit v nabídce:</w:t>
            </w:r>
          </w:p>
          <w:p>
            <w:pPr>
              <w:pStyle w:val="Normal"/>
              <w:jc w:val="both"/>
              <w:rPr/>
            </w:pPr>
            <w:r>
              <w:rPr/>
              <w:t>a) doklady prokazující splnění základního kvalifikačního předpokladu podle § 53 odst. 1 písm. j) ZVZ a profesního kvalifikačního předpokladu podle § 54 písm. a) ZVZ subdodavatelem a</w:t>
            </w:r>
          </w:p>
          <w:p>
            <w:pPr>
              <w:pStyle w:val="Normal"/>
              <w:jc w:val="both"/>
              <w:rPr/>
            </w:pPr>
            <w:r>
              <w:rPr/>
              <w:t>b) smlouvu uzavřenou se subdodavatelem, z níž vyplývá závazek subdodavatele k poskytnutí plnění určeného k plnění veřejné zakázky dodavatelem či k poskytnutí věcí či práv, s nimiž bude Uchazeč oprávněn disponovat v rámci plnění veřejné zakázky, a to alespoň v rozsahu, v jakém subdodavatel prokázal splnění kvalifikace podle § 50 odst. 1 písm. b) až d) ZVZ.</w:t>
            </w:r>
          </w:p>
          <w:p>
            <w:pPr>
              <w:pStyle w:val="Normal"/>
              <w:jc w:val="both"/>
              <w:rPr/>
            </w:pPr>
            <w:r>
              <w:rPr/>
              <w:t>Uchazeč není oprávněn prostřednictvím subdodavatele prokázat splnění kvalifikace podle § 54 písm. a) ZVZ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měny v kvalifikaci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ojde-li do doby rozhodnutí o výběru nejvhodnější nabídky k jakékoliv změně v kvalifikaci Uchazeče, která by jinak znamenala nesplnění kvalifikace podle § 60 ZVZ, je Uchazeč povinen nejpozději do 7 dnů tuto skutečnost Zadavateli písemně oznámit a současně předložit potřebné dokumenty prokazující splnění kvalifikace v plném rozsahu. Stejná povinnost se vztahuje na Uchazeče, se kterým je v souladu s rozhodnutím Zadavatele podle § 81 ZVZ možné uzavřít smlouvu, a to až do doby uzavření smlouvy; v takovém případě musí Uchazeč, s nímž Zadavatel uzavírá smlouvu, předložit potřebné dokumenty prokazující splnění kvalifikace v plném rozsahu nejpozději při uzavření smlouvy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ůsledek nesplnění kvalifikace</w:t>
            </w:r>
          </w:p>
          <w:p>
            <w:pPr>
              <w:pStyle w:val="Odstavecseseznamem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esplní-li Uchazeč kvalifikaci v požadovaném rozsahu nebo nesplní-li povinnost stanovenou v § 58 ZVZ, bude podle § 60 odst. 1 ZVZ Zadavatelem vyloučen z účasti v zadávacím řízení. Zadavatel bezodkladně písemně oznámí Uchazeči své rozhodnutí o jeho vyloučení z účasti v Zadávacím řízení s uvedením důvodu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 Hodnotící kritér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ind w:right="142" w:hanging="0"/>
              <w:jc w:val="both"/>
              <w:rPr/>
            </w:pPr>
            <w:r>
              <w:rPr/>
              <w:t xml:space="preserve">Nabídky budou hodnoceny na základě kritéria ekonomické výhodnosti nabídky </w:t>
            </w:r>
            <w:r>
              <w:rPr>
                <w:color w:val="000000"/>
              </w:rPr>
              <w:t>dle § 78 odst. 1 písm. a) ZVZ a způsobem dle § 79 ZVZ.</w:t>
            </w:r>
          </w:p>
          <w:p>
            <w:pPr>
              <w:pStyle w:val="Zkladntext2"/>
              <w:spacing w:lineRule="auto" w:line="240" w:before="0" w:after="0"/>
              <w:ind w:right="142" w:hanging="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 w:before="0" w:after="0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ílčí hodnotící kritéria: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3514"/>
              <w:gridCol w:w="992"/>
            </w:tblGrid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 xml:space="preserve">Pořadí kritéria 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>Kritérium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 xml:space="preserve">Váhy </w:t>
                  </w:r>
                </w:p>
              </w:tc>
            </w:tr>
            <w:tr>
              <w:trPr/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>Nabídková cen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>55 %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>Kvalita provedení kreativního návrhu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/>
                    <w:t>10 %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.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Kvalitativní a estetická úroveň propagačních předmětů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kladntext2"/>
                    <w:spacing w:lineRule="auto" w:line="240" w:before="0" w:after="0"/>
                    <w:ind w:right="142" w:hanging="0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35 %</w:t>
                  </w:r>
                </w:p>
              </w:tc>
            </w:tr>
          </w:tbl>
          <w:p>
            <w:pPr>
              <w:pStyle w:val="Zkladntext2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Pro hodnocení nabídek použije hodnotící komise bodovací stupnici v rozsahu 1 až 100 bodů. Každé jednotlivé nabídce budou dle dílčího hodnotícího kritéria přiděleny bodové hodnoty, které odráží úspěšnost předmětné nabídky v rámci dílčího hodnotícího kritéria.  </w:t>
            </w:r>
            <w:r>
              <w:rPr/>
              <w:t>Získané bodové hodnoty za jednotlivá dílčí hodnotící kritéria budou sečteny. Ekonomicky nejvýhodnější nabídkou bude nabídka s nejvyšší dosaženou bodovou hodnotou.</w:t>
            </w:r>
          </w:p>
          <w:p>
            <w:pPr>
              <w:pStyle w:val="Zkladntext2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 w:before="0" w:after="0"/>
              <w:ind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1. Nabídková cena (bez DPH)……………………55 %</w:t>
            </w:r>
          </w:p>
          <w:tbl>
            <w:tblPr>
              <w:tblW w:w="6298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6"/>
              <w:gridCol w:w="1685"/>
              <w:gridCol w:w="1687"/>
            </w:tblGrid>
            <w:tr>
              <w:trPr/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i/>
                      <w:i/>
                      <w:iCs/>
                      <w:color w:val="000000"/>
                      <w:u w:val="single"/>
                      <w:lang w:val="en-US" w:eastAsia="en-US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u w:val="singl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-1841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49860" cy="539115"/>
                            <wp:effectExtent l="571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margin-left:-1.5pt;margin-top:5.8pt;width:11.75pt;height:42.4pt;mso-wrap-style:none;v-text-anchor:middle;rotation:18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Nejnižší nabídková cena</w:t>
                  </w:r>
                </w:p>
              </w:tc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5556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9860" cy="539115"/>
                            <wp:effectExtent l="635" t="5715" r="571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75pt;margin-top:6.95pt;width:11.75pt;height:42.4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</w:rPr>
                    <w:t>x 100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</w:t>
                  </w:r>
                  <w:r>
                    <w:rPr>
                      <w:rFonts w:eastAsia="Calibri"/>
                      <w:color w:val="000000"/>
                    </w:rPr>
                    <w:t>x 55 %</w:t>
                  </w:r>
                </w:p>
              </w:tc>
            </w:tr>
            <w:tr>
              <w:trPr/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elková cena hodnocené nabídky</w:t>
                  </w:r>
                </w:p>
              </w:tc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</w:tr>
          </w:tbl>
          <w:p>
            <w:pPr>
              <w:pStyle w:val="Zkladntext2"/>
              <w:spacing w:lineRule="auto" w:line="240" w:before="0" w:after="0"/>
              <w:ind w:righ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/>
              <w:t>Uchazeč stanoví nabídkovou cenu za každou položku absolutní částkou v českých korunách do tabulky v Příloze č. 1 této Zadávací dokumentace v členění – cena za kus bez DPH, cena celkem bez DPH</w:t>
            </w:r>
            <w:r>
              <w:rPr>
                <w:rFonts w:eastAsia="Calibri"/>
                <w:color w:val="000000"/>
              </w:rPr>
              <w:t xml:space="preserve"> a cena celkem s DPH. </w:t>
            </w:r>
            <w:r>
              <w:rPr>
                <w:lang w:val="en-US" w:eastAsia="en-US"/>
              </w:rPr>
              <w:t>Hodnotící komise při hodnocení posoudí celkovou nabídkovou cenu bez DPH za všechny položky zaslanou jednotlivými Uchazeči o Veřejnou zakázku. Nabídková cena je určena pro výběr Uchazeče a je pro Uchazeče závazná, ale nerovná se předpokládané hodnotě celkového plnění zakázky.</w:t>
            </w:r>
          </w:p>
          <w:p>
            <w:pPr>
              <w:pStyle w:val="Zkladntext2"/>
              <w:spacing w:lineRule="auto" w:line="240" w:before="0" w:after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CM15"/>
              <w:rPr>
                <w:b/>
                <w:b/>
                <w:bCs/>
              </w:rPr>
            </w:pPr>
            <w:r>
              <w:rPr>
                <w:b/>
                <w:bCs/>
              </w:rPr>
              <w:t>2.  Kvalita provedení kreativního návrhu…………10 %</w:t>
            </w:r>
          </w:p>
          <w:tbl>
            <w:tblPr>
              <w:tblW w:w="6337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5"/>
              <w:gridCol w:w="1568"/>
              <w:gridCol w:w="1134"/>
            </w:tblGrid>
            <w:tr>
              <w:trPr/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i/>
                      <w:i/>
                      <w:iCs/>
                      <w:color w:val="000000"/>
                      <w:u w:val="single"/>
                      <w:lang w:val="en-US" w:eastAsia="en-US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u w:val="singl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18415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149860" cy="539115"/>
                            <wp:effectExtent l="5715" t="5715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5pt;margin-top:6.9pt;width:11.75pt;height:42.4pt;mso-wrap-style:none;v-text-anchor:middle;rotation:18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    </w:t>
                  </w:r>
                  <w:r>
                    <w:rPr>
                      <w:i/>
                      <w:iCs/>
                      <w:color w:val="000000"/>
                    </w:rPr>
                    <w:t>Počet bodů hodnocené nabídky</w:t>
                  </w:r>
                </w:p>
              </w:tc>
              <w:tc>
                <w:tcPr>
                  <w:tcW w:w="156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5556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9860" cy="539115"/>
                            <wp:effectExtent l="635" t="5715" r="571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75pt;margin-top:6.95pt;width:11.75pt;height:42.4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</w:rPr>
                    <w:t>x 10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</w:rPr>
                    <w:t>x 10 %</w:t>
                  </w:r>
                </w:p>
              </w:tc>
            </w:tr>
            <w:tr>
              <w:trPr/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Nejvyšší počet bodů nejlepší nabídky</w:t>
                  </w:r>
                </w:p>
              </w:tc>
              <w:tc>
                <w:tcPr>
                  <w:tcW w:w="156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</w:tr>
          </w:tbl>
          <w:p>
            <w:pPr>
              <w:pStyle w:val="CM15"/>
              <w:jc w:val="both"/>
              <w:rPr/>
            </w:pPr>
            <w:r>
              <w:rPr/>
            </w:r>
          </w:p>
          <w:p>
            <w:pPr>
              <w:pStyle w:val="CM15"/>
              <w:jc w:val="both"/>
              <w:rPr/>
            </w:pPr>
            <w:r>
              <w:rPr/>
              <w:t>V rámci nabídky musí Uchazeč předložit kreativní návrh – návrh propagační brožury NIDM – podrobnější specifikace v článku 2 „Vymezení předmětu Veřejné zakázky“ této Zadávací dokumentace, který bude hodnocen v rámci druhého dílčího hodnotícího kritéria.</w:t>
            </w:r>
          </w:p>
          <w:p>
            <w:pPr>
              <w:pStyle w:val="CM15"/>
              <w:jc w:val="both"/>
              <w:rPr/>
            </w:pPr>
            <w:r>
              <w:rPr/>
              <w:t>Druhé dílčí hodnotící kritérium bude hodnoceno na základě subjektivního hodnocení členů hodnotící komise na škále 1-100 bodů z pohledu kvality provedení kreativního návrhu viz níže. Každý z členů hodnotící komise přiřadí každé nabídce bodové hodnocení. Každá nabídka získá počet bodů, který bude průměrem hodnocení všech členů hodnotící komise.</w:t>
            </w:r>
          </w:p>
          <w:p>
            <w:pPr>
              <w:pStyle w:val="CM15"/>
              <w:jc w:val="both"/>
              <w:rPr/>
            </w:pPr>
            <w:r>
              <w:rPr>
                <w:color w:val="000000"/>
              </w:rPr>
              <w:t xml:space="preserve">V rámci druhého dílčího hodnotícího kritéria bude posouzena </w:t>
            </w:r>
            <w:r>
              <w:rPr/>
              <w:t xml:space="preserve">kvalita provedení kreativního návrhu zahrnující tato subkritéria: 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/>
              <w:t>přímou návaznost na poslání NIDM - max. 20 bodů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/>
              <w:t>vystižení specifik jednotlivých oddělení či útvarů NIDM - max. 20 bodů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/>
              <w:t>návaznost na povinné vizuální identity viz manuály, na které odkazuje toto zadávací řízení - max. 20 bodů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/>
              <w:t>schopnost zaujmout cílové skupiny NIDM - max. 20 bodů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/>
              <w:t>kvalita provedení (dodržení barevnosti, odolnost tisku, trvanlivost tisku, vazba) - max. 20 bodů</w:t>
            </w:r>
          </w:p>
          <w:p>
            <w:pPr>
              <w:pStyle w:val="Default"/>
              <w:widowControl w:val="false"/>
              <w:rPr/>
            </w:pPr>
            <w:r>
              <w:rPr/>
              <w:t>Body budou přiděleny dle míry splnění jednotlivých subkritérií.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CM15"/>
              <w:ind w:left="292" w:hanging="292"/>
              <w:rPr/>
            </w:pPr>
            <w:r>
              <w:rPr>
                <w:b/>
                <w:bCs/>
              </w:rPr>
              <w:t>3.  Kvalitativní a estetická úroveň propagačních předmětů……35</w:t>
            </w:r>
            <w:r>
              <w:rPr/>
              <w:t xml:space="preserve"> %</w:t>
            </w:r>
          </w:p>
          <w:tbl>
            <w:tblPr>
              <w:tblW w:w="6306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5"/>
              <w:gridCol w:w="1685"/>
              <w:gridCol w:w="986"/>
            </w:tblGrid>
            <w:tr>
              <w:trPr/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i/>
                      <w:i/>
                      <w:iCs/>
                      <w:color w:val="000000"/>
                      <w:u w:val="single"/>
                      <w:lang w:val="en-US" w:eastAsia="en-US"/>
                    </w:rPr>
                  </w:pPr>
                  <w:r>
                    <w:rPr>
                      <w:rFonts w:eastAsia="Calibri"/>
                      <w:i/>
                      <w:iCs/>
                      <w:color w:val="000000"/>
                      <w:u w:val="singl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-18415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149860" cy="539115"/>
                            <wp:effectExtent l="5715" t="5715" r="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5pt;margin-top:6.9pt;width:11.75pt;height:42.4pt;mso-wrap-style:none;v-text-anchor:middle;rotation:18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    </w:t>
                  </w:r>
                  <w:r>
                    <w:rPr>
                      <w:i/>
                      <w:iCs/>
                      <w:color w:val="000000"/>
                    </w:rPr>
                    <w:t>Počet bodů hodnocené nabídky</w:t>
                  </w:r>
                </w:p>
              </w:tc>
              <w:tc>
                <w:tcPr>
                  <w:tcW w:w="168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val="en-US" w:eastAsia="en-US"/>
                    </w:rPr>
                  </w:pPr>
                  <w:r>
                    <w:rPr>
                      <w:rFonts w:eastAsia="Calibri"/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5556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49860" cy="539115"/>
                            <wp:effectExtent l="635" t="5715" r="571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60" cy="539280"/>
                                    </a:xfrm>
                                    <a:custGeom>
                                      <a:avLst/>
                                      <a:gdLst>
                                        <a:gd name="textAreaLeft" fmla="*/ 0 w 84960"/>
                                        <a:gd name="textAreaRight" fmla="*/ 59760 w 84960"/>
                                        <a:gd name="textAreaTop" fmla="*/ 12600 h 305640"/>
                                        <a:gd name="textAreaBottom" fmla="*/ 293040 h 305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900"/>
                                            <a:pt x="21600" y="1800"/>
                                          </a:cubicBezTo>
                                          <a:lnTo>
                                            <a:pt x="21600" y="19800"/>
                                          </a:lnTo>
                                          <a:cubicBezTo>
                                            <a:pt x="21600" y="20700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75pt;margin-top:6.95pt;width:11.75pt;height:42.4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</w:rPr>
                    <w:t>x 100</w:t>
                  </w:r>
                </w:p>
              </w:tc>
              <w:tc>
                <w:tcPr>
                  <w:tcW w:w="98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</w:rPr>
                    <w:t>x 35 %</w:t>
                  </w:r>
                </w:p>
              </w:tc>
            </w:tr>
            <w:tr>
              <w:trPr/>
              <w:tc>
                <w:tcPr>
                  <w:tcW w:w="3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Nejvyšší počet bodů nejlepší nabídky</w:t>
                  </w:r>
                </w:p>
              </w:tc>
              <w:tc>
                <w:tcPr>
                  <w:tcW w:w="168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98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</w:tr>
          </w:tbl>
          <w:p>
            <w:pPr>
              <w:pStyle w:val="CM15"/>
              <w:jc w:val="both"/>
              <w:rPr/>
            </w:pPr>
            <w:r>
              <w:rPr/>
            </w:r>
          </w:p>
          <w:p>
            <w:pPr>
              <w:pStyle w:val="CM15"/>
              <w:jc w:val="both"/>
              <w:rPr/>
            </w:pPr>
            <w:r>
              <w:rPr/>
              <w:t>V rámci nabídky musí Uchazeč předložit vzorky propagačních předmětů, které budou určeny pro hodnocení:</w:t>
            </w:r>
          </w:p>
          <w:p>
            <w:pPr>
              <w:pStyle w:val="Default"/>
              <w:ind w:left="575" w:hanging="283"/>
              <w:jc w:val="both"/>
              <w:rPr/>
            </w:pPr>
            <w:r>
              <w:rPr/>
              <w:t xml:space="preserve">a) </w:t>
            </w:r>
            <w:r>
              <w:rPr>
                <w:b/>
              </w:rPr>
              <w:t>flash disk</w:t>
            </w:r>
            <w:r>
              <w:rPr/>
              <w:t xml:space="preserve"> - rozměr cca 6,6 x 1,8 x 1,1 cm, materiál plast, potisk barevný min 2 barvy (potisk min jedné strany), 2 odlišné vzorky dodané k hodnocení;</w:t>
            </w:r>
          </w:p>
          <w:p>
            <w:pPr>
              <w:pStyle w:val="Default"/>
              <w:ind w:left="575" w:hanging="283"/>
              <w:jc w:val="both"/>
              <w:rPr/>
            </w:pPr>
            <w:r>
              <w:rPr/>
              <w:t xml:space="preserve">b) </w:t>
            </w:r>
            <w:r>
              <w:rPr>
                <w:b/>
              </w:rPr>
              <w:t>vizitky</w:t>
            </w:r>
            <w:r>
              <w:rPr/>
              <w:t xml:space="preserve"> - rozměr cca 9 x 5 cm, min potisk 4/0, vzorek dodaný k hodnocení v počtu 3 ks - 1 ks ekologický papír 250 g, 1 ks matná křída 300 g, 1 ks dle výběru uchazeče;</w:t>
            </w:r>
          </w:p>
          <w:p>
            <w:pPr>
              <w:pStyle w:val="Default"/>
              <w:ind w:left="575" w:hanging="283"/>
              <w:jc w:val="both"/>
              <w:rPr/>
            </w:pPr>
            <w:r>
              <w:rPr/>
              <w:t xml:space="preserve">c) </w:t>
            </w:r>
            <w:r>
              <w:rPr>
                <w:b/>
              </w:rPr>
              <w:t>klíčenky</w:t>
            </w:r>
            <w:r>
              <w:rPr/>
              <w:t xml:space="preserve"> - materiál plast, podoba žetonu do nákupního košíku, barevný potisk min 2 barvy (jakékoli logo), 2 odlišné vzorky dodané k hodnocení.</w:t>
            </w:r>
          </w:p>
          <w:p>
            <w:pPr>
              <w:pStyle w:val="Default"/>
              <w:jc w:val="both"/>
              <w:rPr/>
            </w:pPr>
            <w:r>
              <w:rPr/>
              <w:t>Jakékoliv uvedené rozměry těchto předmětů jsou předloženy jako doporučující a uchazeči se mohou od těchto rozměrů odchýlit.</w:t>
            </w:r>
          </w:p>
          <w:p>
            <w:pPr>
              <w:pStyle w:val="Default"/>
              <w:jc w:val="both"/>
              <w:rPr/>
            </w:pPr>
            <w:r>
              <w:rPr/>
              <w:t>Dodané vzorky zadavatel nebude vracet zpět uchazeči.</w:t>
            </w:r>
          </w:p>
          <w:p>
            <w:pPr>
              <w:pStyle w:val="CM15"/>
              <w:jc w:val="both"/>
              <w:rPr/>
            </w:pPr>
            <w:r>
              <w:rPr/>
              <w:t>Třetí dílčí hodnotící kritérium bude hodnoceno na základě subjektivního hodnocení členů hodnotící komise z pohledu kvalitativní a estetické úrovně propagačních předmětů (např. nápaditost provedení, estetický dojem, otěruvzdornosti, stálobarevnost, pevnost, odolnost). Členové hodnotící komise přiřadí každému propagačnímu předmětu (každému vzorku, celkem 7 vzorků) bodové hodnocení ve stupnici 0 - 10 (0 nejnižší známka - 10 nejlepší známka), maximální hodnocení je 70 bodů.</w:t>
            </w:r>
          </w:p>
          <w:p>
            <w:pPr>
              <w:pStyle w:val="Default"/>
              <w:widowControl w:val="false"/>
              <w:rPr/>
            </w:pPr>
            <w:r>
              <w:rPr/>
              <w:t>Body budou přiděleny dle míry splnění jednotlivých subkritérií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Způsob zpracování a forma nabíd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lenění nabíd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, aby nabídka byla členěna v souladu s níže uvedeným řazením: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>Titulní strana s názvem předmětu Veřejné zakázky a údaj, zda se jedná o originál či kopii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 xml:space="preserve">Obsah </w:t>
            </w:r>
          </w:p>
          <w:p>
            <w:pPr>
              <w:pStyle w:val="Odstavecseseznamem"/>
              <w:numPr>
                <w:ilvl w:val="0"/>
                <w:numId w:val="7"/>
              </w:numPr>
              <w:jc w:val="both"/>
              <w:rPr/>
            </w:pPr>
            <w:r>
              <w:rPr/>
              <w:t>Krycí list nabídky, vzor v Příloze č. 4 této Zadávací dokumentace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>Doklady k prokázání splnění základních, profesních, ekonomických a finančních a technických kvalifikačních předpokladů</w:t>
            </w:r>
          </w:p>
          <w:p>
            <w:pPr>
              <w:pStyle w:val="Odstavecseseznamem"/>
              <w:numPr>
                <w:ilvl w:val="0"/>
                <w:numId w:val="7"/>
              </w:numPr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/>
              <w:t>Čestné prohlášení, ze kterého bude vyplývat, že Uchazeč bude pojistnou smlouvu s limitem pojistného plnění ve výši minimálně 1 000 000,00 Kč udržovat po celou dobu realizace zakázk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trukturovaná cenová nabídka v českých korunách v členění cena bez DPH a cena včetně DPH – Příloha č. 1 této Zadávací dokumenta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Vzor rámcové smlouvy - v listinné podobě </w:t>
            </w:r>
            <w:r>
              <w:rPr>
                <w:b/>
              </w:rPr>
              <w:t>podepsaný osobou oprávněnou jednat za Uchazeče nebo jeho jménem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Kreativní návr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zorky propagačních předmětů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Forma nabíd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abídka musí být Zadavateli podána současně v listinné podobě - všechny části kromě části 9 (v části 9 budou dodány vzorky propagačních předmětů), i elektronické podobě (alespoň části 6, 7). Nabídka bude zpracována v českém jazyce v souladu s požadavky Zadavatele uvedenými v této Zadávací dokumentaci a dále v souladu se ZVZ. Požadavek na písemnou formu je považován za splněný tehdy, pokud je originál nabídky opatřen datem a podepsán osobou oprávněnou jednat </w:t>
            </w:r>
            <w:r>
              <w:rPr>
                <w:color w:val="000000"/>
              </w:rPr>
              <w:t xml:space="preserve">za Uchazeče nebo jeho </w:t>
            </w:r>
            <w:r>
              <w:rPr/>
              <w:t xml:space="preserve">jméne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zorky propagačních předmětů uchazeč dodá v uzavřeném obalu současně s nabídko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abídka bude podána v 1 (jednom) originálu a v 2 (dvou) kopiích. Originál nabídky musí být na titulní stránce v pravém horním rohu označen „ORIGINÁL“. Kopie nabídky musí být na titulní straně v pravém horním rohu označena „KOPIE“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abídka bude kvalitním způsobem vytištěna tak, že bude dobře čitelná a nebude obsahovat opravy a přepisy a jiné nesrovnalosti, které by Zadavatele mohly uvést v omy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abídka bude zabezpečena proti neoprávněné manipulaci s jednotlivými listy, tj. např. provázána šňůrkou s přelepením volných konců a opatřena na přelepu razítkem a podpisem oprávněné osoby. V případě podání nabídky v kroužkovém pořadači či podobném technickém provedení, musí být tato zabezpečena proti možné manipulaci s jednotlivými listy, ovšem opět tak, aby bylo možné jednotlivé listy při listování nabídkou bezproblémově obrace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šechny listy nabídky budou ve spodním okraji listiny očíslovány nepřerušenou vzestupnou číselnou řadou počínající číslem 1 na Krycím listu (např. ručně psané). Vkládá-li Uchazeč do nabídky jako její součást některý samostatný celek (listinu), který má již listy očíslovány vlastní číselnou řadou, Uchazeč zřetelně odlišně očísluje i všechny tyto strany znovu, v rámci nepřerušené číselné řady celé zpracované nabíd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ariantní řešení nabídky nebude akceptováno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lečná nabídk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ředmět Veřejné zakázky může být plněn několika dodavateli společně, přičemž za tímto účelem musí tito dodavatelé podat společnou nabídku. Současně s doklady prokazujícími splnění kvalifikačních předpokladů jsou tito dodavatelé povinni předložit smlouvu, ve které je obsažen závazek, že všichni tito dodavatelé budou vůči Zadavateli a třetím osobám z jakýchkoliv právních vztahů vzniklých v souvislosti s Veřejnou zakázkou zavázáni společně a nerozdílně, a to po celou dobu plnění Veřejné zakázky i po dobu trvání jiných závazků vyplývajících z Veřejné zakázky. V takovém případě se tito dodavatelé považují za jednoho Uchazeče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Způsob, doba a místo podání nabíde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ůsob podání nabíd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Nabídka bude doručena v písemné podobě a dále na elektronickém nosiči v zalepené obálce s názvem </w:t>
            </w:r>
            <w:r>
              <w:rPr>
                <w:b/>
              </w:rPr>
              <w:t>„Tvorba a dodávka propagačních předmětů a materiálů“</w:t>
            </w:r>
            <w:r>
              <w:rPr/>
              <w:t xml:space="preserve">, na obálce bude nápis „NEOTVÍRAT“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a obálce bude dále uvedena adresa, na niž je možno poslat oznámení pro případ potřeby vyrozumění Uchazeče, pokud jeho nabídka byla podána po uplynutí lhůty pro podání nabídek.</w:t>
            </w:r>
            <w:r>
              <w:rPr>
                <w:b/>
                <w:color w:val="000000"/>
                <w:spacing w:val="-3"/>
              </w:rPr>
              <w:t xml:space="preserve">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ísto podání nabíd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Nabídka bude doručena poštou na adresu Zadavatele Sámova 3, 101 00 Praha 10, v případě osobního předání v sekretariátu ředitele ve stejném objektu v pracovních dnech mezi 8 - 14:00 hodinou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hůta pro podání nabídky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Lhůta pro podání nabídek končí dn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9. 2011 v 11:00 hodin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dále jen „Lhůta“)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Za rozhodující pro doručení nabídky je vždy považován okamžik převzetí nabídky na podatelně v sídle Zadavatele.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 xml:space="preserve"> Nabídky podané nebo doručené po uplynutí Lhůty hodnotící komise neotevře. Zadavatel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</w:rPr>
              <w:t xml:space="preserve">bezodkladně vyrozumí Uchazeče o tom, že jejich nabídky byly podány po uplynutí lhůty, a to v souladu s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§ 71 odst. 6 ZVZ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9. Termín, místo a postup při otevírání obálek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Otevírání obálek se uskuteční dne 6. 9. 2011 ve 13:00 hodin na adrese Zadavatele NIDM, Sámova 3, Praha 10. Otevírání obálek se mají právo zúčastnit zástupci Uchazečů, jejichž nabídky byly řádně doručeny do konce Lhůty. Z organizačních důvodů je omezen počet zástupců každého Uchazeče na jednu fyzickou osobu. Zadavatel (Pověřená osoba) bude od zástupců Uchazečů vyžadovat předložení občanského průkazu nebo jiného průkazu totožnosti a platné plné moci opravňující k účasti na jednání podepsané osobou oprávněnou jednat jménem Uchazeče.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Hodnotící komise ustanovená v souladu se ZVZ postupuje při otevírání obálek s nabídkami v souladu s § 71 ZVZ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. Obchodní a platební podmínky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cná pravidl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Rámcová smlouva bude uzavřena s jedním Uchazečem Veřejné zakázky, jehož nabídka bude vybrána jako nejvhodnější podle § 81 ZVZ. Vzor rámcové smlouvy je Přílohou č. 5 této Zadávací dokumentace.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Uchazeč není oprávněn v tomto závazném textu návrhu rámcové smlouvy nic měnit, s výjimkou změn ve prospěch Zadavatele. V případě, že Uchazeč ve vzoru rámcové smlouvy jinak vyplní, změní či upraví závazný text vzoru rámcové smlouvy, než jak je umožněno Zadavatelem, bude nabídka vyřazena a tento Uchazeč bude vyloučen z další účasti v zadávacím řízení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Vzor rámcové smlouvy přiloží Uchazeč k nabídce v jednom vyhotovení. Vzor musí být podepsán oprávněnou osobou nebo osobou zmocněnou či pověřenou. Originál či úředně ověřená kopie plné moci či pověření musí být v takovém případě součástí vzoru rámcové smlouvy. Předložení nepodepsaného vzoru rámcové smlouvy, popřípadě nepředložení plné moci, či pověření dle předchozí věty není předložením řádného vzor rámcové smlouvy a nabídka Uchazeč je v takovém případě neúplná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Ve vzoru rámcové smlouvy v textu týkajícím se smluvních stran Uchazeč uvede veškeré své identifikační údaje včetně označení osoby jednající za Uchazeče. Uchazeč zapsaný v obchodním rejstříku uvede údaj o tomto zápisu, včetně spisové značky, Uchazeč nezapsaný v obchodním rejstříku uvede údaj o zápisu do jiné relevantní evidence, v níž je zapsán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Uchazeč </w:t>
            </w:r>
            <w:r>
              <w:rPr>
                <w:rFonts w:eastAsia="Calibri"/>
                <w:color w:val="000000"/>
              </w:rPr>
              <w:t>doplní do vzoru rámcové smlouvy identifikační a kontaktní údaje v požadovaném rozsahu a další údaje stanovené Zadavatelem (údaje v textu vyznačené údajem „</w:t>
            </w:r>
            <w:r>
              <w:rPr>
                <w:rFonts w:eastAsia="Calibri"/>
                <w:i/>
                <w:color w:val="000000"/>
                <w:u w:val="single"/>
              </w:rPr>
              <w:t>doplní Dodavatel</w:t>
            </w:r>
            <w:r>
              <w:rPr>
                <w:rFonts w:eastAsia="Calibri"/>
                <w:color w:val="000000"/>
              </w:rPr>
              <w:t xml:space="preserve">“). Pokud nabídku podává více osob společně (sdružení), příslušným způsobem tuto skutečnost zohlední v úvodu (identifikace smluvních stran) a v závěru (podpisy smluvních stran) vzoru rámcové smlouvy, jakož i vložením ustanovení ve smyslu § 51 odst. 6 ZVZ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chodní podmínky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color w:val="000000"/>
              </w:rPr>
              <w:t>Obchodní podmínky ve vzoru rámcové smlouvy jsou Zadavatelem stanoveny jako minimální, přičemž Uchazeč může nabídnout v nabídce obchodní podmínky pro Zadavatele výhodnější; za povinnou součást minimálních obchodních podmínek se povinně považují též veškeré závazky Uchazeče, které uvedl v nabídce jako součást předpokladů, kritérií, standardů, podmínek, náležitostí, kvality či jiné okolnosti plnění Veřejné zakázky z jeho strany pro Zadavatele („Minimální obchodní podmínky“).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Uchazeč nesmí v rámcové smlouvě zavázat Zadavatele k jakémukoli závazku či mu uložit jakoukoli povinnost, která není v Zadávací dokumentaci pro Zadavatele předpokládána a ani ji nelze dovodit z řádné aplikace právních předpisů či pravidel poctivého obchodního styku resp. dobrých mravů při plnění předmětu Veřejné zakázk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chazeč nesmí v rámcové smlouvě dále uvést žádné ustanovení, které by zmírňovalo nebo jakkoli v neprospěch Zadavatele měnilo či rušilo závazek či povinnost Uchazeče, která jinak vyplývá z právního předpisu nebo ji lze dovodit při řádné aplikaci pravidel o povinné odborné péči Uchazeče při plnění předmětu Veřejné zakázky a pravidel poctivého obchodního styku resp. dobrých mravů. 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Ostatní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působ ukončení zadávacího řízení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ávací řízení může být ukončeno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1" w:leader="none"/>
              </w:tabs>
              <w:ind w:left="720" w:hanging="720"/>
              <w:rPr/>
            </w:pPr>
            <w:r>
              <w:rPr>
                <w:color w:val="000000"/>
              </w:rPr>
              <w:t>uzavřením smlouvy s vybraným Uchazečem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1" w:leader="none"/>
              </w:tabs>
              <w:ind w:left="720" w:hanging="720"/>
              <w:rPr/>
            </w:pPr>
            <w:r>
              <w:rPr>
                <w:color w:val="000000"/>
              </w:rPr>
              <w:t>uzavřením smlouvy s Uchazečem umístěným v dalším pořadí,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jestliže nedojde k uzavření smlouvy s vybraným Uchazečem             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§ 82 odst. 3 ZVZ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1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zrušením řízení v souladu s ustanovením § 84 ZVZ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datečné informace k Zadávací dokumentaci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6787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ožadavky o dodatečné informace ze strany Uchazečů musí být doručeny písemně Pověřené osobě určené Zadavatelem v této Zadávací dokumentac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Zadavatel (Pověřená osoba) odešle dodatečné informace nejpozději do 3 pracovních dnů ode dne doručení požadavku (v souladu s § 49 ZVZ)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a Zadavatele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si dále vyhrazuje níže uvedená práva a podmínk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adavatel požaduje, aby mu Uchazeč ohlásil do 14 dnů změny, které nastaly po podání jeho nabídky a které se dotýkají údajů uvedených ve výpisu z obchodního rejstříku (jiné evidence, v níž je Uchazeč zapsán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Nevracet podané nabídk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Ověřit informace obsažené v nabídce Uchazeče u třetích osob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rušit zadávací řízení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adavatel vylučuje možnost variantních nabídek dle § 70 ZVZ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davatel si vyhrazuje v souladu s § 76 odst. 3  ZVZ právo vyžádat si vysvětlení a dodatečné doplnění podkladů uvedených 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left="2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v zadávacích podmínkách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Zadavatel si vyhrazuje v souladu s § 77 ZVZ právo vyžádat od Uchazeče písemné zdůvodnění případné mimořádně nízké nabídkové cen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/>
              <w:t>Neposkytovat náhradu jakýchkoli nákladů či výdajů, které Uchazeč vynaloží na účast v zadávacím řízení v souladu s § 153 ZVZ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9" w:leader="none"/>
              </w:tabs>
              <w:ind w:left="269" w:hanging="269"/>
              <w:jc w:val="both"/>
              <w:rPr/>
            </w:pPr>
            <w:r>
              <w:rPr>
                <w:rFonts w:cs="Arial"/>
              </w:rPr>
              <w:t>Zadavatel si vyhrazuje v souladu s § 57 odst. 1 ZVZ právo vyžádat si u vybraného Uchazeče předložení originálů nebo ověřené kopie dokladů prokazujících splnění kvalifikace před uzavřením smlouvy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ůvěrnost informací: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Uchazeč je povinen zacházet se všemi informacemi, které mu budou poskytnuty v průběhu zadávacího řízení jako s důvěrnými (s výjimkou informací, které byly veřejně publikované). Uchazeč je povinen zdržet se jakýchkoliv jednání, která by mohla narušit transparentní a nediskriminační průběh zadávacího řízení, zejména pak jednání, v jejichž důsledku by mohlo dojít k narušení soutěže mezi Uchazeči v rámci zadání Veřejné zakázky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innost uchovávat doklady a umožnit kontrolu: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Ve smlouvě bude Uchazeč zavázán povinností umožnit všem subjektům oprávněným k výkonu kontroly projektu, z jehož prostředků je Veřejná zakázka hrazena, provést kontrolu dokladů souvisejících s plněním zakázky, a to po dobu danou právními předpisy ČR k jejich archivaci (zákon č. 563/1991 Sb., o účetnictví, ve znění pozdějších předpisů a zákon č. 235/2004 Sb., o dani z přidané hodnoty, ve znění pozdějších předpisů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Uchazeč je povinen pro účely kontroly ze strany Evropské komise, Evropského účetního dvora, Nejvyššího kontrolního úřadu a dalších oprávněných osob archivovat veškerou dokumentaci související s plněním Veřejné zakázky minimálně do konce roku 2025.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 Seznam příloh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říloha č. 1 – Modelové případy</w:t>
            </w:r>
          </w:p>
          <w:p>
            <w:pPr>
              <w:pStyle w:val="Default"/>
              <w:jc w:val="both"/>
              <w:rPr/>
            </w:pPr>
            <w:r>
              <w:rPr/>
              <w:t>Příloha č. 2 – Požadavky na zpracování vizuální identity</w:t>
            </w:r>
          </w:p>
          <w:p>
            <w:pPr>
              <w:pStyle w:val="Default"/>
              <w:jc w:val="both"/>
              <w:rPr/>
            </w:pPr>
            <w:r>
              <w:rPr/>
              <w:t>Příloha č. 3 – Vzor čestného prohlášení</w:t>
            </w:r>
          </w:p>
          <w:p>
            <w:pPr>
              <w:pStyle w:val="Default"/>
              <w:jc w:val="both"/>
              <w:rPr/>
            </w:pPr>
            <w:r>
              <w:rPr/>
              <w:t>Příloha č. 4 – Vzor krycího listu nabídky</w:t>
            </w:r>
          </w:p>
          <w:p>
            <w:pPr>
              <w:pStyle w:val="Default"/>
              <w:jc w:val="both"/>
              <w:rPr/>
            </w:pPr>
            <w:r>
              <w:rPr/>
              <w:t>Příloha č. 5 – Vzor rámcové smlouv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0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-125095</wp:posOffset>
          </wp:positionH>
          <wp:positionV relativeFrom="paragraph">
            <wp:posOffset>-272415</wp:posOffset>
          </wp:positionV>
          <wp:extent cx="6118860" cy="1747520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1">
          <wp:simplePos x="0" y="0"/>
          <wp:positionH relativeFrom="margin">
            <wp:posOffset>-17780</wp:posOffset>
          </wp:positionH>
          <wp:positionV relativeFrom="paragraph">
            <wp:posOffset>-91440</wp:posOffset>
          </wp:positionV>
          <wp:extent cx="6144895" cy="1501140"/>
          <wp:effectExtent l="0" t="0" r="0" b="0"/>
          <wp:wrapSquare wrapText="largest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harChar7">
    <w:name w:val=" Char Char7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Char">
    <w:name w:val="Default Char"/>
    <w:basedOn w:val="Standardnpsmoodstavce"/>
    <w:qFormat/>
    <w:rPr>
      <w:rFonts w:ascii="Times New Roman" w:hAnsi="Times New Roman" w:cs="Times New Roman"/>
      <w:color w:val="000000"/>
      <w:sz w:val="24"/>
      <w:szCs w:val="24"/>
      <w:lang w:val="cs-CZ" w:bidi="ar-SA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cs="Times New Roman"/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70" w:after="0"/>
      <w:jc w:val="both"/>
    </w:pPr>
    <w:rPr>
      <w:rFonts w:ascii="Arial" w:hAnsi="Arial" w:cs="Arial"/>
      <w:color w:val="000000"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  <w:tab w:val="left" w:pos="3119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CM15">
    <w:name w:val="CM15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76"/>
    </w:pPr>
    <w:rPr>
      <w:rFonts w:eastAsia="Times New Roman"/>
      <w:color w:val="000000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veverka@nidm.cz" TargetMode="External"/><Relationship Id="rId3" Type="http://schemas.openxmlformats.org/officeDocument/2006/relationships/hyperlink" Target="mailto:jiri.zajic@nidm.cz" TargetMode="External"/><Relationship Id="rId4" Type="http://schemas.openxmlformats.org/officeDocument/2006/relationships/hyperlink" Target="mailto:vlasta.kohoutov&#225;@nidm.cz" TargetMode="External"/><Relationship Id="rId5" Type="http://schemas.openxmlformats.org/officeDocument/2006/relationships/hyperlink" Target="http://www.nidm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http://www.nidm.cz/oddeleni-neformalniho-vzdelavani" TargetMode="External"/><Relationship Id="rId8" Type="http://schemas.openxmlformats.org/officeDocument/2006/relationships/hyperlink" Target="http://www.icm.cz/" TargetMode="External"/><Relationship Id="rId9" Type="http://schemas.openxmlformats.org/officeDocument/2006/relationships/hyperlink" Target="http://www.mladezvakci.cz/" TargetMode="External"/><Relationship Id="rId10" Type="http://schemas.openxmlformats.org/officeDocument/2006/relationships/hyperlink" Target="http://soubory.nidm.cz/file/oddeleni-propagace/2008-graficky-manual.pdf" TargetMode="External"/><Relationship Id="rId11" Type="http://schemas.openxmlformats.org/officeDocument/2006/relationships/hyperlink" Target="http://www.nidm.cz/projekty/realizace-projektu/klice-pro-zivot/pro-novinare/zavazna-pravidla-publicity-projektu-klice-pro-zivot" TargetMode="External"/><Relationship Id="rId12" Type="http://schemas.openxmlformats.org/officeDocument/2006/relationships/hyperlink" Target="http://www.nidm.cz/projekty/realizace-projektu/klice-pro-zivot/pro-novinare/design-manual-projektu-klice-pro-zivot" TargetMode="External"/><Relationship Id="rId13" Type="http://schemas.openxmlformats.org/officeDocument/2006/relationships/hyperlink" Target="http://www.nidm.cz/projekty/realizace-projektu/klice-pro-zivot/podpora-informacniho-systemu-pro-mladez/cile-a-vystupy/grafika" TargetMode="External"/><Relationship Id="rId14" Type="http://schemas.openxmlformats.org/officeDocument/2006/relationships/hyperlink" Target="http://ec.europa.eu/dgs/education_culture/publ/graphics/identity_en.html" TargetMode="External"/><Relationship Id="rId15" Type="http://schemas.openxmlformats.org/officeDocument/2006/relationships/hyperlink" Target="http://www.mladezvakci.cz/informace-o-programu/dokumenty/loga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8:00Z</dcterms:created>
  <dc:creator>klimovae</dc:creator>
  <dc:description/>
  <cp:keywords/>
  <dc:language>en-US</dc:language>
  <cp:lastModifiedBy>Lucie Valachovičová</cp:lastModifiedBy>
  <cp:lastPrinted>2011-05-30T10:54:00Z</cp:lastPrinted>
  <dcterms:modified xsi:type="dcterms:W3CDTF">2011-07-29T13:58:00Z</dcterms:modified>
  <cp:revision>23</cp:revision>
  <dc:subject/>
  <dc:title>Výzva k podání nabídek</dc:title>
</cp:coreProperties>
</file>