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Další doložené dokumenty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3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MIMOŘÁDNĚ DOKLÁDANÉ DOKUMENTY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05:00Z</dcterms:created>
  <dc:creator>Hrancová Blanka</dc:creator>
  <dc:description/>
  <cp:keywords/>
  <dc:language>en-US</dc:language>
  <cp:lastModifiedBy>Hrancová Blanka</cp:lastModifiedBy>
  <cp:lastPrinted>2011-01-27T16:04:00Z</cp:lastPrinted>
  <dcterms:modified xsi:type="dcterms:W3CDTF">2011-01-27T15:05:00Z</dcterms:modified>
  <cp:revision>2</cp:revision>
  <dc:subject/>
  <dc:title/>
</cp:coreProperties>
</file>