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right"/>
        <w:rPr>
          <w:rFonts w:ascii="Arial" w:hAnsi="Arial" w:cs="Arial"/>
          <w:b/>
          <w:b/>
          <w:i/>
          <w:i/>
          <w:color w:val="000080"/>
          <w:lang w:val="cs-CZ"/>
        </w:rPr>
      </w:pPr>
      <w:r>
        <w:rPr>
          <w:rFonts w:cs="Arial" w:ascii="Arial" w:hAnsi="Arial"/>
          <w:b/>
          <w:i/>
          <w:color w:val="000080"/>
          <w:lang w:val="cs-CZ"/>
        </w:rPr>
        <w:t>Příloha Výzvy č.1</w:t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  <w:t>SPECIFIKACE PŘEDMĚTU ZAKÁZKY</w:t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684"/>
        <w:gridCol w:w="2187"/>
        <w:gridCol w:w="4120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DEO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MODELOVÉ SITUACE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ECIFIKACE OBSAHU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1: Charing a meet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_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a meeting and managing a discussi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zahájit schůzi a řídit diskusi (přivítání účastníků, program a cíle jednání, předávání slova účastníkům diskus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_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cision making and voting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Rozhodování a průběh hlasování na schůzi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9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1_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osing a meeting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Závěr schůze (shrnutí schůze a úkoly pro účastníky schůze)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9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2: Communicating in a meet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_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tting forward ideas, agreeing and disagreeing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cs-CZ"/>
              </w:rPr>
              <w:t>Jak zdvořile vyjádřit svůj názor, souhlas a nesouhlas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_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ting, asking for repetition and clarification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zdvořile přerušit mluvícího člověka, jak požádat o zopakování nebo vysvětlení toho, o čem se hovoří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 RM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_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ng misunderstandings, reformulating and referring back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napravit vzniklá nedorozumění, přeformulovat myšlenku a odkázat se na to, co již bylo řečeno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7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3: Negotiat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_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negotiations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cs-CZ"/>
              </w:rPr>
              <w:t>Jak zahájit vyjednávání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_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mising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předkládat návrhy na kompromis, jak návrhy přijímat a odmítat, vznášení námitek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 RM + 0 K</w:t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2_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coming obstacles and closing a deal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překonávat překážky při vyjednávání a uzavřít vyjednávání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4 RM + 0 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čet postav:</w:t>
      </w:r>
      <w:r>
        <w:rPr/>
        <w:t xml:space="preserve"> celkově 11 rodilých mluvčích (RM), žádný kompars (K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rostředí:</w:t>
      </w:r>
      <w:r>
        <w:rPr>
          <w:rFonts w:cs="Arial" w:ascii="Arial" w:hAnsi="Arial"/>
          <w:lang w:val="cs-CZ"/>
        </w:rPr>
        <w:t xml:space="preserve"> kancelář ve všech videích a epizodách</w:t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jc w:val="center"/>
        <w:rPr>
          <w:rFonts w:ascii="Arial" w:hAnsi="Arial" w:cs="Arial"/>
          <w:b/>
          <w:b/>
          <w:color w:val="000080"/>
          <w:lang w:val="cs-CZ"/>
        </w:rPr>
      </w:pPr>
      <w:r>
        <w:rPr>
          <w:rFonts w:cs="Arial" w:ascii="Arial" w:hAnsi="Arial"/>
          <w:b/>
          <w:color w:val="000080"/>
          <w:lang w:val="cs-CZ"/>
        </w:rPr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684"/>
        <w:gridCol w:w="1765"/>
        <w:gridCol w:w="4187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DEO</w:t>
            </w:r>
          </w:p>
        </w:tc>
        <w:tc>
          <w:tcPr>
            <w:tcW w:w="2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MODELOVÉ SITUA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ECIFIKACE OBSAHU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lang w:val="en-US"/>
              </w:rPr>
              <w:t>V4: Teleconferencing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4_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ing the teleconfere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Co je třeba udělat před telekonferencí, představení účastníků telekonference, představení bodů schůzky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5 RM + 1 K 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4_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gress of the teleconfere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cs-CZ"/>
              </w:rPr>
              <w:t>Průběh jednání – jak efektivně vést konferenční hovor, jak předávat slovo účastníkům, jak vést diskus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 RM + 1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4_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Closing the teleconferen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cs-CZ"/>
              </w:rPr>
              <w:t>Jak odkázat na již řečené, jak uzavřít jednání, jak vyvodit závěr z jednání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6 RM + 0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lang w:val="en-US"/>
              </w:rPr>
              <w:t>V5: Customer Servi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5_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andling a complaining customer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úspěšně vyřídit stížnost zákazníka, jak reagovat ve vypjatých situacích při jednání se zákazníkem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3 RM + 3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5_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How to complain successfull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efektivně podat stížnost, jak úspěšně reklamovat služby nebo produkty, jak se nenechat odbýt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3 RM + 1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5_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etting new customers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získat nové zákazníky, jak propagovat nové výrobky nebo služby při jednání se zákazníkem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3 RM + 5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b/>
                <w:lang w:val="en-US"/>
              </w:rPr>
              <w:t>V6: Effective Teaching – How to Lectur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6_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tarting the lectur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efektivně zahájit přednášku/seminář, jak si rozvrhnout výuku, jak zaujmout studenty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4 RM + 10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6_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gress of the lectur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vést výuku, jak udržet pozornost posluchačů, jak zaktivovat studenty a aktivně je zapojit do učebního procesu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4 RM + 10K</w:t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en-US"/>
              </w:rPr>
              <w:t>V6_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ing the lectur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ukončit přednášku/seminář, jak odpovídat na otázky, jak zadávat samostatnou práci, jak si připravit půdu pro následující hodinu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4 RM + 10 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čet postav:</w:t>
      </w:r>
      <w:r>
        <w:rPr/>
        <w:t xml:space="preserve"> celkově 6 rodilých mluvčích (RM), 13 postav do komparsu (K)</w:t>
      </w:r>
    </w:p>
    <w:p>
      <w:pPr>
        <w:pStyle w:val="TextBody"/>
        <w:tabs>
          <w:tab w:val="clear" w:pos="708"/>
          <w:tab w:val="left" w:pos="360" w:leader="none"/>
        </w:tabs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Prostředí:</w:t>
      </w:r>
      <w:r>
        <w:rPr>
          <w:rFonts w:cs="Arial" w:ascii="Arial" w:hAnsi="Arial"/>
          <w:lang w:val="cs-CZ"/>
        </w:rPr>
        <w:t xml:space="preserve"> 3 zasedací místnosti, kancelářské prostředí, prostor administrativní budovy v okolí výtahu, výtah, neutrální administrativní nebo obchodní prostředí, prostor prodejního veletrhu (stánek apod.), učebna</w:t>
      </w:r>
    </w:p>
    <w:tbl>
      <w:tblPr>
        <w:tblW w:w="8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684"/>
        <w:gridCol w:w="1786"/>
        <w:gridCol w:w="4187"/>
      </w:tblGrid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VIDEO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MODELOVÉ SITUACE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4"/>
                <w:szCs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szCs w:val="4"/>
                <w:lang w:val="cs-CZ"/>
              </w:rPr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SPECIFIKACE OBSAHU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7: Welcome Speech at the Confer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7_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rting the welcome speech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Jak připravit formální uvítací projev na konferenci před větším počtem posluchačů,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2 RM + 13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7_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43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gress of the welcome speec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Průběh uvítacího projevu – jak zajímavě představit cíle konference a zaujmout obecenstvo.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2 RM + 13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7_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osing the welcome speech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lang w:val="cs-CZ"/>
              </w:rPr>
              <w:t xml:space="preserve">Jak neotřele zakončit uvítací řeč, jak odkazovat na PowerPointovou prezentaci, jak zvládat řeč těla při komunikaci.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2 RM + 13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8: Panel Session at the confer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8_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Starting the conference contribution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Jak úspěšně přednést konferenční příspěvek na panelové sekci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2 RM + 10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8_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rogress of the conference contribution 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strukturovat konferenční příspěvek a srozumitelně řadit myšlenky v přednášeném příspěvku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2 RM + 10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8_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osing the conference contribution 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 xml:space="preserve">Jak zakončit konferenční příspěvek a zdůraznit přínosy výzkumu 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2 RM + 10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9: Question and Answer Session at the conference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9_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ing with questions I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zvládnout situaci, kdy nejsou otázky k přednesenému konferenčnímu příspěvku anebo jsou redundantní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6 RM + 6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9_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ing with questions II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taktně reagovat na irelevantní a trapné otázky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6 RM + 6 K</w:t>
            </w:r>
          </w:p>
        </w:tc>
      </w:tr>
      <w:tr>
        <w:trPr/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9_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ealing with questions III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Jak uvést odpověď na otázku, odpovídat na obtížné otázky a udržovat kontakt s posluchači</w:t>
            </w:r>
          </w:p>
          <w:p>
            <w:pPr>
              <w:pStyle w:val="TextBody"/>
              <w:tabs>
                <w:tab w:val="clear" w:pos="708"/>
                <w:tab w:val="left" w:pos="360" w:leader="none"/>
              </w:tabs>
              <w:spacing w:before="0" w:after="120"/>
              <w:rPr/>
            </w:pPr>
            <w:r>
              <w:rPr>
                <w:rFonts w:cs="Arial" w:ascii="Arial" w:hAnsi="Arial"/>
                <w:lang w:val="cs-CZ"/>
              </w:rPr>
              <w:t>6 RM + 6 K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čet postav:</w:t>
      </w:r>
      <w:r>
        <w:rPr/>
        <w:t xml:space="preserve"> celkově 6 rodilých mluvčích (RM) a 13 komparsistů (K)  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lang w:val="cs-CZ"/>
        </w:rPr>
        <w:t>Prostředí:</w:t>
      </w:r>
      <w:r>
        <w:rPr>
          <w:rFonts w:cs="Arial" w:ascii="Arial" w:hAnsi="Arial"/>
          <w:lang w:val="cs-CZ"/>
        </w:rPr>
        <w:t xml:space="preserve"> aula nebo přednášková místnost a chodba vedoucí k této místnosti, učebna</w:t>
      </w:r>
    </w:p>
    <w:p>
      <w:pPr>
        <w:pStyle w:val="TextBody"/>
        <w:tabs>
          <w:tab w:val="clear" w:pos="708"/>
          <w:tab w:val="left" w:pos="360" w:leader="none"/>
        </w:tabs>
        <w:ind w:left="708" w:hanging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83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Verdana" w:ascii="Verdana" w:hAnsi="Verdana"/>
        <w:sz w:val="16"/>
        <w:szCs w:val="16"/>
      </w:rPr>
      <w:t>Tento projekt je spolufinancován z Evropského sociálního fondu a státního rozpočtu České republiky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0"/>
    </w:pPr>
    <w:rPr>
      <w:rFonts w:ascii="Times New Roman" w:hAnsi="Times New Roman" w:cs="Arial"/>
      <w:b/>
      <w:bCs/>
      <w:cap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0"/>
      <w:jc w:val="both"/>
      <w:outlineLvl w:val="1"/>
    </w:pPr>
    <w:rPr>
      <w:rFonts w:ascii="Times New Roman" w:hAnsi="Times New Roman" w:cs="Arial"/>
      <w:b/>
      <w:bCs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360"/>
      <w:outlineLvl w:val="2"/>
    </w:pPr>
    <w:rPr>
      <w:rFonts w:ascii="Times New Roman" w:hAnsi="Times New Roman" w:cs="Times New Roman"/>
      <w:b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120" w:after="0"/>
      <w:outlineLvl w:val="3"/>
    </w:pPr>
    <w:rPr>
      <w:rFonts w:ascii="Times New Roman" w:hAnsi="Times New Roman" w:cs="Times New Roman"/>
      <w:bCs/>
      <w:i/>
      <w:sz w:val="24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trike w:val="false"/>
      <w:dstrike w:val="false"/>
      <w:u w:val="non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ahoma" w:hAnsi="Tahoma" w:cs="Tahoma"/>
      <w:color w:val="424242"/>
    </w:rPr>
  </w:style>
  <w:style w:type="character" w:styleId="WW8Num19z0">
    <w:name w:val="WW8Num19z0"/>
    <w:qFormat/>
    <w:rPr>
      <w:b/>
      <w:sz w:val="24"/>
    </w:rPr>
  </w:style>
  <w:style w:type="character" w:styleId="WW8Num19z1">
    <w:name w:val="WW8Num19z1"/>
    <w:qFormat/>
    <w:rPr>
      <w:sz w:val="22"/>
    </w:rPr>
  </w:style>
  <w:style w:type="character" w:styleId="WW8Num19z2">
    <w:name w:val="WW8Num19z2"/>
    <w:qFormat/>
    <w:rPr>
      <w:sz w:val="20"/>
      <w:szCs w:val="20"/>
    </w:rPr>
  </w:style>
  <w:style w:type="character" w:styleId="WW8Num19z3">
    <w:name w:val="WW8Num19z3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2z1">
    <w:name w:val="WW8Num22z1"/>
    <w:qFormat/>
    <w:rPr>
      <w:sz w:val="22"/>
    </w:rPr>
  </w:style>
  <w:style w:type="character" w:styleId="WW8Num22z2">
    <w:name w:val="WW8Num22z2"/>
    <w:qFormat/>
    <w:rPr>
      <w:sz w:val="20"/>
      <w:szCs w:val="20"/>
    </w:rPr>
  </w:style>
  <w:style w:type="character" w:styleId="WW8Num22z3">
    <w:name w:val="WW8Num22z3"/>
    <w:qFormat/>
    <w:rPr>
      <w:sz w:val="24"/>
    </w:rPr>
  </w:style>
  <w:style w:type="character" w:styleId="WW8Num23z0">
    <w:name w:val="WW8Num23z0"/>
    <w:qFormat/>
    <w:rPr>
      <w:b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ahoma" w:hAnsi="Tahoma" w:cs="Tahoma"/>
      <w:color w:val="424242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b/>
      <w:sz w:val="24"/>
    </w:rPr>
  </w:style>
  <w:style w:type="character" w:styleId="WW8Num29z1">
    <w:name w:val="WW8Num29z1"/>
    <w:qFormat/>
    <w:rPr>
      <w:sz w:val="22"/>
    </w:rPr>
  </w:style>
  <w:style w:type="character" w:styleId="WW8Num29z2">
    <w:name w:val="WW8Num29z2"/>
    <w:qFormat/>
    <w:rPr>
      <w:sz w:val="20"/>
      <w:szCs w:val="20"/>
    </w:rPr>
  </w:style>
  <w:style w:type="character" w:styleId="WW8Num29z3">
    <w:name w:val="WW8Num29z3"/>
    <w:qFormat/>
    <w:rPr>
      <w:sz w:val="24"/>
    </w:rPr>
  </w:style>
  <w:style w:type="character" w:styleId="WW8Num30z0">
    <w:name w:val="WW8Num30z0"/>
    <w:qFormat/>
    <w:rPr>
      <w:b/>
      <w:sz w:val="24"/>
    </w:rPr>
  </w:style>
  <w:style w:type="character" w:styleId="WW8Num30z1">
    <w:name w:val="WW8Num30z1"/>
    <w:qFormat/>
    <w:rPr>
      <w:sz w:val="22"/>
    </w:rPr>
  </w:style>
  <w:style w:type="character" w:styleId="WW8Num30z2">
    <w:name w:val="WW8Num30z2"/>
    <w:qFormat/>
    <w:rPr>
      <w:sz w:val="20"/>
      <w:szCs w:val="20"/>
    </w:rPr>
  </w:style>
  <w:style w:type="character" w:styleId="WW8Num30z3">
    <w:name w:val="WW8Num30z3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atalabelstring">
    <w:name w:val="datalabel string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character" w:styleId="CharChar">
    <w:name w:val=" Char Char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rFonts w:ascii="Consolas" w:hAnsi="Consolas" w:eastAsia="Calibri" w:cs="Consolas"/>
      <w:sz w:val="21"/>
      <w:szCs w:val="21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2">
    <w:name w:val="Styl2"/>
    <w:basedOn w:val="Heading4"/>
    <w:qFormat/>
    <w:pPr>
      <w:numPr>
        <w:ilvl w:val="0"/>
        <w:numId w:val="2"/>
      </w:numPr>
      <w:spacing w:before="0" w:after="0"/>
    </w:pPr>
    <w:rPr>
      <w:rFonts w:ascii="Arial" w:hAnsi="Arial" w:cs="Arial"/>
      <w:sz w:val="20"/>
      <w:lang w:val="en-GB"/>
    </w:rPr>
  </w:style>
  <w:style w:type="paragraph" w:styleId="Index2">
    <w:name w:val="Index 2"/>
    <w:basedOn w:val="Normal"/>
    <w:next w:val="Normal"/>
    <w:pPr>
      <w:ind w:left="284" w:hanging="0"/>
    </w:pPr>
    <w:rPr>
      <w:rFonts w:ascii="Times New Roman" w:hAnsi="Times New Roman" w:cs="Times New Roman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2" w:leader="dot"/>
      </w:tabs>
      <w:ind w:left="284" w:hanging="0"/>
      <w:jc w:val="both"/>
    </w:pPr>
    <w:rPr>
      <w:rFonts w:ascii="Times New Roman" w:hAnsi="Times New Roman" w:cs="Times New Roman"/>
    </w:rPr>
  </w:style>
  <w:style w:type="paragraph" w:styleId="Rejstk4">
    <w:name w:val="Rejstřík 4"/>
    <w:basedOn w:val="Normal"/>
    <w:next w:val="Normal"/>
    <w:qFormat/>
    <w:pPr>
      <w:ind w:left="284" w:hanging="0"/>
    </w:pPr>
    <w:rPr>
      <w:rFonts w:ascii="Times New Roman" w:hAnsi="Times New Roman" w:cs="Times New Roman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ind w:left="200" w:hanging="0"/>
    </w:pPr>
    <w:rPr>
      <w:rFonts w:ascii="Times New Roman" w:hAnsi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imes New Roman" w:hAnsi="Times New Roman" w:eastAsia="Arial Unicode MS" w:cs="Times New Roman"/>
      <w:b/>
      <w:b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adpis1ZD">
    <w:name w:val="Nadpis 1 ZD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extBodyIndent">
    <w:name w:val="Body Text Indent"/>
    <w:basedOn w:val="Normal"/>
    <w:pPr>
      <w:ind w:left="708" w:hanging="0"/>
    </w:pPr>
    <w:rPr>
      <w:rFonts w:cs="Arial"/>
      <w:sz w:val="22"/>
      <w:szCs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3:27:00Z</dcterms:created>
  <dc:creator>BUT English Campus</dc:creator>
  <dc:description/>
  <cp:keywords/>
  <dc:language>en-US</dc:language>
  <cp:lastModifiedBy>vesela1</cp:lastModifiedBy>
  <cp:lastPrinted>2011-04-07T07:15:00Z</cp:lastPrinted>
  <dcterms:modified xsi:type="dcterms:W3CDTF">2011-08-12T13:27:00Z</dcterms:modified>
  <cp:revision>2</cp:revision>
  <dc:subject>Kompletní dodávka audiovizuálních sekvencí pro e-learningové opory výuky anglického jazyka</dc:subject>
  <dc:title>Výzva - zadávací dokumentace</dc:title>
</cp:coreProperties>
</file>