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říloha č. 2 Zadávací dokumentace k výběrovému řízení o zakázku s názvem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Lektorské služby pro projekt Předsudky  jsou OUT“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yhlášeného zadavatelem, Step by Step Česká republika, občanské sdružení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LOŽKOVÝ ROZPOČET</w:t>
      </w:r>
    </w:p>
    <w:tbl>
      <w:tblPr>
        <w:tblW w:w="8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086"/>
      </w:tblGrid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žky rozpočtu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t>Lektorné – KA 2 – Kurz Protipředsudkového vzděláván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76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né – KA 4  - Seminář Projekty a tvorba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ktorné – KA 6 - Supervize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904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ktorné – KA 5 – Kurz Autoevaluace studentských/školních 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a kurzů a seminář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.2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stovné – KA 2 – Kurz Protipředsudkového vzděláván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tovné – KA 4  - Seminář Projekty a tvorba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stovné – KA 6 - Supervize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stovné – KA 5 – Kurz Autoevaluace studentských/školních 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avné – KA 2 – Kurz Protipředsudkového vzděláván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né – KA 4  - Seminář Projekty a tvorba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avné – KA 6 - Supervize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avné – KA 5 – Kurz Autoevaluace studentských/školních 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bytování – KA 2 – Kurz Protipředsudkového vzděláván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,-</w:t>
            </w:r>
          </w:p>
        </w:tc>
      </w:tr>
      <w:tr>
        <w:trPr>
          <w:trHeight w:val="578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ování – KA 4  - Seminář Projekty a tvorba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bytování – KA 6 - Supervize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bytování – KA 5 – Kurz Autoevaluace studentských/školních 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00,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stanovené výše v tomto položkovém rozpočtu jsou uvedeny s DPH, jako maximální za jednotlivé polož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Uchazeč je dále povinen zajistit následující služby spojené s realizací kurzů v počtu a za ceny (uvedené bez DPH) stanovené níže jako maximální jednotkové i celkové ceny pro jednotlivé druhy služeb.</w:t>
      </w:r>
    </w:p>
    <w:p>
      <w:pPr>
        <w:pStyle w:val="Odstavecseseznamem"/>
        <w:tabs>
          <w:tab w:val="clear" w:pos="708"/>
          <w:tab w:val="left" w:pos="426" w:leader="none"/>
        </w:tabs>
        <w:ind w:left="708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u w:val="single"/>
        </w:rPr>
        <w:t>Pro část A) Protipředuskového vzdělávání (částky jsou uvedené bez DPH)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Odstavecseseznamem"/>
        <w:tabs>
          <w:tab w:val="clear" w:pos="708"/>
          <w:tab w:val="left" w:pos="426" w:leader="none"/>
        </w:tabs>
        <w:ind w:left="709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elková předpokládaná hodnota této části: 381.896,70 Kč, z toho: lektorská činnost: 83.980,- Kč, příprava na lektorování: 252.000,-Kč, </w:t>
      </w:r>
    </w:p>
    <w:p>
      <w:pPr>
        <w:pStyle w:val="Odstavecseseznamem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vedlejší náklady - stravné: 18.000,- Kč, cestovné 20.000,-Kč, ubytování 7.916,7,- Kč;</w:t>
      </w:r>
    </w:p>
    <w:p>
      <w:pPr>
        <w:pStyle w:val="Odstavecseseznamem"/>
        <w:tabs>
          <w:tab w:val="clear" w:pos="708"/>
          <w:tab w:val="left" w:pos="426" w:leader="none"/>
        </w:tabs>
        <w:ind w:left="708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Odstavecseseznamem"/>
        <w:ind w:left="1068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Odstavecseseznamem"/>
        <w:tabs>
          <w:tab w:val="clear" w:pos="708"/>
          <w:tab w:val="left" w:pos="426" w:leader="none"/>
        </w:tabs>
        <w:ind w:left="708" w:hanging="0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</w:rPr>
        <w:t xml:space="preserve">Pro část B) Projekty a tvorba studentských/školních projektů, Supervizí studentských/školních projektů, kurzu Autoevaluace studentských/školních projektů (částky jsou uvedené bez DPH): </w:t>
      </w:r>
    </w:p>
    <w:p>
      <w:pPr>
        <w:pStyle w:val="Odstavecseseznamem"/>
        <w:tabs>
          <w:tab w:val="clear" w:pos="708"/>
          <w:tab w:val="left" w:pos="426" w:leader="none"/>
        </w:tabs>
        <w:ind w:left="709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elková předpokládaná hodnota této části: 444.520,- Kč, z toho: lektorská činnost: 163.920,- Kč, příprava na lektorování: 159.000,-Kč, </w:t>
      </w:r>
    </w:p>
    <w:p>
      <w:pPr>
        <w:pStyle w:val="Odstavecseseznamem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vedlejší náklady - stravné: 1.600,- Kč, cestovné 60.000,-Kč, ubytování 60.000,- Kč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je povinen uvést v příloze návrhu smlouvy, která bude součástí jeho nabídky, jednotkovou i celkovou cenu za výše uvedená dílčí plnění (tvorbu/aktualizaci metodik a realizaci kurzů) v členění: cena bez DPH, výše DPH a cena s DPH.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ento projekt je spolufinancován 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180" cy="16440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4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basedOn w:val="Standardnpsmoodstavce1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3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26:00Z</dcterms:created>
  <dc:creator>Petr Špaček</dc:creator>
  <dc:description/>
  <cp:keywords/>
  <dc:language>en-US</dc:language>
  <cp:lastModifiedBy>ondrej</cp:lastModifiedBy>
  <cp:lastPrinted>2011-07-11T14:57:00Z</cp:lastPrinted>
  <dcterms:modified xsi:type="dcterms:W3CDTF">2011-08-16T08:25:00Z</dcterms:modified>
  <cp:revision>12</cp:revision>
  <dc:subject/>
  <dc:title>Prezenční listina kurzu Protipředsudkového vzdělávání</dc:title>
</cp:coreProperties>
</file>