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1 Zadávací dokumentace k výběrovému řízení o zakázku s názvem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HODNÍ PODMÍN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61"/>
        <w:widowControl/>
        <w:spacing w:before="221" w:after="0"/>
        <w:rPr/>
      </w:pPr>
      <w:r>
        <w:rPr>
          <w:rStyle w:val="FontStyle30"/>
        </w:rPr>
        <w:t xml:space="preserve">Uchazeč předloží v nabídce návrh smlouvy (dále jen </w:t>
      </w:r>
      <w:r>
        <w:rPr>
          <w:rStyle w:val="FontStyle44"/>
        </w:rPr>
        <w:t xml:space="preserve">„Smlouva") </w:t>
      </w:r>
      <w:r>
        <w:rPr>
          <w:rStyle w:val="FontStyle30"/>
        </w:rPr>
        <w:t>v listinné podobě, který přiloží k originálu nabídky a dále v elektronické podobě na datovém mediu (CD nebo DVD) ve formátu produktů MS Office v podobě, která umožňuje provádění změn textu.</w:t>
      </w:r>
    </w:p>
    <w:p>
      <w:pPr>
        <w:pStyle w:val="Style61"/>
        <w:widowControl/>
        <w:spacing w:before="221" w:after="0"/>
        <w:rPr/>
      </w:pPr>
      <w:r>
        <w:rPr>
          <w:rStyle w:val="FontStyle30"/>
        </w:rPr>
        <w:t>Předložený návrh Smlouvy nesmí obsahovat pro Zadavatele méně výhodné podmínky, než jak je předvídáno v zadávacích podmínkách zakázky. Návrh Smlouvy bude zpracován v souladu se zadávací dokumentací a musí obsahovat náležitosti a závazky stanovené v zadávací dokumentaci a v těchto obchodních podmínkách (dále jen „Obchodní podmínky"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rStyle w:val="FontStyle30"/>
        </w:rPr>
        <w:t>Uchazeč je povinen podat jediný návrh Smlouvy pokrývající celý předmět plnění zakázky, podává-li nabídku pro všechny části zakázky nebo pokrývající celý předmět plnění příslušné části zakázky, pro kterou podává nabídku (část A - Protipředuskového vzdělávání, část B - Projekty a tvorba studentských/školních projektů, Supervizí studentských/školních projektů, kurzu Autoevaluace studentských/školních projektů), jak je popsán v zadávací dokumentaci. Právní vztahy mezi Zadavatelem a vybraným uchazečem, založené příslušnou Smlouvou, jejímž předmětem bude plnění této zakázky, se budou řídit zákonem č. 513/1991 Sb., obchodní zákoník, ve znění pozdějších předpisů, (dále jen „obchodní zákoník"), jakož i některými dalšími zvláštními právními předpisy upravujícími závazné podmínky ve vztahu k předmětu plnění této Smlouvy uzavírané mezi Zadavatelem a vybraným uchazečem.</w:t>
      </w:r>
    </w:p>
    <w:p>
      <w:pPr>
        <w:pStyle w:val="Style71"/>
        <w:widowControl/>
        <w:spacing w:lineRule="exact" w:line="235" w:before="240" w:after="0"/>
        <w:ind w:hanging="0"/>
        <w:rPr/>
      </w:pPr>
      <w:r>
        <w:rPr>
          <w:rStyle w:val="FontStyle30"/>
        </w:rPr>
        <w:t>Návrh Smlouvy musí být ze strany uchazeče podepsán statutárním orgánem nebo jinou osobou k tomuto právnímu úkonu oprávněnou. Originál či úředně ověřená kopie tohoto oprávnění musí být v takovém případě součástí nabídky uchazeče. Předložení nepodepsaného návrhu Smlouvy není předložením řádného návrhu Smlouvy uchazečem.</w:t>
      </w:r>
    </w:p>
    <w:p>
      <w:pPr>
        <w:pStyle w:val="Style14"/>
        <w:widowControl/>
        <w:spacing w:lineRule="exact" w:line="240"/>
        <w:ind w:left="2030" w:hanging="0"/>
        <w:jc w:val="both"/>
        <w:rPr>
          <w:rStyle w:val="FontStyle30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widowControl/>
        <w:spacing w:before="226" w:after="0"/>
        <w:jc w:val="both"/>
        <w:rPr/>
      </w:pPr>
      <w:r>
        <w:rPr>
          <w:rStyle w:val="FontStyle44"/>
          <w:b w:val="false"/>
          <w:u w:val="single"/>
        </w:rPr>
        <w:t>Základní obsahové náležitosti Smlouvy</w:t>
      </w:r>
    </w:p>
    <w:p>
      <w:pPr>
        <w:pStyle w:val="Style81"/>
        <w:widowControl/>
        <w:spacing w:before="226" w:after="0"/>
        <w:ind w:hanging="0"/>
        <w:rPr/>
      </w:pPr>
      <w:r>
        <w:rPr>
          <w:rStyle w:val="FontStyle30"/>
        </w:rPr>
        <w:t>Níže uvedené základní obsahové náležitosti Smlouvy uchazeč zapracuje do návrhu Smlouvy, který předloží jako součást své nabídky na plnění zakázky. Smlouva musí obsahovat zejména tyto základní náležitosti:</w:t>
      </w:r>
    </w:p>
    <w:p>
      <w:pPr>
        <w:pStyle w:val="Style91"/>
        <w:widowControl/>
        <w:ind w:left="284" w:hanging="284"/>
        <w:rPr>
          <w:rStyle w:val="FontStyle30"/>
        </w:rPr>
      </w:pPr>
      <w:r>
        <w:rPr/>
      </w:r>
    </w:p>
    <w:p>
      <w:pPr>
        <w:pStyle w:val="Style91"/>
        <w:widowControl/>
        <w:ind w:left="284" w:hanging="284"/>
        <w:rPr/>
      </w:pPr>
      <w:r>
        <w:rPr>
          <w:rStyle w:val="FontStyle30"/>
        </w:rPr>
        <w:t>1. identifikace smluvních stran s uvedením osob oprávněných činit jménem nebo za smluvní strany právní úkony v plném rozsahu ve vztahu ke Smlouvě. Identifikace smluvních stran musí obsahovat minimálně následující údaje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úplný název Zadavatele a obchodní firmu uchazeče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adresa sídla smluvních stran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FontStyle30"/>
        </w:rPr>
        <w:t>identifikační číslo a daňové identifikační číslo, jež bylo smluvním stranám přiděleno dle právních předpisů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 w:before="77" w:after="0"/>
        <w:ind w:left="720" w:hanging="360"/>
        <w:rPr/>
      </w:pPr>
      <w:r>
        <w:rPr>
          <w:rStyle w:val="FontStyle30"/>
        </w:rPr>
        <w:t>bankovní spojení včetně čísla účtu smluvních stran, na které bude poskytováno peněžní plnění v souladu s podmínkami Smlouvy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72" w:after="0"/>
        <w:ind w:left="720" w:hanging="360"/>
        <w:rPr/>
      </w:pPr>
      <w:r>
        <w:rPr>
          <w:rStyle w:val="FontStyle30"/>
        </w:rPr>
        <w:t>údaje o zápisu uchazeče v obchodním či jiném obdobném rejstříku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2" w:after="0"/>
        <w:ind w:left="720" w:hanging="360"/>
        <w:rPr/>
      </w:pPr>
      <w:r>
        <w:rPr>
          <w:rStyle w:val="FontStyle30"/>
        </w:rPr>
        <w:t>označení smluvních stran použité pro účely Smlouvy.</w:t>
      </w:r>
    </w:p>
    <w:p>
      <w:pPr>
        <w:pStyle w:val="Style16"/>
        <w:widowControl/>
        <w:tabs>
          <w:tab w:val="clear" w:pos="708"/>
          <w:tab w:val="left" w:pos="326" w:leader="none"/>
        </w:tabs>
        <w:spacing w:lineRule="auto" w:line="240" w:before="120" w:after="0"/>
        <w:ind w:hanging="0"/>
        <w:rPr/>
      </w:pPr>
      <w:r>
        <w:rPr>
          <w:rStyle w:val="FontStyle30"/>
        </w:rPr>
        <w:t>2.</w:t>
        <w:tab/>
        <w:t>úvodní ustanovení, které bude obsahovat zejména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prohlášení uchazeče, že je odborně způsobilý ke splnění všech jeho závazků podle Smlouvy, a to s ohledem na předmět plnění, se kterým se náležitě seznámil;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48" w:after="0"/>
        <w:ind w:left="326" w:hanging="326"/>
        <w:rPr/>
      </w:pPr>
      <w:r>
        <w:rPr>
          <w:rStyle w:val="FontStyle30"/>
        </w:rPr>
        <w:t>3.</w:t>
        <w:tab/>
        <w:t>specifikace předmětu Smlouvy. Specifikace předmětu Smlouvy musí být uvedena v souladu s ustanoveními obchodního zákoníku a musí zejména obsahovat závazek uchazeče poskytnout řádně a včas služby, jejichž poskytnutí je předmětem Smlouvy (odpovídající předmětu zakázky), a současně tomu odpovídající závazek Zadavatele zaplatit za řádně poskytnuté služby v souladu se všemi podmínkami Smlouvy sjednanou cenu. Služby, k jejichž poskytnutí se uchazeč Smlouvou zaváže, musí být náležitě charakterizovány, a to tak, aby jednoznačně vyplývalo, že plnění odpovídající poskytnutí služeb se zcela shoduje s předmětem plnění této zakázky. Popis předmětu plnění ve Smlouvě musí obsahovat alespoň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popis všech služeb a dodávek předpokládaných zadávací dokumentací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Style w:val="FontStyle30"/>
        </w:rPr>
      </w:pPr>
      <w:r>
        <w:rPr>
          <w:rStyle w:val="FontStyle30"/>
        </w:rPr>
        <w:t>podrobné vymezení veškerých činností, k jejichž výkonu se uchazeč v souvislosti s poskytováním služeb zaváže, a to samostatně pro každou část zakázky (část A - Protipředuskového vzdělávání, část B - Projekty a tvorba studentských/školních projektů, Supervizí studentských/školních projektů, kurzu Autoevaluace studentských/školních projektů) v členění do samostatných bodů. Pokud uchazeč předloží nabídku pro více částí zakázky, návrh smlouvy bude formulován tak, aby ustanovení týkající se jednotlivých části zakázky byla oddělitelná. V případě, že nabídka uchazeče bude jako nejvhodnější vyhodnocena pouze v jedné části (resp. některých částech), uzavře zadavatel s uchazečem smlouvu pouze pro tuto část (resp. pro tyto části)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závazek uchazeče realizovat všechny kurzy v českém nebo slovenském jazyce.</w:t>
      </w:r>
    </w:p>
    <w:p>
      <w:pPr>
        <w:pStyle w:val="Style61"/>
        <w:widowControl/>
        <w:spacing w:before="48" w:after="0"/>
        <w:ind w:left="355" w:hanging="0"/>
        <w:rPr/>
      </w:pPr>
      <w:r>
        <w:rPr>
          <w:rStyle w:val="FontStyle30"/>
        </w:rPr>
        <w:t>Součástí specifikace předmětu Smlouvy musí být výslovný odkaz na zadávací dokumentaci a závazek uchazeče poskytnout služby v souladu se všemi podmínkami a požadavky Zadavatele uvedenými v zadávací dokumentaci. Uchazeč ve smlouvě výslovně uvede, že jeden c</w:t>
      </w:r>
      <w:r>
        <w:rPr>
          <w:rFonts w:cs="Arial" w:ascii="Arial" w:hAnsi="Arial"/>
          <w:sz w:val="20"/>
          <w:szCs w:val="20"/>
        </w:rPr>
        <w:t>elodenní kurz (školící den) čítá devět vyučovacích hodin a každá vyučovací hodina trvá 45 minut, přičemž vyučovací hodiny jsou odděleny jednou hodinovou a dvěma patnáctiminutovými přestávkami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/>
      </w:pPr>
      <w:r>
        <w:rPr>
          <w:rStyle w:val="FontStyle30"/>
        </w:rPr>
        <w:t>Uchazeč dále do textu návrhu Smlouvy zapracuje závazek uchazeče poskytnout služby v souladu s platnými právními předpisy. Dále součástí ustanovení o specifikaci předmětu Smlouvy bude prohlášení uchazeče, že předmět plnění podle Smlouvy není plněním nemožným a že uchazeč Smlouvu uzavírá po pečlivém zvážení všech možných důsledků. Uchazeč dále prohlásí, že se seznámil s předmětem Smlouvy, a že služby mohou být poskytnuty způsobem a v termínech stanovených ve Smlouvě a zadávací dokumentaci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/>
      </w:pPr>
      <w:r>
        <w:rPr>
          <w:rStyle w:val="FontStyle30"/>
        </w:rPr>
        <w:t>specifikace doby a místa plnění předmětu Smlouvy. V rámci této části návrhu Smlouvy se uchazeč zaváže poskytnout služby dle pokynů Zadavatele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>
          <w:rFonts w:ascii="Arial" w:hAnsi="Arial" w:cs="Arial"/>
          <w:sz w:val="20"/>
          <w:szCs w:val="20"/>
        </w:rPr>
      </w:pPr>
      <w:r>
        <w:rPr>
          <w:rStyle w:val="FontStyle30"/>
        </w:rPr>
        <w:t>cena za poskytnutí služeb, jež bude ve Smlouvě upravena následovně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180"/>
        <w:jc w:val="both"/>
        <w:rPr/>
      </w:pPr>
      <w:r>
        <w:rPr>
          <w:rStyle w:val="FontStyle30"/>
          <w:iCs/>
        </w:rPr>
        <w:t>uchazeč uvede celkovou cenu za poskytnutí služeb a splnění Smlouvy, a to v Kč bez DPH, výši DPH a celkovou cenu v Kč s DPH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180"/>
        <w:jc w:val="both"/>
        <w:rPr/>
      </w:pPr>
      <w:r>
        <w:rPr>
          <w:rStyle w:val="FontStyle30"/>
        </w:rPr>
        <w:t>uchazeč dále uvede přílohou ke Smlouvě, podrobnou kalkulaci ceny, která bude obsahovat ocenění jednotlivých dílčích plnění Smlouvy v rozsahu dle etap plnění uvedených v zadávací dokumentaci, přičemž u každého tohoto dílčího plnění uvede cenu v Kč bez DPH, výši DPH v Kč s DPH</w:t>
      </w:r>
      <w:r>
        <w:rPr>
          <w:rFonts w:cs="Arial" w:ascii="Arial" w:hAnsi="Arial"/>
          <w:sz w:val="20"/>
          <w:szCs w:val="20"/>
        </w:rPr>
        <w:t>, která nesmí překročit cenu dílčích plnění částí A a B stanovenou přílohou č. 2 zadávací dokumentace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540" w:hanging="0"/>
        <w:jc w:val="both"/>
        <w:rPr>
          <w:rStyle w:val="FontStyle30"/>
          <w:iCs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spacing w:before="58" w:after="0"/>
        <w:rPr/>
      </w:pPr>
      <w:r>
        <w:rPr>
          <w:rStyle w:val="FontStyle30"/>
        </w:rPr>
        <w:t>Uchazeč prohlásí v návrhu Smlouvy, že na sebe bere odpovědnost za to, že sazba daně z přidané hodnoty bude stanovena v souladu s platnými právními předpisy.</w:t>
      </w:r>
    </w:p>
    <w:p>
      <w:pPr>
        <w:pStyle w:val="Style16"/>
        <w:widowControl/>
        <w:tabs>
          <w:tab w:val="clear" w:pos="708"/>
          <w:tab w:val="left" w:pos="1515" w:leader="none"/>
        </w:tabs>
        <w:ind w:left="331" w:hanging="331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Style61"/>
        <w:widowControl/>
        <w:spacing w:lineRule="exact" w:line="245" w:before="96" w:after="0"/>
        <w:ind w:firstLine="357"/>
        <w:rPr/>
      </w:pPr>
      <w:r>
        <w:rPr>
          <w:rStyle w:val="FontStyle30"/>
        </w:rPr>
        <w:t>Návrh Smlouvy musí dále obsahovat následující závazky, resp. splňovat následující podmínky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specifikace a rozsah služeb, které budou poskytnuty či prováděny subdodavatelem uchazeče, včetně závazku uchazeče, z něhož bude vyplývat, že tyto dílčí služby budou příslušným subdodavatelem provedeny v souladu se všemi podmínkami Smlouvy (u subdodavatele je uchazeč povinen uvést jeho identifikační údaje dle § 17 písm. d) zákona č. 137/2006 Sb., o veřejných zakázkách). Tím není dotčena výlučná odpovědnost uchazeče za poskytování řádného plnění dle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povinen v návrhu Smlouvy zakotvit následující postup pro realizaci konkrétních kurzů.  V souladu s harmonogramem kurzů (který je přílohou č. 3 zadávací dokumentace) a v součinnosti se Zadavatelem vytvoří uchazeč do 6.9.2011 lektorské dvojice. V lektorských dvojicích bude jedním z lektorů Jan Řezáč, který má školit dle smlouvy vzešlé z předchozího výběrového řízení ve školním roce 2011/2012 4 školy. Každá lektorská dvojice bude lektorovat minimálně jednu školu v plném rozsahu předmětu zakázky. Zadavatel zašle uchazeči nejméně 14 dnů předem objednávku konkrétního kurzu s těmito minimálními náležitostmi: název kurzu, termín (pokud tak není stanoveno v harmonogramu kurzů, tedy v příloze č. 3 zadávací dokumentace), místo konání a školící prostory kurzu; Zadavatel specifikuje prostory, v nichž bude zajištěno ubytování a stravování lektorů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 xml:space="preserve">povinnost uchazeče zajistit v Zadavatelem specifikovaných prostorách stravování, ubytování a cestovné lektorů kurzů za ceny nepřevyšující jednotkové ceny uvedené v zadávací dokumentaci; 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souhlas uchazeče s tím, aby subjekty oprávněné dle zákona č. 320/2001 Sb., o finanční kontrole ve veřejné správě a o změně některých zákonů (zákon o finanční kontrole), ve znění pozdějších předpisů, provedly finanční kontrolu závazkového vztahu vyplývajícího ze Smlouvy s tím, že se uchazeč podrobí této kontrole, a bude působit jako osoba povinná ve smyslu ustanovení § 2 písm. e) uvedeného zákona. A dále souhlas uchazeče s provedením kontroly závazkového vztahu vyplývajícího ze Smlouvy podle pravidel Operačního programu Vzdělávání pro konkurenceschopnost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 xml:space="preserve">závazek uchazeče řádně uchovávat veškerou dokumentaci související s realizací předmětu Smlouvy, včetně účetních dokladů v souladu s článkem 90 Nařízení Rady (ES) č. 1083/2006 a  v souladu s pravidly Operačního programu Vzdělávání pro konkurenceschopnost minimálně do konce roku 2025, pokud zvláštní právní předpis nestanoví v době trvání tohoto závazku uchazeče lhůtu delší. Uchazeč je dále povinen označovat veškeré účetní doklady týkající se plnění dle Smlouvy informací, že se jedná o projekt OP VK (Operační program Lidské zdroje a zaměstnanost), a číslem projektu a dále dodržovat veškerá pravidla publicity stanovená v Manuálu pro publicitu D4 (uveřejněném na internetových stránká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esfcr.cz</w:t>
        </w:r>
      </w:hyperlink>
      <w:r>
        <w:rPr>
          <w:rStyle w:val="FontStyle30"/>
        </w:rPr>
        <w:t xml:space="preserve">). 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povinen v návrhu Smlouvy uvést, že Zadavatel je oprávněn od Smlouvy písemně odstoupit z důvodu jejího podstatného porušení uchazečem (odstoupení od Smlouvy ze strany Zadavatele nesmí být spojeno s uložením jakékoliv sankce k tíži Zadavatele), přičemž za podstatné porušení Smlouvy se bude považovat zejména, nikoliv však výlučně, nezabezpečení kurzu v termínu objednaném Zadavatelem podle Smlouvy, přerušení poskytování služeb uchazečem po dobu delší než 30 dnů, a dále porušení jakékoliv povinnosti uchazeče vyplývající ze Smlouvy a její nesplnění ani v dodatečné přiměřené lhůtě, kterou Zadavatel uchazeči k tomu poskytne (nevylučuje-li to charakter porušené povinnosti); v pochybnostech se má za to, že dodatečná lhůta je přiměřená, pokud činila alespoň 10 dnů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oprávněn v návrhu Smlouvy požadovat po Zadavateli zaplacení úroku z prodlení nejvýše ve výši 0,01 % z dlužné částky za každý den prodlení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Zadavatel nepřipouští v návrhu Smlouvy jakékoliv omezení odpovědnosti za škodu či výše náhrady případně způsobené škody, jakož i jakékoliv omezení sankcí uvedených v této zadávací dokumentaci, a to ani v případě, že je pro příslušné porušení sjednána smluvní pokuta. Nepřipouští se ani jakékoliv ujednání Smlouvy, které by předem omezovalo výši škody, kterou lze při porušení Smlouvy předvídat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nesmí vyloučit či žádným způsobem omezovat oprávnění Zadavatele, uvedená v této zadávací dokumentaci, včetně Obchodních podmínek, v opačném případě nabídka nesplňuje zadávací podmínky a bude vyřazena analogicky dle § 76 odst. 1 zákona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se v návrhu Smlouvy zaváže, že bude na žádost Zadavatele spolupracovat či poskytne součinnost případným dalším dodavatelům Zadavatele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nesmí obsahovat jiné sankce vůči Zadavateli než takové, které vyplývají z obecně závazných předpisů nebo této zadávací dokumentace. Možnost odstoupení uchazeče od Smlouvy se řídí příslušnými ustanoveními obchodního zákoníku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oprávnění Zadavatele odstoupit od Smlouvy, pokud nebudou Zadavateli přiděleny finanční prostředky na financování plnění této zakázk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změny Smlouvy. Jakékoliv změny či doplnění Smlouvy je možné činit výhradně formou písemných a číselně označených dodatků k Smlouvě schválených oběma smluvními stranami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formální náležitosti Smlouvy. Návrh Smlouvy musí být vyhotoven v souladu s příslušnými ustanoveními obchodního zákoníku a dalších právních předpisů, které se vztahují na poskytování služeb, jako předmětu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závazek uchazeče bez předchozího výslovného písemného souhlasu Zadavatele nepostoupit ani nepřevést jakákoliv práva či povinnosti vyplývající ze Smlouvy na třetí osobu či osob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jakoukoliv změnu na pozici subdodavatele uchazeče, je uchazeč povinen předem písemně oznámit Zadavateli s tím, že Zadavatel je povinen se ve lhůtě 15 dnů ode dne doručení písemného oznámení vyjádřit, zda změnu subdodavatele povoluje, či nikoliv. Zadavatel nebude udělení souhlasu bezdůvodně odpírat. Nevyjádří-li se Zadavatel ve stanovené lhůtě, považuje se změna na pozici subdodavatele ze strany Zadavatele za povolenou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ustanovení, že veškeré případné spory ze Smlouvy budou řešeny věcně a místně příslušným soudem v České republice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počet vyhotovení Smlouvy tak, aby Zadavateli připadly 3 vyhotovení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jednacím jazykem mezi Zadavatelem a dodavatelem bude pro veškerá plnění vyplývající z této zakázky výhradně jazyk český a slovenský, a to včetně veškeré dokumentace vztahující se k předmětu zakázk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>
          <w:rStyle w:val="FontStyle30"/>
          <w:bCs/>
          <w:u w:val="single"/>
        </w:rPr>
      </w:pPr>
      <w:r>
        <w:rPr>
          <w:rStyle w:val="FontStyle30"/>
        </w:rPr>
        <w:t>návrh Smlouvy musí obsahovat zohlednění požadavků Zadavatele uvedených v zadávací dokumentaci, včetně zejména, nikoliv však výlučně těchto Obchodních podmínek.</w:t>
      </w:r>
    </w:p>
    <w:p>
      <w:pPr>
        <w:pStyle w:val="Style16"/>
        <w:widowControl/>
        <w:tabs>
          <w:tab w:val="clear" w:pos="708"/>
          <w:tab w:val="left" w:pos="426" w:leader="none"/>
        </w:tabs>
        <w:spacing w:before="58" w:after="0"/>
        <w:ind w:hanging="0"/>
        <w:rPr>
          <w:rStyle w:val="FontStyle30"/>
          <w:bCs/>
          <w:u w:val="single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44"/>
          <w:b w:val="false"/>
          <w:u w:val="single"/>
        </w:rPr>
        <w:t>Platební podmínky</w:t>
      </w:r>
    </w:p>
    <w:p>
      <w:pPr>
        <w:pStyle w:val="Style61"/>
        <w:widowControl/>
        <w:spacing w:lineRule="exact" w:line="235" w:before="221" w:after="0"/>
        <w:rPr/>
      </w:pPr>
      <w:r>
        <w:rPr>
          <w:rStyle w:val="FontStyle30"/>
        </w:rPr>
        <w:t>Zadavatel požaduje do návrhu Smlouvy zapracovat následující platební podmínky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26" w:leader="none"/>
        </w:tabs>
        <w:spacing w:before="10" w:after="0"/>
        <w:ind w:left="284" w:hanging="284"/>
        <w:rPr>
          <w:rStyle w:val="FontStyle30"/>
        </w:rPr>
      </w:pPr>
      <w:r>
        <w:rPr>
          <w:rStyle w:val="FontStyle30"/>
        </w:rPr>
        <w:t>právo fakturovat vzniká uchazeči k termínu stanovenému Zadavatelem,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1) 15.11.2011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2) 15.1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3) 15.3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4) 25.6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  <w:rFonts w:eastAsia="Arial Narrow"/>
        </w:rPr>
        <w:t xml:space="preserve"> </w:t>
      </w:r>
      <w:r>
        <w:rPr>
          <w:rStyle w:val="FontStyle30"/>
        </w:rPr>
        <w:t xml:space="preserve">a to zpětně za poskytnuté služby v daném období na základě prezenčních listin, které jsou přílohou faktury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 xml:space="preserve">uchazeč je povinen, po vzniku práva fakturovat, vystavit a Zadavateli předat faktury v jednom vyhotovení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vyúčtování ceny za poskytnutí služeb, resp. jejich dílčí části, provede uchazeč na základě daňového dokladu - faktury splňující veškeré podstatné náležitosti dle zvláštních právních předpisů, zejména zákona č. 235/2004 Sb., o dani z přidané hodnoty, ve znění pozdějších předpisů a zákona č. 563/1991 Sb., o účetnictví, ve znění pozdějších předpisů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faktury musí obsahovat registrační číslo projektu, číslo účtu uchazeče a všechny údaje uvedené v § 28, odstavci 2, zákona č. 235/2004 Sb., o dani z přidané hodnoty, v platném znění a v § 13a) zákona č. 513/1991 Sb., obchodní zákoník, v platném znění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</w:rPr>
      </w:pPr>
      <w:r>
        <w:rPr>
          <w:rStyle w:val="FontStyle30"/>
        </w:rPr>
        <w:t>společně s fakturou uchazeč předloží 1 originál prezenční listin jako dokladu o poskytnutých službách, jichž se fakturace týká, a dále originály listin se zpětnou vazbou účastníků kurzů; Vzory prezenčních listin a listin zpětné vazby budou vyhotoveny a poskytnuty Zadavatelem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součástí faktury bude specifikace dodaného plnění podle jednotlivých položek tak, aby byla v souladu se Smlouvou a s platnými účetními a daňovými předpisy, a to za účelem řádného vedení evidence Zadavatele v souladu s těmito právními předpisy a Rozhodnutím o poskytnutí dotace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</w:rPr>
      </w:pPr>
      <w:r>
        <w:rPr>
          <w:rStyle w:val="FontStyle30"/>
        </w:rPr>
        <w:t>faktura je splatná do 21 kalendářních dnů ode dne jejího doručení Zadavateli na</w:t>
        <w:br/>
        <w:t>adresu jeho sídla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faktura je považována za proplacenou okamžikem odepsání příslušné částky z účtu Zadavatele ve prospěch uchazeče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  <w:rFonts w:ascii="Arial Narrow" w:hAnsi="Arial Narrow" w:cs="Times New Roman"/>
          <w:sz w:val="24"/>
          <w:szCs w:val="24"/>
        </w:rPr>
      </w:pPr>
      <w:r>
        <w:rPr>
          <w:rStyle w:val="FontStyle30"/>
        </w:rPr>
        <w:t>Zadavatel neposkytuje zálohové platby;</w:t>
      </w:r>
    </w:p>
    <w:p>
      <w:pPr>
        <w:pStyle w:val="Normal"/>
        <w:jc w:val="both"/>
        <w:rPr>
          <w:rStyle w:val="FontStyle30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Franklin Gothic Book" w:hAnsi="Franklin Gothic Book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decimal"/>
      <w:lvlText w:val="%3)"/>
      <w:lvlJc w:val="left"/>
      <w:pPr>
        <w:tabs>
          <w:tab w:val="num" w:pos="1678"/>
        </w:tabs>
        <w:ind w:left="2037" w:hanging="360"/>
      </w:pPr>
      <w:rPr/>
    </w:lvl>
    <w:lvl w:ilvl="3">
      <w:start w:val="1"/>
      <w:numFmt w:val="bullet"/>
      <w:lvlText w:val=""/>
      <w:lvlJc w:val="left"/>
      <w:pPr>
        <w:tabs>
          <w:tab w:val="num" w:pos="2501"/>
        </w:tabs>
        <w:ind w:left="250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Book" w:hAnsi="Franklin Gothic Book" w:cs="Arial"/>
    </w:rPr>
  </w:style>
  <w:style w:type="character" w:styleId="WW8Num3z0">
    <w:name w:val="WW8Num3z0"/>
    <w:qFormat/>
    <w:rPr>
      <w:rFonts w:ascii="Franklin Gothic Book" w:hAnsi="Franklin Gothic Book" w:cs="Arial"/>
    </w:rPr>
  </w:style>
  <w:style w:type="character" w:styleId="WW8Num4z0">
    <w:name w:val="WW8Num4z0"/>
    <w:qFormat/>
    <w:rPr>
      <w:rFonts w:ascii="Franklin Gothic Book" w:hAnsi="Franklin Gothic Book" w:cs="Aria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Arial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ntStyle30">
    <w:name w:val="Font Style30"/>
    <w:basedOn w:val="Standardnpsmoodstavce"/>
    <w:qFormat/>
    <w:rPr>
      <w:rFonts w:ascii="Arial" w:hAnsi="Arial" w:cs="Arial"/>
      <w:sz w:val="20"/>
      <w:szCs w:val="20"/>
    </w:rPr>
  </w:style>
  <w:style w:type="character" w:styleId="FontStyle44">
    <w:name w:val="Font Style44"/>
    <w:basedOn w:val="Standardnpsmoodstavce"/>
    <w:qFormat/>
    <w:rPr>
      <w:rFonts w:ascii="Arial" w:hAnsi="Arial" w:cs="Arial"/>
      <w:b/>
      <w:bCs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8"/>
      <w:ind w:firstLine="701"/>
      <w:jc w:val="both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0"/>
      <w:ind w:hanging="533"/>
      <w:jc w:val="both"/>
    </w:pPr>
    <w:rPr>
      <w:rFonts w:ascii="Arial Narrow" w:hAnsi="Arial Narrow" w:cs="Arial Narrow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40"/>
      <w:ind w:hanging="331"/>
      <w:jc w:val="both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45"/>
      <w:ind w:hanging="403"/>
      <w:jc w:val="both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40"/>
      <w:ind w:hanging="326"/>
      <w:jc w:val="both"/>
    </w:pPr>
    <w:rPr>
      <w:rFonts w:ascii="Arial Narrow" w:hAnsi="Arial Narrow" w:cs="Arial Narrow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tru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8-15T08:59:00Z</dcterms:modified>
  <cp:revision>32</cp:revision>
  <dc:subject/>
  <dc:title>Prezenční listina kurzu Protipředsudkového vzdělávání</dc:title>
</cp:coreProperties>
</file>