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říloha č. 3 Zadávací dokumentace k výběrovému řízení o zakázku s názvem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Lektorské služby pro projekt Předsudky  jsou OUT“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yhlášeného zadavatelem, Step by Step Česká republika, občanské sdruž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HARMONOGRAM PLNĚNÍ ZAKÁZK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1569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551"/>
        <w:gridCol w:w="1643"/>
        <w:gridCol w:w="1559"/>
        <w:gridCol w:w="1738"/>
        <w:gridCol w:w="1517"/>
        <w:gridCol w:w="1519"/>
        <w:gridCol w:w="1519"/>
        <w:gridCol w:w="1420"/>
        <w:gridCol w:w="1519"/>
      </w:tblGrid>
      <w:tr>
        <w:trPr>
          <w:trHeight w:val="462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líčová aktivita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Havlíčkův Brod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Blansko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Opava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Česká Lípa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Olomouc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Hořovic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Broumov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Aš</w:t>
            </w:r>
          </w:p>
        </w:tc>
      </w:tr>
      <w:tr>
        <w:trPr>
          <w:trHeight w:val="462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tipředuskového vzdělávání I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4.- 26.10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8.- 10.11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9.- 11.9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.- 5.11.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4.- 16.9.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.- 12.11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22.- 24. 9. 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.- 7.10.</w:t>
            </w:r>
          </w:p>
        </w:tc>
      </w:tr>
      <w:tr>
        <w:trPr>
          <w:trHeight w:val="58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tipředuskového vzdělávání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 xml:space="preserve"> II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4.- 26.11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6.- 18.12.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5.- 17.10.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.- 4.12.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.- 5.11.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8.- 10.12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20.- 22.10. 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8.-20.11.</w:t>
            </w:r>
          </w:p>
        </w:tc>
      </w:tr>
      <w:tr>
        <w:trPr>
          <w:trHeight w:val="462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y a tvorba studentských/školních projektů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8.- 9.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.- 2.3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.- 11.2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3.- 24.2.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3.- 14.2.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.- 18.2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14. - 15.3. 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8.- 29.2.</w:t>
            </w:r>
          </w:p>
        </w:tc>
      </w:tr>
      <w:tr>
        <w:trPr>
          <w:trHeight w:val="462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 xml:space="preserve">Supervize 1 </w:t>
            </w:r>
            <w:r>
              <w:rPr>
                <w:rFonts w:cs="Arial" w:ascii="Arial" w:hAnsi="Arial"/>
                <w:b/>
                <w:sz w:val="22"/>
                <w:szCs w:val="22"/>
              </w:rPr>
              <w:t>studentských/školních projektů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</w:tr>
      <w:tr>
        <w:trPr>
          <w:trHeight w:val="462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 xml:space="preserve">Supervize 2 </w:t>
            </w:r>
            <w:r>
              <w:rPr>
                <w:rFonts w:cs="Arial" w:ascii="Arial" w:hAnsi="Arial"/>
                <w:b/>
                <w:sz w:val="22"/>
                <w:szCs w:val="22"/>
              </w:rPr>
              <w:t>studentských/školních projektů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</w:tr>
      <w:tr>
        <w:trPr>
          <w:trHeight w:val="462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 xml:space="preserve">Supervize 3 </w:t>
            </w:r>
            <w:r>
              <w:rPr>
                <w:rFonts w:cs="Arial" w:ascii="Arial" w:hAnsi="Arial"/>
                <w:b/>
                <w:sz w:val="22"/>
                <w:szCs w:val="22"/>
              </w:rPr>
              <w:t>studentských/školních projektů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</w:tr>
      <w:tr>
        <w:trPr>
          <w:trHeight w:val="462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 xml:space="preserve">Supervize 4 </w:t>
            </w:r>
            <w:r>
              <w:rPr>
                <w:rFonts w:cs="Arial" w:ascii="Arial" w:hAnsi="Arial"/>
                <w:b/>
                <w:sz w:val="22"/>
                <w:szCs w:val="22"/>
              </w:rPr>
              <w:t>Supervizí studentských/školních projektů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</w:tr>
      <w:tr>
        <w:trPr>
          <w:trHeight w:val="462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oevaluace studentských/školních projektů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věten-červ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věten-červen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věten-červen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věten-červ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věten-červ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věten-červe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18. - 19. 6. 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věten-červen</w:t>
            </w:r>
          </w:p>
        </w:tc>
      </w:tr>
    </w:tbl>
    <w:p>
      <w:pPr>
        <w:pStyle w:val="Normal"/>
        <w:tabs>
          <w:tab w:val="clear" w:pos="708"/>
          <w:tab w:val="left" w:pos="13467" w:leader="none"/>
          <w:tab w:val="left" w:pos="13750" w:leader="none"/>
        </w:tabs>
        <w:ind w:left="-284" w:right="-457" w:hanging="0"/>
        <w:rPr/>
      </w:pPr>
      <w:r>
        <w:rPr/>
      </w:r>
    </w:p>
    <w:p>
      <w:pPr>
        <w:pStyle w:val="Normal"/>
        <w:rPr/>
      </w:pPr>
      <w:r>
        <w:rPr/>
        <w:t>U aktivit v roce 2012, u kterých nejsou stanovené konkrétní termíny, budou upřesněny ve spolupráci s lektory v momentu, kdy školy budou znát organizaci druhého pololetí školního roku 2011/12.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 AMT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Tento projekt je spolufinancován Evropským sociálním fondem a státním rozpočtem České republiky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8180" cy="16440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64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basedOn w:val="Standardnpsmoodstavce1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3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26:00Z</dcterms:created>
  <dc:creator>Petr Špaček</dc:creator>
  <dc:description/>
  <cp:keywords/>
  <dc:language>en-US</dc:language>
  <cp:lastModifiedBy>ondrej</cp:lastModifiedBy>
  <cp:lastPrinted>2011-07-11T14:57:00Z</cp:lastPrinted>
  <dcterms:modified xsi:type="dcterms:W3CDTF">2011-08-15T08:07:00Z</dcterms:modified>
  <cp:revision>8</cp:revision>
  <dc:subject/>
  <dc:title>Prezenční listina kurzu Protipředsudkového vzdělávání</dc:title>
</cp:coreProperties>
</file>