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Příloha č. 1- část 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0"/>
        </w:rPr>
      </w:pPr>
      <w:r>
        <w:rPr/>
        <w:t xml:space="preserve">                        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eřejná zakázka: </w:t>
      </w:r>
    </w:p>
    <w:p>
      <w:pPr>
        <w:pStyle w:val="Normal"/>
        <w:widowControl w:val="false"/>
        <w:autoSpaceDE w:val="false"/>
        <w:jc w:val="center"/>
        <w:rPr>
          <w:rFonts w:ascii="Verdana" w:hAnsi="Verdana" w:cs="Arial"/>
          <w:b/>
          <w:b/>
          <w:caps/>
          <w:color w:val="0000FF"/>
          <w:sz w:val="28"/>
          <w:szCs w:val="28"/>
        </w:rPr>
      </w:pPr>
      <w:r>
        <w:rPr>
          <w:rFonts w:cs="Arial" w:ascii="Verdana" w:hAnsi="Verdana"/>
          <w:b/>
          <w:caps/>
          <w:color w:val="0000F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Verdana" w:hAnsi="Verdana" w:cs="Verdana"/>
          <w:b/>
          <w:b/>
          <w:bCs/>
          <w:caps/>
          <w:color w:val="0000FF"/>
          <w:sz w:val="28"/>
          <w:szCs w:val="28"/>
        </w:rPr>
      </w:pPr>
      <w:r>
        <w:rPr>
          <w:rFonts w:cs="Arial" w:ascii="Verdana" w:hAnsi="Verdana"/>
          <w:b/>
          <w:caps/>
          <w:color w:val="0000FF"/>
          <w:sz w:val="28"/>
          <w:szCs w:val="28"/>
        </w:rPr>
        <w:t>„</w:t>
      </w:r>
      <w:r>
        <w:rPr>
          <w:rFonts w:cs="Verdana" w:ascii="Verdana" w:hAnsi="Verdana"/>
          <w:b/>
          <w:caps/>
          <w:color w:val="0000FF"/>
          <w:sz w:val="28"/>
          <w:szCs w:val="28"/>
        </w:rPr>
        <w:t>Zajištění</w:t>
      </w:r>
      <w:r>
        <w:rPr>
          <w:rFonts w:cs="Verdana" w:ascii="Verdana" w:hAnsi="Verdana"/>
          <w:b/>
          <w:i/>
          <w:caps/>
          <w:color w:val="0000FF"/>
          <w:sz w:val="28"/>
          <w:szCs w:val="28"/>
        </w:rPr>
        <w:t xml:space="preserve"> </w:t>
      </w:r>
      <w:r>
        <w:rPr>
          <w:rFonts w:cs="Verdana" w:ascii="Verdana" w:hAnsi="Verdana"/>
          <w:b/>
          <w:caps/>
          <w:color w:val="0000FF"/>
          <w:sz w:val="28"/>
          <w:szCs w:val="28"/>
        </w:rPr>
        <w:t>konferencí“</w:t>
      </w:r>
    </w:p>
    <w:p>
      <w:pPr>
        <w:pStyle w:val="Normal"/>
        <w:jc w:val="both"/>
        <w:rPr>
          <w:rFonts w:ascii="Verdana" w:hAnsi="Verdana" w:cs="Verdana"/>
          <w:b/>
          <w:b/>
          <w:bCs/>
          <w:caps/>
          <w:color w:val="0000FF"/>
          <w:sz w:val="20"/>
          <w:szCs w:val="20"/>
        </w:rPr>
      </w:pPr>
      <w:r>
        <w:rPr>
          <w:rFonts w:cs="Verdana" w:ascii="Verdana" w:hAnsi="Verdana"/>
          <w:b/>
          <w:bCs/>
          <w:caps/>
          <w:color w:val="0000FF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color w:val="0000FF"/>
          <w:sz w:val="20"/>
          <w:szCs w:val="20"/>
        </w:rPr>
        <w:t>Projekt:  METODIKA 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Verdana" w:ascii="Verdana" w:hAnsi="Verdana"/>
          <w:b/>
          <w:sz w:val="20"/>
          <w:szCs w:val="20"/>
        </w:rPr>
        <w:t>Specifikace předmětu plnění:</w:t>
      </w:r>
      <w:r>
        <w:rPr>
          <w:rFonts w:cs="Verdana" w:ascii="Verdana" w:hAnsi="Verdana"/>
          <w:b/>
          <w:color w:val="0000FF"/>
          <w:sz w:val="20"/>
          <w:szCs w:val="20"/>
        </w:rPr>
        <w:t xml:space="preserve">  </w:t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</w:t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Zadavatel požaduje komplexní organizační a technické zajištění konference s řádným plněním všech objednaných služeb.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okud není uvedeno jinak, veškeré požadované organizační a technické požadavky musí být zahrnuty v nabídkové ceně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Konference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ermín a místo konání</w:t>
      </w:r>
      <w:r>
        <w:rPr>
          <w:rFonts w:cs="Verdana" w:ascii="Verdana" w:hAnsi="Verdana"/>
          <w:sz w:val="20"/>
          <w:szCs w:val="20"/>
        </w:rPr>
        <w:t>: 09. listopadu 2011, Praha (konference bude jednodenní)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Počet osob pro kalkulaci</w:t>
      </w:r>
      <w:r>
        <w:rPr>
          <w:rFonts w:cs="Arial" w:ascii="Verdana" w:hAnsi="Verdana"/>
          <w:sz w:val="20"/>
          <w:szCs w:val="20"/>
        </w:rPr>
        <w:t xml:space="preserve">: 200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Požadované lokality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onference se uskuteční v Praze, konkrétně v jeho širším centru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Širším centrem jsou myšleny správní obvody Praha 1, 2, 3, 9 a 10, dále pak Praha 4 mimo Kunratice, Praha 5 mimo Slivenec a Holyni, Praha 7 mimo Tróju, Praha 6 mimo Ruzyni, Liboc, Přední Kopaninu, Nebušice, Lysolaje, Sedlec, Suchdol a Praha 8 mimo Bohnic, Čimic, Dolních Chaber, Ďáblic a Březiněvsi. Lokalita musí být dosažitelná městskou hromadnou dopravou maximálně do 5 minut chůze od stanice metra nebo od stanice tramvaj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hazeč v nabídce uvede konkrétní hotel, případně jiný konferenční prostor, který nabízí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Požadovaná kvalita místa konání konference: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onferenční prostory budou na úrovni, která je běžná v hotelu s minimálně třemi, případně více *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Verdana" w:ascii="Verdana" w:hAnsi="Verdana"/>
          <w:b/>
          <w:sz w:val="20"/>
          <w:szCs w:val="20"/>
        </w:rPr>
        <w:t>Předpokládaná hodnota</w:t>
      </w:r>
      <w:r>
        <w:rPr>
          <w:rFonts w:cs="Verdana" w:ascii="Verdana" w:hAnsi="Verdana"/>
          <w:sz w:val="20"/>
          <w:szCs w:val="20"/>
        </w:rPr>
        <w:t>:</w:t>
        <w:tab/>
        <w:t>98.000,- Kč bez DPH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aximální časové rozpětí trvání konference: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ní-li u požadavků na místnost uvedeno jinak, musí být konferenční prostory k dispozici v rozmezí od 7 do 17:00 hod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Verdana" w:ascii="Verdana" w:hAnsi="Verdana"/>
          <w:b/>
          <w:sz w:val="20"/>
          <w:szCs w:val="20"/>
        </w:rPr>
        <w:t>Požadavek na prostorové a technické vybavení konference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Hlavní konferenční sál pro 200 osob </w:t>
      </w:r>
      <w:r>
        <w:rPr>
          <w:rFonts w:cs="Verdana" w:ascii="Verdana" w:hAnsi="Verdana"/>
          <w:sz w:val="20"/>
          <w:szCs w:val="20"/>
        </w:rPr>
        <w:t>(od 7 h – do 14 h)</w:t>
      </w:r>
      <w:r>
        <w:rPr>
          <w:rFonts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ind w:left="144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ísta pro účastníky v divadelním uspořádání (možnost sklápěcích stolků vítána) nebo v uspořádání škola.</w:t>
      </w:r>
    </w:p>
    <w:p>
      <w:pPr>
        <w:pStyle w:val="Normal"/>
        <w:ind w:left="14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ředsednický stůl pro 6 osob v čele místnosti (nesmí bránit ve výhledu na plátno)</w:t>
      </w:r>
    </w:p>
    <w:p>
      <w:pPr>
        <w:pStyle w:val="Normal"/>
        <w:ind w:left="14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Řečnický pult se stojanem na mikrofon (nesmí bránit ve výhledu na plátno) a s připojením na dataprojektor. Součástí pultu bude i možnost ovládat zapůjčené PC i možnost zapojení vlastního PC.</w:t>
      </w:r>
    </w:p>
    <w:p>
      <w:pPr>
        <w:pStyle w:val="Normal"/>
        <w:ind w:left="14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PC s MS Office 2007 a s rychlým internetovým připojením pro prezentaci on-line (min. připojení 4 Mb/s download a 1 Mb/s upload). </w:t>
      </w:r>
    </w:p>
    <w:p>
      <w:pPr>
        <w:pStyle w:val="Normal"/>
        <w:ind w:left="14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Promítací plátno (min 1 ks) v čele místnosti s dataprojektorem. Promítací plátno musí být viditelné i s promítaným obsahem ze všech míst konferenčního uspořádání i pro osoby s poruchou zraku (dioptrické brýle) bez nutnosti zastření místnosti a bez nutného utlumení světelnosti v místnosti. </w:t>
      </w:r>
    </w:p>
    <w:p>
      <w:pPr>
        <w:pStyle w:val="Normal"/>
        <w:ind w:left="14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zvučení prostor (min 2 bezdrátové mikrofony) s možností regulace hlasitosti. Zvuk musí být slyšitelný ze všech míst konferenčního uspořádání i pro osoby s poruchou sluchu (nedoslýchavost). </w:t>
      </w:r>
    </w:p>
    <w:p>
      <w:pPr>
        <w:pStyle w:val="Normal"/>
        <w:ind w:left="14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ákladní výzdoba (vlajky ČR a EU uvnitř sálu – malé na předsednický stůl na stojánku a na zeď nebo na žerď)</w:t>
      </w:r>
    </w:p>
    <w:p>
      <w:pPr>
        <w:pStyle w:val="Odstavecseseznamem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dekvátní prostory pro umístnění reklamních rolet a bannerů projektu v čele a po stranách místnosti. </w:t>
      </w:r>
    </w:p>
    <w:p>
      <w:pPr>
        <w:pStyle w:val="Normal"/>
        <w:ind w:left="14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ostor pro odpolední program</w:t>
      </w:r>
      <w:r>
        <w:rPr>
          <w:rFonts w:cs="Verdana" w:ascii="Verdana" w:hAnsi="Verdana"/>
          <w:sz w:val="20"/>
          <w:szCs w:val="20"/>
        </w:rPr>
        <w:t xml:space="preserve"> (od 12h – do 17 h) </w:t>
      </w:r>
    </w:p>
    <w:p>
      <w:pPr>
        <w:pStyle w:val="Normal"/>
        <w:ind w:left="14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 pevnou součástí budovy společně s konferenční místností.</w:t>
      </w:r>
    </w:p>
    <w:p>
      <w:pPr>
        <w:pStyle w:val="Odstavecseseznamem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ostor pro vybudování min. 10 ks malých propagačních stánků o rozměru min. 2x2 m, jež budou mít k dispozici 1 ks stůl a 1 ks židle. </w:t>
      </w:r>
    </w:p>
    <w:p>
      <w:pPr>
        <w:pStyle w:val="Odstavecseseznamem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ho nedílnou součástí jsou i odpočinkové (neformální) prostory s křesly, stoly se židlemi.</w:t>
      </w:r>
    </w:p>
    <w:p>
      <w:pPr>
        <w:pStyle w:val="Normal"/>
        <w:ind w:left="14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Ozvučení prostor (min 2 bezdrátové mikrofony) s možností regulace hlasitosti. Zvuk musí být slyšitelný ze všech míst místnosti i pro osoby s poruchou sluchu (nedoslýchavost). </w:t>
      </w:r>
    </w:p>
    <w:p>
      <w:pPr>
        <w:pStyle w:val="Normal"/>
        <w:ind w:left="14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ákladní výzdoba - vlajky ČR a EU uvnitř sálu. </w:t>
      </w:r>
    </w:p>
    <w:p>
      <w:pPr>
        <w:pStyle w:val="Odstavecseseznamem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dekvátní prostory pro umístnění reklamních rolet a bannerů projektu po stranách místnosti. </w:t>
      </w:r>
    </w:p>
    <w:p>
      <w:pPr>
        <w:pStyle w:val="Normal"/>
        <w:ind w:left="14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Verdana" w:ascii="Verdana" w:hAnsi="Verdana"/>
          <w:sz w:val="20"/>
          <w:szCs w:val="20"/>
        </w:rPr>
        <w:t>Jeho součástí je i občerstvení pro účastníky (forma švédský stůl), které budou k dispozici po celou dobu konání odpoledního programu.</w:t>
      </w:r>
    </w:p>
    <w:p>
      <w:pPr>
        <w:pStyle w:val="Odstavecseseznamem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ůl pro umístnění PR předmětů projektu a pro vyhodnocení předání PR předmětů účastníkům konference.</w:t>
      </w:r>
    </w:p>
    <w:p>
      <w:pPr>
        <w:pStyle w:val="Normal"/>
        <w:ind w:left="14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va menší prostory pro min 30 osob</w:t>
      </w:r>
      <w:r>
        <w:rPr>
          <w:rFonts w:cs="Verdana" w:ascii="Verdana" w:hAnsi="Verdana"/>
          <w:sz w:val="20"/>
          <w:szCs w:val="20"/>
        </w:rPr>
        <w:t xml:space="preserve"> (od 13h – do 15 h) </w:t>
      </w:r>
    </w:p>
    <w:p>
      <w:pPr>
        <w:pStyle w:val="Normal"/>
        <w:ind w:left="14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sou pevnou součástí budovy vzdálené max. 1 patro od prostor pro odpolední program. Prostory musí být snadno dostupné bez složité navigace schodištěm a výtahem.</w:t>
      </w:r>
    </w:p>
    <w:p>
      <w:pPr>
        <w:pStyle w:val="Normal"/>
        <w:ind w:left="14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Verdana" w:ascii="Verdana" w:hAnsi="Verdana"/>
          <w:sz w:val="20"/>
          <w:szCs w:val="20"/>
        </w:rPr>
        <w:t>Místa pro účastníky v divadelním uspořádání (možnost sklápěcích stolků vítána) nebo v uspořádání škola.</w:t>
      </w:r>
    </w:p>
    <w:p>
      <w:pPr>
        <w:pStyle w:val="Normal"/>
        <w:ind w:left="14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Promítací plátno s dataprojektorem s možností připojení vlastního PC. Promítací plátno musí být viditelné i s promítaným obsahem ze všech míst i pro osoby s poruchou zraku (dioptrické brýle), bez nutnosti zastření místnosti a bez nutného utlumení světelnosti v místnosti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ůl pro PC s připojením na projektor (možnost zapojení vlastního PC).</w:t>
      </w:r>
    </w:p>
    <w:p>
      <w:pPr>
        <w:pStyle w:val="Odstavecseseznamem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lipchart s minimálně 10 ks papíru a funkční sadou fixů.</w:t>
      </w:r>
    </w:p>
    <w:p>
      <w:pPr>
        <w:pStyle w:val="Normal"/>
        <w:ind w:left="14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ředsálí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 pevnou součástí budovy a je ve stejném patře budovy, jako je konferenční místnost, se kterou je spojena vstupními dveřmi.</w:t>
      </w:r>
    </w:p>
    <w:p>
      <w:pPr>
        <w:pStyle w:val="Normal"/>
        <w:ind w:left="14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Verdana" w:ascii="Verdana" w:hAnsi="Verdana"/>
          <w:sz w:val="20"/>
          <w:szCs w:val="20"/>
        </w:rPr>
        <w:t>Místo na registraci účastníků – recepční stůl min. pro 2 osoby s možností rozložení jmenovek a prezenčních listin.</w:t>
      </w:r>
    </w:p>
    <w:p>
      <w:pPr>
        <w:pStyle w:val="Odstavecseseznamem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stor pro odkládací stoly s PR předměty pro propagační materiály projektu.</w:t>
      </w:r>
    </w:p>
    <w:p>
      <w:pPr>
        <w:pStyle w:val="Normal"/>
        <w:ind w:left="14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oalety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sou pevnou součástí budovy a jsou ve stejném patře budovy, jako je konferenční místnost a prostor odpolední program.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Šatna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 pevnou součástí budovy a je ve stejném patře nebo vzdálena maximálně 1 patro od konferenční místnosti.</w:t>
      </w:r>
    </w:p>
    <w:p>
      <w:pPr>
        <w:pStyle w:val="Normal"/>
        <w:ind w:first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nternetové připojení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olně dostupné Wifi připojení pro účastníky i organizátory konference ve všech místech konání konference s min. připojením 8 Mb/s download a 2 Mb/s upload (v ceně zakázky)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Zajištění parkování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 místě konference pro organizátory (5 míst v ceně zakázky)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Občerstvení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Ceny budou účtovány na počet osob. Přesný počet osob upřesní zadavatel nejpozději do 12 h v pátek 4. 11. 2011 před konáním konferenc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Na občerstvení jsou stanoveny maximální cenové limity stravné/osoba/den - 250,- Kč bez DPH (300,- Kč včetně DPH)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chazeč v nabídce výslovně uvede, že akceptuje finanční limit stanovený zadavatelem na 1 účastníka/den a že fakturace stravy bude odpovídat skutečnému počtu účastníků konference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chazeč v nabídce popíše složení a kalkulaci ceny občerstvení vše v takovém množství, aby odpovídalo počtu osob pro kalkulaci. 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polední občerstvení před zahájením konference a na první přestávku (káva, čaj, voda perlivá a neperlivá, ovocné mísy, čajové pečivo, koláčky, chlebíčky).</w:t>
      </w:r>
    </w:p>
    <w:p>
      <w:pPr>
        <w:pStyle w:val="Odstavecseseznamem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polední občerstvení formou švédských stolů (teplá část i studená část, saláty, uzeniny, sýry, zákusky, pečivo, perlivá a neperlivá voda, káva, čaj).</w:t>
      </w:r>
    </w:p>
    <w:p>
      <w:pPr>
        <w:pStyle w:val="Odstavecseseznamem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60"/>
        </w:tabs>
        <w:ind w:left="851" w:hanging="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a3">
    <w:name w:val="Odrážka 3"/>
    <w:basedOn w:val="Normal"/>
    <w:qFormat/>
    <w:pPr>
      <w:numPr>
        <w:ilvl w:val="0"/>
        <w:numId w:val="4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2:27:00Z</dcterms:created>
  <dc:creator>voznicka</dc:creator>
  <dc:description/>
  <cp:keywords/>
  <dc:language>en-US</dc:language>
  <cp:lastModifiedBy>¨</cp:lastModifiedBy>
  <cp:lastPrinted>2010-06-15T11:10:00Z</cp:lastPrinted>
  <dcterms:modified xsi:type="dcterms:W3CDTF">2011-08-17T09:20:00Z</dcterms:modified>
  <cp:revision>4</cp:revision>
  <dc:subject/>
  <dc:title> </dc:title>
</cp:coreProperties>
</file>