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říloha č. 4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upní  smlou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 podle  §  409  a  následujících  zákona  č.  513/1991  Sb.  v platném 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MLUVNÍ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upující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Univerzita Pardubic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e sídlem: Studentská 95, 532 10   Pardubice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szCs w:val="24"/>
        </w:rPr>
        <w:t>Zastoupená ve věcech smluvních:  prof. Ing. Miroslavem Ludwigem, CSc., rektorem</w:t>
      </w:r>
    </w:p>
    <w:p>
      <w:pPr>
        <w:pStyle w:val="Normal"/>
        <w:tabs>
          <w:tab w:val="clear" w:pos="708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sz w:val="24"/>
          <w:szCs w:val="24"/>
        </w:rPr>
        <w:tab/>
        <w:t xml:space="preserve">IČ: </w:t>
        <w:tab/>
        <w:tab/>
        <w:t>00216275</w:t>
      </w:r>
    </w:p>
    <w:p>
      <w:pPr>
        <w:pStyle w:val="Normal"/>
        <w:tabs>
          <w:tab w:val="clear" w:pos="708"/>
          <w:tab w:val="left" w:pos="1418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IČ:</w:t>
        <w:tab/>
        <w:t>CZ0021627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. účtu: 37030561/0100</w:t>
      </w:r>
    </w:p>
    <w:p>
      <w:pPr>
        <w:pStyle w:val="Normal"/>
        <w:ind w:left="2124" w:hanging="1840"/>
        <w:rPr/>
      </w:pPr>
      <w:r>
        <w:rPr>
          <w:sz w:val="24"/>
          <w:szCs w:val="24"/>
        </w:rPr>
        <w:t xml:space="preserve">Kontaktní osoba:  </w:t>
        <w:tab/>
        <w:t>Mgr. Petra Seidlová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tel.:</w:t>
      </w:r>
      <w:r>
        <w:rPr>
          <w:sz w:val="24"/>
          <w:szCs w:val="24"/>
        </w:rPr>
        <w:t xml:space="preserve"> 466 036 286, </w:t>
      </w:r>
      <w:r>
        <w:rPr>
          <w:rStyle w:val="StrongEmphasis"/>
          <w:b w:val="false"/>
          <w:sz w:val="24"/>
          <w:szCs w:val="24"/>
        </w:rPr>
        <w:t>e-mail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Petra.Seidlova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kupující</w:t>
      </w:r>
      <w:r>
        <w:rPr>
          <w:sz w:val="24"/>
          <w:szCs w:val="24"/>
        </w:rPr>
        <w:t>)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>Prodávající:</w:t>
        <w:tab/>
      </w:r>
    </w:p>
    <w:p>
      <w:pPr>
        <w:pStyle w:val="Zkladntext3"/>
        <w:ind w:firstLine="284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Zastoupený ve věcech smluvních: 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DIČ:</w:t>
        <w:tab/>
        <w:tab/>
        <w:t>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zapsán v obchodním rejstříku:  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Bankovní spojení: 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/>
      </w:pPr>
      <w:r>
        <w:rPr>
          <w:sz w:val="24"/>
          <w:szCs w:val="24"/>
        </w:rPr>
        <w:t>Kontaktní osoba:  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tel.: ..............................   e-mail: ...........................................</w:t>
        <w:tab/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prodávající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 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Předmětem kupní smlouvy je dodávka sportovního vybavení – posilovacích strojů pro projekt OPVK „Každý může být šampiónem </w:t>
      </w:r>
      <w:r>
        <w:rPr>
          <w:rStyle w:val="StrongEmphasis"/>
          <w:b w:val="false"/>
          <w:sz w:val="24"/>
          <w:szCs w:val="24"/>
        </w:rPr>
        <w:t>(Inovace výuky sportu ve studijních programech Univerzity Pardubice)</w:t>
      </w:r>
      <w:r>
        <w:rPr>
          <w:sz w:val="24"/>
          <w:szCs w:val="24"/>
        </w:rPr>
        <w:t>“, reg.č. CZ.1.07/2.2.00/15.0350. Prodávající se zavazuje na základě nabídky ze dne ................. k veřejné zakázce s názvem „Dodávka posilovacích strojů</w:t>
      </w:r>
      <w:r>
        <w:rPr>
          <w:bCs/>
          <w:sz w:val="24"/>
          <w:szCs w:val="24"/>
        </w:rPr>
        <w:t>“</w:t>
      </w:r>
      <w:r>
        <w:rPr>
          <w:sz w:val="24"/>
          <w:szCs w:val="24"/>
        </w:rPr>
        <w:t xml:space="preserve"> dodat kupujícímu sportovní vybavení (dále také jen „zboží“) dle specifikace, která je přílohou č. 1 této smlouvy a je její nedílnou součástí, a zároveň u položek č. 1 – veslovací trenažer, č. 2 – indoorcycling-kola, č. 3 – cyklotrenažér, č. 4 – sport tester, č. 5 – eliptický trenažer v souladu s popisy, které jsou přílohou č. 2 této smlouvy a jsou rovněž její nedílnou součástí.  Dodávka zahrnuje dopravu na místo určení, pojištění, návody a manuály v českém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jazyce (včetně specifikace podmínek na provoz a údržbu), u položek </w:t>
      </w:r>
      <w:r>
        <w:rPr>
          <w:color w:val="000000"/>
          <w:sz w:val="24"/>
          <w:szCs w:val="24"/>
        </w:rPr>
        <w:t xml:space="preserve">č. 1 až 3, 5 až 15 a 25 až 27 (tj. veslovací trenažer, Indoorcycling-kola, cyklotrenažér, Eliptický trenažér, posilovací stroj - lýtka v sedě, 2x lavice polohovací-tj.pol.č. 7 a 8, lavice polohovací vystředěná, lavice na břicho polohovací, hyperextenze 45 stupňů, lavice na benchpress, stojan na dřepy, stojan na jednoručky, stojan na osy, stojan na kotouče, jednoruční činky 1 - 10 kg, jednoruční činky 10 - 35kg) </w:t>
      </w:r>
      <w:r>
        <w:rPr>
          <w:sz w:val="24"/>
          <w:szCs w:val="24"/>
        </w:rPr>
        <w:t>montáž a instalaci v místě plnění, zajištění záručního a pozáručního servisu vlastním nebo smluvně zajištěným servisním střediskem dle čl. VII., bodu 7. této smlouvy a veškeré další výdaje spojené s dodávkou předmětu plnění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  <w:tab/>
        <w:t>Kupující  se  zavazuje  zboží  odebrat  a  zaplatit  dohodnutou  kupní  ce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 xml:space="preserve">3. Dodání zboží bude prokázáno předávacím protokolem (dodacím listem), podepsaným oprávněnými  zaměstnanci  kupujícího a prodávajícího  při  převzetí  zboží v místě plnění. </w:t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>4.</w:t>
        <w:tab/>
        <w:t>Dnem převzetí zboží kupujícím přechází vlastnické právo ke zboží na kupujícíh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4"/>
        </w:rPr>
      </w:pPr>
      <w:r>
        <w:rPr>
          <w:b/>
          <w:szCs w:val="24"/>
        </w:rPr>
        <w:t>KUPNÍ  C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Smluvní strany sjednaly za předmět smlouvy celkovou kupní cenu, která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4"/>
          <w:szCs w:val="24"/>
        </w:rPr>
        <w:t>cena bez DPH: ..................... Kč, sazba DPH .......... %, DPH ........................ Kč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upní cena včetně DPH ................................ Kč</w:t>
      </w:r>
    </w:p>
    <w:p>
      <w:pPr>
        <w:pStyle w:val="Normal"/>
        <w:spacing w:before="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lovy: .............................................................korunčeských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upní cena je podrobně stanovena v položkovém rozpočtu, který je přílohou č. 1 této smlouvy a je její nedílnou součástí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Součástí sjednané ceny je dodávka zboží, montáž a instalace v místě plnění u položek dle čl. II., poplatky a jiné náklady nezbytné pro řádnou a úplnou realizaci dodávky. Cena obsahuje náklady na dopravu, pojištění a další náklady a je cenou konečno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Cenu je možné překročit pouze v případě, že dojde ke změně daňových předpisů týkajících se DP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PLATEBNÍ 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ind w:left="284" w:hanging="284"/>
        <w:rPr/>
      </w:pPr>
      <w:r>
        <w:rPr>
          <w:rFonts w:cs="Times New Roman" w:ascii="Times New Roman" w:hAnsi="Times New Roman"/>
          <w:szCs w:val="24"/>
        </w:rPr>
        <w:t>1. Kupující neposkytuje zálohy. Platby budou probíhat výhradně v Kč. Kupní cena bude zaplacena po dodání a převzetí zboží na základě předávacího protokolu (dodacího listu) podepsaného oběma smluvními stranam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základě předávacího protokolu prodávající vystaví daňový doklad.  Daňový doklad – faktura bude obsahovat veškeré náležitosti stanovené v ustanovení § 28 zákona č. 235/2004 Sb., o dani z přidané hodnoty, ve znění pozdějších předpisů. Dále bude na faktuře uvedeno, že se jedná o dodávku pro projekt OPVK „</w:t>
      </w:r>
      <w:r>
        <w:rPr>
          <w:rStyle w:val="StrongEmphasis"/>
          <w:b w:val="false"/>
          <w:sz w:val="24"/>
          <w:szCs w:val="24"/>
        </w:rPr>
        <w:t>KAŽDÝ MŮŽE BÝT ŠAMPIÓNEM (Inovace výuky sportu ve studijních programech Univerzity Pardubice)</w:t>
      </w:r>
      <w:r>
        <w:rPr>
          <w:sz w:val="24"/>
          <w:szCs w:val="24"/>
        </w:rPr>
        <w:t>“, reg.č. CZ.1.07/2.2.00/15.0350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2.</w:t>
        <w:tab/>
        <w:t>Celkovou cenu uhradí kupující formou bezhotovostního převodu na účet prodávajícího uvedený v záhlaví smlouvy na základě faktury vystavené prodávajícím se splatností do 21 dnů od doručení faktury do sídla kupujícího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720"/>
        <w:ind w:left="284" w:hanging="284"/>
        <w:rPr/>
      </w:pPr>
      <w:r>
        <w:rPr/>
        <w:t>3.</w:t>
      </w:r>
      <w:r>
        <w:rPr>
          <w:b/>
        </w:rPr>
        <w:tab/>
      </w:r>
      <w:r>
        <w:rPr/>
        <w:t>Pokud faktura neobsahuje všechny zákonem a smlouvou stanovené náležitosti, je kupující oprávněn ji do data splatnosti vrátit s tím, že prodávající je poté povinen vystavit novou fakturu s novým termínem splatnosti. V takovém případě není kupující v prodlení s úhradou faktu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ÍSTO  PLNĚ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8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Místem plnění předmětu smlouvy dle čl. II. této smlouvy je Univerzita Pardubice,      katedra tělovýchovy a sportu, Studentská 95, 532 10 Pardubice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 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Prodávající  se  zavazuje  dodat  kupujícímu zboží do 60 kalendářních dnů ode</w:t>
      </w:r>
      <w:r>
        <w:rPr>
          <w:sz w:val="24"/>
        </w:rPr>
        <w:t xml:space="preserve"> dne podpisu smlouvy oběma smluvními stranami, dodací lhůta začíná běžet následující den po uzavření smlouvy.</w:t>
      </w:r>
      <w:r>
        <w:rPr>
          <w:sz w:val="24"/>
          <w:szCs w:val="24"/>
        </w:rPr>
        <w:t xml:space="preserve"> Veškeré zboží dle čl. II.1. této smlouvy bude dodáno současně v jedné dodáv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Heading1"/>
        <w:rPr>
          <w:b/>
          <w:b/>
        </w:rPr>
      </w:pPr>
      <w:r>
        <w:rPr>
          <w:b/>
        </w:rPr>
        <w:t>ZÁRUKA A SERV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Na předmět smlouvy dle čl. II. poskytuje prodávající záruku v délce .................... </w:t>
      </w:r>
      <w:r>
        <w:rPr>
          <w:bCs/>
          <w:sz w:val="24"/>
          <w:szCs w:val="24"/>
        </w:rPr>
        <w:t>měsíců.</w:t>
      </w:r>
      <w:r>
        <w:rPr>
          <w:sz w:val="24"/>
          <w:szCs w:val="24"/>
        </w:rPr>
        <w:t xml:space="preserve">   </w:t>
      </w:r>
      <w:r>
        <w:rPr>
          <w:sz w:val="24"/>
        </w:rPr>
        <w:t>Počátek běhu záruční doby je stanoven na den následující po dni předání a převzetí zboží na základě předávacího protokol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>Uplatní-li kupující během záruční doby závady, prodávající se zavazuje v případě oprávněné vady bezplatně opravit vadné zboží nebo do 10 pracovních dnů od písemného nahlášení reklamace (e-mail)  vyměnit vadné zboží za bezvadné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ující je oprávněn reklamovat závady plnění po dobu trvání záruky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ístem pro uplatnění reklamace je místo plnění dle čl. V. této smlouvy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odávající se zavazuje zajišťovat záruční a pozáruční servis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, že v  záruční době nebude za servis a opravy účtován materiál, práce servisního technika, cestovní či jiné náhrady, doba záruky se automaticky prodlužuje o počet dnů uplynulých od ohlášení závad do jejich odstranění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odávající se zavazuje,  že v záruční i pozáruční době zajistí zásah servisního technika do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vních dnů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 oznámení závady (e-mailem nebo telefonem) servisnímu středisku prodávajícího; v písemné formě může být předmětná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eklamace doručena prodávajícímu následně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 xml:space="preserve">Adresa/adresy servisního/ch střediska/středisek, jméno/a servisního technika, tel., e-mail: 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SANK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V případě, že prodávající nedodrží termín dodání předmětu plnění, je kupující oprávněn účtovat smluvní pokutu za každý den prodlení ve výši 0,05 % z  ceny dodávky od data předání včetně, až do výše ceny dodávky (vč. DPH). Smluvní pokuta je splatná do 21 dnů od jejího vystavení kupujícím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8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 případě nedodržení termínu splatnosti faktur vystavených prodávajícím, je tento oprávněn účtovat kupujícímu úrok z prodlení v zákonné výši z dlužné částky za každý den prodl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odávající se zavazuje během plnění smlouvy i po ukončení smlouvy zachovávat mlčenlivost o všech skutečnostech, o kterých se dozví od kupujícího v souvislosti s plněním smlouv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odávající je podle ustanovení § 2 písm. e) zákona č.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rFonts w:cs="Arial"/>
          <w:sz w:val="24"/>
          <w:szCs w:val="22"/>
        </w:rPr>
        <w:t>Prodávající je povinen umožnit všem subjektům oprávněným k výkonu kontroly projektu,   z jehož prostředků je dodávka hrazena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840"/>
        <w:ind w:left="425" w:hanging="425"/>
        <w:jc w:val="both"/>
        <w:rPr>
          <w:sz w:val="24"/>
        </w:rPr>
      </w:pPr>
      <w:r>
        <w:rPr>
          <w:rFonts w:cs="Arial"/>
          <w:sz w:val="24"/>
          <w:szCs w:val="22"/>
        </w:rPr>
        <w:t>Prodávající</w:t>
      </w:r>
      <w:r>
        <w:rPr>
          <w:sz w:val="24"/>
          <w:szCs w:val="24"/>
        </w:rPr>
        <w:t xml:space="preserve"> se zavazuje k dodržování pravidel publicity Operačního programu Vzdělávání pro konkurenceschopnost.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ZÁVĚREČNÁ  UJED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uto smlouvu  lze  měnit či doplňovat pouze písemnou formou na základě dohody  smluvních str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mluvní strany se podle § 262 odst. 1 Obchodního zákoníku dohodly, že vztahy vyplývající z této smlouvy a vztahy touto smlouvou neupravené se řídí zákonem č. 513/1991 Sb., Obchodní zákoník, ve znění pozdějších předpisů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podpisu </w:t>
      </w:r>
      <w:r>
        <w:rPr>
          <w:sz w:val="24"/>
        </w:rPr>
        <w:t>oprávněnými zástupci smluvních stran podle článku I.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třech stejnopisech, z nichž dva obdrží kupující a jeden prod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y: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. 1 – Specifikace předmětu plnění, položkový rozpočet 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. 2 – Popisy položek </w:t>
        <w:tab/>
        <w:t xml:space="preserve">č. 1 – veslovací trenažer ........................... </w:t>
      </w:r>
      <w:r>
        <w:rPr>
          <w:rFonts w:cs="Times New Roman" w:ascii="Times New Roman" w:hAnsi="Times New Roman"/>
          <w:i/>
          <w:szCs w:val="24"/>
        </w:rPr>
        <w:t>(název / označení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č. 2 – indoorcycling-kola ........................... </w:t>
      </w:r>
      <w:r>
        <w:rPr>
          <w:rFonts w:cs="Times New Roman" w:ascii="Times New Roman" w:hAnsi="Times New Roman"/>
          <w:i/>
          <w:szCs w:val="24"/>
        </w:rPr>
        <w:t>(název / označení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č. 3 – cyklotrenažér ........................... </w:t>
      </w:r>
      <w:r>
        <w:rPr>
          <w:rFonts w:cs="Times New Roman" w:ascii="Times New Roman" w:hAnsi="Times New Roman"/>
          <w:i/>
          <w:szCs w:val="24"/>
        </w:rPr>
        <w:t>(název / označení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Zkladntext2"/>
        <w:tabs>
          <w:tab w:val="clear" w:pos="708"/>
          <w:tab w:val="left" w:pos="28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č. 4 – sport tester ........................... </w:t>
      </w:r>
      <w:r>
        <w:rPr>
          <w:rFonts w:cs="Times New Roman" w:ascii="Times New Roman" w:hAnsi="Times New Roman"/>
          <w:i/>
          <w:szCs w:val="24"/>
        </w:rPr>
        <w:t>(název / označení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č. 5 – eliptický trenažer ........................... </w:t>
      </w:r>
      <w:r>
        <w:rPr>
          <w:rFonts w:cs="Times New Roman" w:ascii="Times New Roman" w:hAnsi="Times New Roman"/>
          <w:i/>
          <w:szCs w:val="24"/>
        </w:rPr>
        <w:t>(název / označení).</w:t>
      </w:r>
    </w:p>
    <w:p>
      <w:pPr>
        <w:pStyle w:val="Zkladntext2"/>
        <w:tabs>
          <w:tab w:val="clear" w:pos="708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 ........................ dne  ............................</w:t>
        <w:tab/>
        <w:tab/>
        <w:t>V Pardubicích dne  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prodávajícího:                                                   </w:t>
        <w:tab/>
        <w:t>za kupujícího:</w:t>
        <w:tab/>
        <w:tab/>
        <w:tab/>
      </w: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pacing w:val="-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……………………………………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.........................................                </w:t>
        <w:tab/>
        <w:tab/>
      </w:r>
      <w:r>
        <w:rPr>
          <w:sz w:val="24"/>
          <w:szCs w:val="24"/>
        </w:rPr>
        <w:t xml:space="preserve">      prof. Ing. Miroslav Ludwig, CSc.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..................................</w:t>
        <w:tab/>
        <w:tab/>
        <w:tab/>
        <w:tab/>
        <w:t xml:space="preserve">                         rekto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erChar">
    <w:name w:val="Footer Char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184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a.Seidlova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8:00Z</dcterms:created>
  <dc:creator>Vladimír Pelánek</dc:creator>
  <dc:description/>
  <cp:keywords/>
  <dc:language>en-US</dc:language>
  <cp:lastModifiedBy>UPa</cp:lastModifiedBy>
  <cp:lastPrinted>2011-05-17T13:55:00Z</cp:lastPrinted>
  <dcterms:modified xsi:type="dcterms:W3CDTF">2011-09-09T10:27:00Z</dcterms:modified>
  <cp:revision>96</cp:revision>
  <dc:subject/>
  <dc:title>Kupní  smlouva  č 2005-4</dc:title>
</cp:coreProperties>
</file>