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posilovacích strojů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KAŽDÝ MŮŽE BÝT ŠAMPIÓNEM (Inovace výuky sportu ve studijních programech Univerzity Pardubice)</w:t>
      </w:r>
      <w:r>
        <w:rPr>
          <w:rFonts w:cs="Times New Roman" w:ascii="Times New Roman" w:hAnsi="Times New Roman"/>
          <w:sz w:val="24"/>
          <w:szCs w:val="24"/>
        </w:rPr>
        <w:t>“, reg.č. CZ.1.07/2.2.00/15.035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</w:t>
      </w:r>
      <w:r>
        <w:rPr>
          <w:rFonts w:cs="Times New Roman" w:ascii="Times New Roman" w:hAnsi="Times New Roman"/>
          <w:sz w:val="24"/>
          <w:szCs w:val="24"/>
        </w:rPr>
        <w:t xml:space="preserve">je dodávka sportovního vybavení - posilovacích strojů pro projekt OPVK „Každý může být šampiónem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Inovace výuky sportu ve studijních programech Univerzity Pardubice)</w:t>
      </w:r>
      <w:r>
        <w:rPr>
          <w:rFonts w:cs="Times New Roman" w:ascii="Times New Roman" w:hAnsi="Times New Roman"/>
          <w:sz w:val="24"/>
          <w:szCs w:val="24"/>
        </w:rPr>
        <w:t>“, reg.č. CZ.1.07/2.2.00/15.0350, dle specifikace uvedené v příloze č. 2 zadávací dokumentace – Krycí list nabídkové ce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 plnění zahrnuje dodávku všech položek dle specifikace a  u položek č. 1 až 3, 5 až 15 a 25 až 27 (tj. veslovací trenažer, Indoorcycling-kola, cyklotrenažér, Eliptický trenažér, posilovací stroj - lýtka v sedě, 2x lavice polohovací-tj.pol.č. 7 a 8, lavice polohovací vystředěná, lavice na břicho polohovací, hyperextenze 45 stupňů, lavice na benchpress, stojan na dřepy, stojan na jednoručky, stojan na osy, stojan na kotouče, jednoruční činky 1 - 10 kg, jednoruční činky 10 - 35kg) montáž a instalaci v místě plnění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veřejné zakázky:    641 667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(770 000,- Kč včetně DPH). </w:t>
      </w:r>
    </w:p>
    <w:p>
      <w:pPr>
        <w:pStyle w:val="TextBody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še uvedená předpokládaná hodnota představuje finanční prostředky, kterými zadavatel disponuje pro tuto veřejnou zakázku, z toho předpokládaná hodnota položky č. 1(veslovací trenažer) činí 38 000,- Kč včetně DPH, položky č. 3 (cyklotrenažér) činí 39 000,- Kč včetně DPH a položky č. 28 (jednoruční činky 10-35 kg) činí 39 900,- Kč včetně DPH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Další požadavky zadavate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specifikovaných v příloze č. 2 této zadávací dokumentac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žadované položky musí být dodány současně v jedné dodávc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návody a manuály musí být v češtině, včetně specifikace podmínek na provoz a údržb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ložení popisů a fotografií položek č. 1 – veslovací trenažer, č. 2 – indoorcycling-kola, č. 3 – cyklotrenažér, č. 4 – sport tester, č. 5 – eliptický tranažer, určených k dodání. Popisy a fotografie uchazeč vloží do nabídky.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a fotografie budou při posouzení nabídek zkoumány, zda splňují  požadavky zadavatele na specifikaci nahrávacího stroje stanovené v zadávací dokumentac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TextBody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4. Záruční a servisní podmínky na plnění veřejné zakázky</w:t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4.1. Záruční podmínky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na předmět plnění poskytnutí minimální záruční doby v délce 24 měsíců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átek běhu záruční doby je stanoven na den následující po dni předání a převzetí předmětu plnění na základě předávacího protokolu. 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le jsou záruční podmínky uvedeny v příloze č. 4 této zadávací dokumentace, tj. Kupní smlouva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2. Servisní podmínky pro záruční a pozáruční servis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rvisní podmínky jsou uvedeny v příloze č. 4 této zadávací dokumentace, tj. Kupní smlouva.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zásah servisního technika nejpozději do 10 pracovních dnů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oznámení závady.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uvede seznam (přehled adres) servisních středisek a jména kontaktních pracovník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Požadavky na varianty nabídek: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suppressAutoHyphens w:val="true"/>
        <w:spacing w:before="240" w:after="8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veřejné zakázky:  listopad - prosinec 201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60 kalendářních dnů od data uzavření smlouvy (tj. podpisu smlouvy oběma smluvními stranami). </w:t>
      </w:r>
    </w:p>
    <w:p>
      <w:pPr>
        <w:pStyle w:val="Default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tabs>
          <w:tab w:val="clear" w:pos="708"/>
          <w:tab w:val="left" w:pos="3060" w:leader="none"/>
        </w:tabs>
        <w:spacing w:before="0" w:after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Místo plnění veřejné zakázky: </w:t>
        <w:tab/>
      </w:r>
      <w:r>
        <w:rPr>
          <w:rFonts w:cs="Times New Roman" w:ascii="Times New Roman" w:hAnsi="Times New Roman"/>
        </w:rPr>
        <w:t>Univerzita Pardubice, katedra tělovýchovy a sportu,</w:t>
        <w:tab/>
        <w:t>Studentská 95, 532 10  Pardubice.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26. 9. 2011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72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24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24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Odstavecseseznamem"/>
        <w:spacing w:before="120" w:after="720"/>
        <w:ind w:left="0" w:hanging="0"/>
        <w:contextualSpacing/>
        <w:jc w:val="both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>doprava včetně pojištění, montáž atd.)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ze č. 2, a to na 2 desetinná místa. (V případě, že uchazeč dodává některou položku jako součást jiné položky, cenu alikvotně rozdělí k příslušných položkám.)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včetně DPH za celkový počet všech položek vyplní uchazeč rovněž v Krycím listu nabídky. 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ové ceny“</w:t>
        <w:tab/>
        <w:t>(příloha č. 2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í nabídek veřejné zakázky bude stanoveno podle výše celkové nabídkové ceny včetně DPH v Kč, přičemž jako první nabídka v pořadí bude uvedena nabídka s nejnižší nabídkovou ceno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360" w:after="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e návrh smlouvy v příloze č. 4 této zadávací dokumentace. V tomto návrhu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- v souladu s návrhem smlouvy v příloze č. 4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ze č. 4 této zadávací dokumentace – Kupní smlou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48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>„Dodávka posilovacích strojů“</w:t>
      </w:r>
      <w:r>
        <w:rPr>
          <w:rFonts w:cs="Times New Roman" w:ascii="Times New Roman" w:hAnsi="Times New Roman"/>
          <w:sz w:val="24"/>
          <w:szCs w:val="24"/>
        </w:rPr>
        <w:t xml:space="preserve"> 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1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1"/>
        </w:numPr>
        <w:suppressAutoHyphens w:val="true"/>
        <w:spacing w:before="0" w:after="84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 a fotografie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8"/>
        </w:numPr>
        <w:suppressAutoHyphens w:val="true"/>
        <w:spacing w:before="0" w:after="48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spacing w:before="0" w:after="4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24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2 – Krycí list nabídkové ceny (specifikace předmětu plnění)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 – Čestné prohlášení</w:t>
      </w:r>
    </w:p>
    <w:p>
      <w:pPr>
        <w:pStyle w:val="Normal"/>
        <w:tabs>
          <w:tab w:val="clear" w:pos="708"/>
          <w:tab w:val="left" w:pos="1260" w:leader="none"/>
        </w:tabs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4 – Kupní smlouv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9. 9.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7">
    <w:name w:val="WW8Num34z7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EndnoteTextChar">
    <w:name w:val="End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4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1:00Z</dcterms:created>
  <dc:creator>Monika</dc:creator>
  <dc:description/>
  <cp:keywords/>
  <dc:language>en-US</dc:language>
  <cp:lastModifiedBy>UPa</cp:lastModifiedBy>
  <cp:lastPrinted>2010-07-22T13:12:00Z</cp:lastPrinted>
  <dcterms:modified xsi:type="dcterms:W3CDTF">2011-09-08T10:37:00Z</dcterms:modified>
  <cp:revision>260</cp:revision>
  <dc:subject/>
  <dc:title>Číslo jednací Zadavatele: 05/2009</dc:title>
</cp:coreProperties>
</file>