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ind w:left="7788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</w:t>
      </w:r>
      <w:r>
        <w:rPr>
          <w:i/>
          <w:iCs/>
          <w:sz w:val="20"/>
          <w:szCs w:val="20"/>
        </w:rPr>
        <w:t>Příloha č. 4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8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itulní list nabídk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jc w:val="center"/>
        <w:outlineLvl w:val="0"/>
        <w:rPr>
          <w:i/>
          <w:i/>
          <w:iCs/>
        </w:rPr>
      </w:pPr>
      <w:r>
        <w:rPr>
          <w:i/>
          <w:iCs/>
        </w:rPr>
        <w:t>podané v rámci VZMR/15/OŠMTS/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jc w:val="center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>Supervize pro pracovníky Základní školy, Nové Město pod Smrkem, Textilanská 661, p.o., Střední školy hospodářské a lesnické, Frýdlant, Bělíkova 1387, p.o. a Střední školy, Lomnice nad Popelkou, Antala Staška 213, p.o. v rámci  projektu Poradenství v Libereckém kraji“</w:t>
      </w:r>
    </w:p>
    <w:p>
      <w:pPr>
        <w:pStyle w:val="TextBody"/>
        <w:rPr>
          <w:b w:val="false"/>
          <w:b w:val="false"/>
          <w:i w:val="false"/>
          <w:i w:val="false"/>
          <w:iCs w:val="false"/>
          <w:caps/>
          <w:sz w:val="24"/>
          <w:szCs w:val="24"/>
          <w:u w:val="none"/>
        </w:rPr>
      </w:pPr>
      <w:r>
        <w:rPr>
          <w:b w:val="false"/>
          <w:i w:val="false"/>
          <w:iCs w:val="false"/>
          <w:caps/>
          <w:sz w:val="24"/>
          <w:szCs w:val="24"/>
          <w:u w:val="none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52"/>
        <w:gridCol w:w="283"/>
        <w:gridCol w:w="605"/>
        <w:gridCol w:w="5837"/>
        <w:gridCol w:w="26"/>
      </w:tblGrid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TableHeading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Liberecký kraj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U Jezu 642/2a, 461 80 Liberec 2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>
                <w:rStyle w:val="Platne1"/>
              </w:rPr>
              <w:t>708 91 508</w:t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b/>
                <w:bCs/>
                <w:smallCaps/>
              </w:rPr>
              <w:t>Uchazeč 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IČ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DIČ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ídlo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tatutární orgán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Osoba zmocněná k jedná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Telefon, fax, e-mail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Bankovní spoje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</w:t>
      </w:r>
      <w:r>
        <w:rPr/>
        <w:t>ást 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ást B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ást C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podpis oprávněné osoby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53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810"/>
    </w:tblGrid>
    <w:tr>
      <w:trPr>
        <w:trHeight w:val="855" w:hRule="atLeast"/>
      </w:trPr>
      <w:tc>
        <w:tcPr>
          <w:tcW w:w="1260" w:type="dxa"/>
          <w:vMerge w:val="restart"/>
          <w:tcBorders/>
          <w:vAlign w:val="center"/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719455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0" w:type="dxa"/>
          <w:tcBorders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 xml:space="preserve">Projekt </w:t>
          </w:r>
          <w:r>
            <w:rPr>
              <w:rFonts w:cs="Arial Narrow" w:ascii="Arial Narrow" w:hAnsi="Arial Narrow"/>
              <w:b/>
              <w:bCs/>
              <w:sz w:val="20"/>
              <w:szCs w:val="20"/>
              <w:lang w:val="pl-PL"/>
            </w:rPr>
            <w:t>Poradenství v Libereckém kraj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>I CZ.1.07/1.2.00/14.0133 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260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7810" w:type="dxa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 xml:space="preserve">Strana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t xml:space="preserve"> z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aps/>
      </w:rPr>
    </w:pPr>
    <w:r>
      <w:rPr>
        <w:b/>
        <w:i/>
        <w:caps/>
      </w:rPr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4:00Z</dcterms:created>
  <dc:creator>Vejvodová Radana Ing.</dc:creator>
  <dc:description/>
  <cp:keywords/>
  <dc:language>en-US</dc:language>
  <cp:lastModifiedBy>rychetskam</cp:lastModifiedBy>
  <cp:lastPrinted>2009-03-09T08:47:00Z</cp:lastPrinted>
  <dcterms:modified xsi:type="dcterms:W3CDTF">2011-09-07T08:43:00Z</dcterms:modified>
  <cp:revision>4</cp:revision>
  <dc:subject/>
  <dc:title>Příloha č</dc:title>
</cp:coreProperties>
</file>