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7385</wp:posOffset>
                </wp:positionH>
                <wp:positionV relativeFrom="paragraph">
                  <wp:posOffset>57785</wp:posOffset>
                </wp:positionV>
                <wp:extent cx="2950210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449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ZITA  KARLOVA  V PR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1. LÉKAŘSKÁ FAKU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 08  Praha 2, Kateřinská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ĚKAN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3pt;height:114.1pt;mso-wrap-distance-left:9.05pt;mso-wrap-distance-right:9.05pt;mso-wrap-distance-top:0pt;mso-wrap-distance-bottom:0pt;margin-top:4.55pt;mso-position-vertical-relative:text;margin-left:-52.5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ZITA  KARLOVA  V PR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b/>
                        </w:rPr>
                        <w:t>1. LÉKAŘSKÁ FAKUL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1 08  Praha 2, Kateřinská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ĚKAN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1360</wp:posOffset>
                </wp:positionH>
                <wp:positionV relativeFrom="page">
                  <wp:posOffset>1892300</wp:posOffset>
                </wp:positionV>
                <wp:extent cx="1495425" cy="717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bookmarkStart w:id="0" w:name="_1337073231"/>
                            <w:bookmarkStart w:id="1" w:name="_1337073099"/>
                            <w:bookmarkStart w:id="2" w:name="_1337072999"/>
                            <w:bookmarkStart w:id="3" w:name="_1192877462"/>
                            <w:bookmarkStart w:id="4" w:name="_1192868513"/>
                            <w:bookmarkStart w:id="5" w:name="_1019995897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color w:val="0000FF"/>
                              </w:rPr>
                              <w:object w:dxaOrig="3676" w:dyaOrig="17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6pt;height:56.4pt" filled="f" o:ole="">
                                  <v:imagedata r:id="rId3" o:title=""/>
                                </v:shape>
                                <o:OLEObject Type="Embed" ProgID="" ShapeID="ole_rId2" DrawAspect="Content" ObjectID="_82128052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56.5pt;mso-wrap-distance-left:9.05pt;mso-wrap-distance-right:9.05pt;mso-wrap-distance-top:0pt;mso-wrap-distance-bottom:0pt;margin-top:149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bookmarkStart w:id="6" w:name="_1337073231"/>
                      <w:bookmarkStart w:id="7" w:name="_1337073099"/>
                      <w:bookmarkStart w:id="8" w:name="_1337072999"/>
                      <w:bookmarkStart w:id="9" w:name="_1192877462"/>
                      <w:bookmarkStart w:id="10" w:name="_1192868513"/>
                      <w:bookmarkStart w:id="11" w:name="_1019995897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color w:val="0000FF"/>
                        </w:rPr>
                        <w:object w:dxaOrig="3676" w:dyaOrig="17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6pt;height:56.4pt" filled="f" o:ole="">
                            <v:imagedata r:id="rId5" o:title=""/>
                          </v:shape>
                          <o:OLEObject Type="Embed" ProgID="" ShapeID="ole_rId4" DrawAspect="Content" ObjectID="_10269091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V Praze dne 27. 9. 2011</w:t>
      </w:r>
    </w:p>
    <w:p>
      <w:pPr>
        <w:pStyle w:val="Normal"/>
        <w:rPr/>
      </w:pPr>
      <w:r>
        <w:rPr/>
      </w:r>
    </w:p>
    <w:p>
      <w:pPr>
        <w:pStyle w:val="Heading9"/>
        <w:rPr>
          <w:sz w:val="20"/>
        </w:rPr>
      </w:pPr>
      <w:r>
        <w:rPr>
          <w:sz w:val="20"/>
        </w:rPr>
        <w:t xml:space="preserve">Rozhodnutí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zrušení zadávacího řízení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>
          <w:tblHeader w:val="true"/>
          <w:trHeight w:val="30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zadavatele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Univerzita Karlova v Praze</w:t>
            </w:r>
          </w:p>
        </w:tc>
      </w:tr>
      <w:tr>
        <w:trPr>
          <w:trHeight w:val="30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Sídlo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raha 1, Ovocný trh 3/5, PSČ 116 36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Týká se součásti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1. lékařské fakulty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Adresa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raha 2, Kateřinská 1660/32, PSČ 121 08</w:t>
            </w:r>
          </w:p>
        </w:tc>
      </w:tr>
      <w:tr>
        <w:trPr>
          <w:trHeight w:val="30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programu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Registrační číslo projektu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projektu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ředmět zakázky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veřejné zakázky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</w:rPr>
              <w:t>Operační program Vzdělávání pro konkurenceschopnos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CZ.1.07/2.4.00/17.0111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íťování vědecko-výzkumných kapacit a cílený rozvoj spolupráce mezi vysokými školami, veřejnou správou, soukromým a neziskovým sektorem v adiktologii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</w:rPr>
              <w:t>Kancelářská a výpočetní technika, software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Druh zadávacího řízení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Číslo zakázky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C/11/428           907/20110013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 odvoláním na závěrečná ustanovení „Výzvy k podání nabídek“ zadavatele ze dne 1. 9. 2011 č. zak.</w:t>
      </w:r>
      <w:r>
        <w:rPr/>
        <w:t xml:space="preserve"> </w:t>
      </w:r>
      <w:r>
        <w:rPr>
          <w:rFonts w:cs="Tahoma" w:ascii="Tahoma" w:hAnsi="Tahoma"/>
        </w:rPr>
        <w:t>907/20110013, analogicky dle § 84 odst. 1 písm. b)  a s přihlédnutím k ustanovení § 6 z.č. 137/2006 Sb., o veřejných zakázkách, ve znění pozdějších předpisů (dále jen „ZVZ“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</w:t>
      </w:r>
      <w:r>
        <w:rPr>
          <w:rFonts w:cs="Tahoma" w:ascii="Tahoma" w:hAnsi="Tahoma"/>
          <w:b/>
          <w:bCs/>
        </w:rPr>
        <w:t>r u š í m 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dávací řízení vyhlášené na shora uvedenou veřejnou zakázku malého rozsah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důvodnění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Výzvou k podání nabídek ze dne 1.9.2011 č. zak. 907/20110013 vyzval zadavatel k podání nabídky na realizaci veřejné zakázky malého rozsahu s názvem „</w:t>
      </w:r>
      <w:r>
        <w:rPr>
          <w:rFonts w:cs="Tahoma" w:ascii="Tahoma" w:hAnsi="Tahoma"/>
          <w:b/>
          <w:sz w:val="20"/>
          <w:szCs w:val="20"/>
        </w:rPr>
        <w:t>Kancelářská a výpočetní technika, software“</w:t>
      </w:r>
      <w:r>
        <w:rPr>
          <w:rFonts w:cs="Tahoma" w:ascii="Tahoma" w:hAnsi="Tahoma"/>
          <w:sz w:val="20"/>
          <w:szCs w:val="20"/>
        </w:rPr>
        <w:t xml:space="preserve"> 5 dodavatelů. Výzva byla rovněž zveřejněna na úřední desce 1. lékařské fakulty UK v Praze a na webu MŠMT pod č.j. C/11/428 1.9.2011. Do konce lhůty pro podání nabídek byla zadavateli doručena pouze jedna nabídka od dodavatele </w:t>
      </w:r>
      <w:r>
        <w:rPr>
          <w:rFonts w:cs="Tahoma" w:ascii="Tahoma" w:hAnsi="Tahoma"/>
          <w:b/>
          <w:sz w:val="20"/>
          <w:szCs w:val="20"/>
        </w:rPr>
        <w:t xml:space="preserve">YCNEGA technologies, s.r.o., </w:t>
      </w:r>
      <w:r>
        <w:rPr>
          <w:rFonts w:cs="Tahoma" w:ascii="Tahoma" w:hAnsi="Tahoma"/>
          <w:sz w:val="20"/>
          <w:szCs w:val="20"/>
        </w:rPr>
        <w:t>IČO 26292157, se sídlem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ráb 131, 666 01 Tišnov. Tato nabídka nevyhověla požadavkům zadavatele na předmět plnění zakázky, protože dodavatel nabídl odlišnou vysokokapacitní tiskárnu a notebook 1, než jaké byly poptávány ve výše uvedené výzvě z 1.9.2011.  Z tohoto důvodu zadavatel nabídku dodavatele YCNEGA technologies, s.r.o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jako nevhodnou nehodnotil a dodavatele vyloučil ze zadávacího řízení.  </w:t>
      </w:r>
    </w:p>
    <w:p>
      <w:pPr>
        <w:pStyle w:val="Odstavecseseznamem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davatel není dle ustanovení § 18 odst. 3 ZVZ povinen zadávat veřejné zakázky malého rozsahu dle tohoto zákona, je však povinen dodržet zásady uvedené v § 6 ZVZ. Za účelem dodržení zásad postupu zadavatele dle ustanovení § 6 ZVZ, zejména pak zásady transparentnosti, zadavatel v souladu s Příručkou pro příjemce finanční podpory z Operačního programu Vzdělávání pro konkurenceschopnost vydanou Ministerstvem školství, mládeže a tělovýchovy rozhodl o zrušení zadávacího řízení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f. MUDr. Tomáš Zima, DrSc., MB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6"/>
      <w:type w:val="nextPage"/>
      <w:pgSz w:w="11906" w:h="16838"/>
      <w:pgMar w:left="1134" w:right="850" w:gutter="0" w:header="0" w:top="201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58140</wp:posOffset>
          </wp:positionH>
          <wp:positionV relativeFrom="paragraph">
            <wp:posOffset>-584200</wp:posOffset>
          </wp:positionV>
          <wp:extent cx="6118860" cy="1747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rFonts w:ascii="Tahoma" w:hAnsi="Tahoma" w:cs="Tahoma"/>
      <w:sz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ěk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8:00Z</dcterms:created>
  <dc:creator>matejkov</dc:creator>
  <dc:description/>
  <cp:keywords/>
  <dc:language>en-US</dc:language>
  <cp:lastModifiedBy>1.LF.UK</cp:lastModifiedBy>
  <cp:lastPrinted>2011-09-27T12:52:00Z</cp:lastPrinted>
  <dcterms:modified xsi:type="dcterms:W3CDTF">2011-09-27T10:58:00Z</dcterms:modified>
  <cp:revision>2</cp:revision>
  <dc:subject/>
  <dc:title>Hlavickovy papir</dc:title>
</cp:coreProperties>
</file>