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C/11/428      </w:t>
            </w:r>
            <w:r>
              <w:rPr/>
              <w:t>907/20110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4.00/17.01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íťování vědecko-výzkumných kapacit a cílený rozvoj spolupráce mezi vysokými školami, veřejnou správou, soukromým a neziskovým sektorem v adiktolog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Kancelářská a výpočetní technika, software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Univerzita Karlova v Praz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Zadávací řízení zrušeno – příloha Rozhodnutí o zrušení zadávacího řízení z 27.9.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te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Dana.Mestekova@lf1.cuni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-964-3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Dana.Mestekova@lf1.cuni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5:00Z</dcterms:created>
  <dc:creator>klimovae</dc:creator>
  <dc:description/>
  <cp:keywords/>
  <dc:language>en-US</dc:language>
  <cp:lastModifiedBy>1.LF.UK</cp:lastModifiedBy>
  <cp:lastPrinted>2010-04-08T11:30:00Z</cp:lastPrinted>
  <dcterms:modified xsi:type="dcterms:W3CDTF">2011-09-27T11:05:00Z</dcterms:modified>
  <cp:revision>2</cp:revision>
  <dc:subject/>
  <dc:title>Výsledek výzvy k podávání nabídek</dc:title>
</cp:coreProperties>
</file>