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jc w:val="center"/>
        <w:rPr/>
      </w:pPr>
      <w:r>
        <w:rPr/>
        <w:t>pro zpracování nabídky k veřejné zakázce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jištění propagačních aktivit“</w:t>
      </w:r>
    </w:p>
    <w:p>
      <w:pPr>
        <w:pStyle w:val="Normal"/>
        <w:rPr/>
      </w:pPr>
      <w:r>
        <w:rPr/>
        <w:t>pro projekty:</w:t>
      </w:r>
    </w:p>
    <w:p>
      <w:pPr>
        <w:pStyle w:val="Normal"/>
        <w:jc w:val="both"/>
        <w:rPr/>
      </w:pPr>
      <w:r>
        <w:rPr>
          <w:color w:val="000000"/>
        </w:rPr>
        <w:t>Podpora odborného vzdělávání a rozvoje Vědeckovýzkumného týmu Centra materiálového výzkumu Pardubice, reg. č. CZ.1.07./2.3.00/09.0104,</w:t>
      </w:r>
    </w:p>
    <w:p>
      <w:pPr>
        <w:pStyle w:val="Normal"/>
        <w:jc w:val="both"/>
        <w:rPr>
          <w:color w:val="000000"/>
        </w:rPr>
      </w:pPr>
      <w:r>
        <w:rPr/>
        <w:t>Restaurátoři pro Evropskou praxi - Inovace bakalářského studijního programu Fakulty restaurování, reg. č. CZ.1.07/2.2.00/07.0140,</w:t>
      </w:r>
    </w:p>
    <w:p>
      <w:pPr>
        <w:pStyle w:val="Normal"/>
        <w:rPr>
          <w:color w:val="000000"/>
        </w:rPr>
      </w:pPr>
      <w:r>
        <w:rPr/>
        <w:t>Inovace výuky studijních oborů "Ekonomika a management chemických a potravinářských podniků" na Univerzitě Pardubice, reg. č. CZ.1.07/2.2.00/15.0343,</w:t>
      </w:r>
    </w:p>
    <w:p>
      <w:pPr>
        <w:pStyle w:val="Normal"/>
        <w:jc w:val="both"/>
        <w:rPr/>
      </w:pPr>
      <w:r>
        <w:rPr>
          <w:color w:val="000000"/>
        </w:rPr>
        <w:t>KAŽDÝ MŮŽE BÝT ŠAMPIÓNEM (Inovace výuky sportu ve studijních programech Univerzity Pardubice), reg.č. CZ.1.07/2.2.00/15.0350,</w:t>
      </w:r>
    </w:p>
    <w:p>
      <w:pPr>
        <w:pStyle w:val="Normal"/>
        <w:jc w:val="both"/>
        <w:rPr>
          <w:color w:val="000000"/>
        </w:rPr>
      </w:pPr>
      <w:r>
        <w:rPr/>
        <w:t>Inženýrské vzdělávání jako interakce teorie a praxe, reg. č. CZ.1.07/2.2.00/15.035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tforma pro památkovou péči, restaurování a obnovu, reg. č. CZ.1.07/2.4.00/12.0036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dravotnické studijní programy v inovaci, reg.č. CZ.1.07/2.2.00/15.0357, případně další projekty v rámci OP VK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 v přílohách zadávací dokumentace bude považováno za nesplnění zadávacích podmínek s následkem vyloučení uchazeče z další účasti na výběrovém řízení.  </w:t>
      </w:r>
    </w:p>
    <w:p>
      <w:pPr>
        <w:pStyle w:val="TextBody"/>
        <w:rPr/>
      </w:pPr>
      <w:r>
        <w:rPr/>
        <w:t>Jedná se o veřejnou zakázku malého rozsahu, která není zadávána podle zákona č. 137/2006 Sb., o veřejných zakázkách, ve znění pozdějších předpisů; zadavatel odkazy na zákon uvádí z důvodu, že používá instituty zavedené zákon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Obsah zadávací dokumentace: </w:t>
      </w:r>
    </w:p>
    <w:p>
      <w:pPr>
        <w:pStyle w:val="Normal"/>
        <w:numPr>
          <w:ilvl w:val="0"/>
          <w:numId w:val="23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3"/>
        </w:numPr>
        <w:rPr/>
      </w:pPr>
      <w:r>
        <w:rPr/>
        <w:t>Vymezení předmětu veřejné zakázky, předpokládaná hodnota</w:t>
      </w:r>
    </w:p>
    <w:p>
      <w:pPr>
        <w:pStyle w:val="Normal"/>
        <w:numPr>
          <w:ilvl w:val="0"/>
          <w:numId w:val="23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23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23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3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23"/>
        </w:numPr>
        <w:rPr/>
      </w:pPr>
      <w:r>
        <w:rPr/>
        <w:t>Hodnotící kritéria a způsob hodnocení nabídek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Zpracování, obsah a podání nabídky </w:t>
      </w:r>
    </w:p>
    <w:p>
      <w:pPr>
        <w:pStyle w:val="Normal"/>
        <w:numPr>
          <w:ilvl w:val="0"/>
          <w:numId w:val="23"/>
        </w:numPr>
        <w:rPr/>
      </w:pPr>
      <w:r>
        <w:rPr/>
        <w:t>Dodatečné informace k zadávacím podmínkám</w:t>
      </w:r>
    </w:p>
    <w:p>
      <w:pPr>
        <w:pStyle w:val="Normal"/>
        <w:jc w:val="both"/>
        <w:rPr/>
      </w:pPr>
      <w:r>
        <w:rPr/>
        <w:t>10. Jiné požadavky zadavatele pro plnění veřejné zakázky</w:t>
      </w:r>
    </w:p>
    <w:p>
      <w:pPr>
        <w:pStyle w:val="Normal"/>
        <w:jc w:val="both"/>
        <w:rPr/>
      </w:pPr>
      <w:r>
        <w:rPr/>
        <w:t>11. Přílo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Údaje o zadavateli</w:t>
      </w:r>
    </w:p>
    <w:p>
      <w:pPr>
        <w:pStyle w:val="Normal"/>
        <w:jc w:val="both"/>
        <w:rPr/>
      </w:pPr>
      <w:r>
        <w:rPr>
          <w:b/>
        </w:rPr>
        <w:t>Název zadavatele</w:t>
      </w:r>
      <w:r>
        <w:rPr/>
        <w:t xml:space="preserve">:                    </w:t>
        <w:tab/>
        <w:t>Univerzita Pardubice</w:t>
      </w:r>
    </w:p>
    <w:p>
      <w:pPr>
        <w:pStyle w:val="Normal"/>
        <w:jc w:val="both"/>
        <w:rPr/>
      </w:pPr>
      <w:r>
        <w:rPr>
          <w:b/>
        </w:rPr>
        <w:t>Sídlo zadavatele</w:t>
      </w:r>
      <w:r>
        <w:rPr/>
        <w:t xml:space="preserve">:                      </w:t>
        <w:tab/>
        <w:t>Studentská 95, 532 10 Pardubice,</w:t>
      </w:r>
    </w:p>
    <w:p>
      <w:pPr>
        <w:pStyle w:val="Normal"/>
        <w:jc w:val="both"/>
        <w:rPr/>
      </w:pPr>
      <w:r>
        <w:rPr>
          <w:b/>
        </w:rPr>
        <w:t>IČO</w:t>
      </w:r>
      <w:r>
        <w:rPr/>
        <w:t xml:space="preserve">:                                         </w:t>
        <w:tab/>
        <w:t>00216275</w:t>
      </w:r>
    </w:p>
    <w:p>
      <w:pPr>
        <w:pStyle w:val="Normal"/>
        <w:jc w:val="both"/>
        <w:rPr/>
      </w:pPr>
      <w:r>
        <w:rPr>
          <w:b/>
        </w:rPr>
        <w:t>DIČ</w:t>
      </w:r>
      <w:r>
        <w:rPr/>
        <w:t xml:space="preserve">:                                         </w:t>
        <w:tab/>
        <w:t>CZ00216275</w:t>
      </w:r>
    </w:p>
    <w:p>
      <w:pPr>
        <w:pStyle w:val="Normal"/>
        <w:jc w:val="both"/>
        <w:rPr/>
      </w:pPr>
      <w:r>
        <w:rPr>
          <w:b/>
        </w:rPr>
        <w:t>Osoba oprávněná jednat ve smluvních záležitostech</w:t>
      </w:r>
      <w:r>
        <w:rPr/>
        <w:t>:</w:t>
      </w:r>
    </w:p>
    <w:p>
      <w:pPr>
        <w:pStyle w:val="Normal"/>
        <w:ind w:left="3540" w:hanging="0"/>
        <w:jc w:val="both"/>
        <w:rPr/>
      </w:pPr>
      <w:r>
        <w:rPr/>
        <w:t>prof. Ing. Miroslav Ludwig, CSc., rektor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>Kontaktní osoba</w:t>
      </w:r>
      <w:r>
        <w:rPr/>
        <w:t xml:space="preserve">:                        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el.:  466 036 284</w:t>
      </w:r>
    </w:p>
    <w:p>
      <w:pPr>
        <w:pStyle w:val="Normal"/>
        <w:rPr/>
      </w:pPr>
      <w:r>
        <w:rPr/>
        <w:tab/>
        <w:tab/>
        <w:tab/>
        <w:tab/>
        <w:tab/>
        <w:t xml:space="preserve"> Ing. Irena Seinerová, e-mail: </w:t>
      </w:r>
      <w:hyperlink r:id="rId3">
        <w:r>
          <w:rPr>
            <w:rStyle w:val="InternetLink"/>
          </w:rPr>
          <w:t>irena.seinerova@upce.cz</w:t>
        </w:r>
      </w:hyperlink>
      <w:r>
        <w:rPr/>
        <w:tab/>
        <w:tab/>
        <w:tab/>
        <w:tab/>
        <w:tab/>
        <w:tab/>
        <w:t xml:space="preserve"> tel.:  466 036 745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Ing. Jitka Motáková, e-mail: </w:t>
      </w:r>
      <w:hyperlink r:id="rId4">
        <w:r>
          <w:rPr>
            <w:rStyle w:val="InternetLink"/>
          </w:rPr>
          <w:t>jitka.motakova@upce.cz</w:t>
        </w:r>
      </w:hyperlink>
    </w:p>
    <w:p>
      <w:pPr>
        <w:pStyle w:val="Normal"/>
        <w:ind w:left="2832" w:firstLine="708"/>
        <w:rPr/>
      </w:pPr>
      <w:r>
        <w:rPr/>
        <w:t xml:space="preserve">tel.: 466 036 302,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Účel a předmět plnění veřejné zakázky, předpokládaná hodnota</w:t>
      </w:r>
    </w:p>
    <w:p>
      <w:pPr>
        <w:pStyle w:val="TextBody"/>
        <w:spacing w:before="0" w:after="0"/>
        <w:rPr/>
      </w:pPr>
      <w:r>
        <w:rPr>
          <w:b/>
          <w:bCs/>
        </w:rPr>
        <w:t>2.1. Účel veřejné zakázky</w:t>
      </w:r>
    </w:p>
    <w:p>
      <w:pPr>
        <w:pStyle w:val="Normal"/>
        <w:jc w:val="both"/>
        <w:rPr/>
      </w:pPr>
      <w:r>
        <w:rPr/>
        <w:t xml:space="preserve">Účelem veřejné zakázky je uzavření rámcové smlouvy s jedním uchazečem na zajištění a realizaci propagační </w:t>
      </w:r>
      <w:r>
        <w:rPr>
          <w:bCs/>
        </w:rPr>
        <w:t xml:space="preserve"> kampaně projektů řešených v rámci operačního programu Vzdělání pro konkurenceschopnost (OP VK), včetně zhotovení propagačních a mediálních produktů a zajištění v bodě 2.2. uvedených činností. </w:t>
      </w:r>
      <w:r>
        <w:rPr/>
        <w:t>Součástí předmětu veřejné zakázky bude i monitorování jednotlivých propagačních aktivit, její jednotlivé kroky pro konkrétní projekty včetně vyhodnocení dopadu na cílové skupin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Cílovými skupinami jsou: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veřejnost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potenciální žadatelé a příjemci podpory z OP VK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studenti středních a vysokých škol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studenti doktorských programů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uchazeči o studium na Univerzitě Pardubice,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Calibri"/>
        </w:rPr>
        <w:t>pedagogové Univerzity Pardubice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Calibri"/>
        </w:rPr>
        <w:t>potenciální zaměstnavatelé absolventů studijních oborů, které jsou předmětem řešení projektů.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Rámcová smlouva na plnění předmětu této veřejné zakázky bude uzavřena s jedním uchazečem, jehož nabídka bude vyhodnocena v souladu s požadavky uvedenými v této zadávací dokumentaci jako ekonomicky nejvýhodnější, doba trvání smluvního vztahu – 12 měsíců od podpisu rámcové smlouvy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Jednotlivé veřejné zakázky v rámci rámcové smlouvy budou realizovány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kontaktní osoby zadavatele, které jsou návrhem na uzavření smlouvy. Tyto výzvy budou činěny elektronickou poštou a budou vybraným uchazečem (kontaktní osobou) do dvou dnů od odeslání elektronicky potvrzeny (přijetí návrhu smlouv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. Předmět plnění veřejné zakázky</w:t>
      </w:r>
    </w:p>
    <w:p>
      <w:pPr>
        <w:pStyle w:val="Normal"/>
        <w:jc w:val="both"/>
        <w:rPr/>
      </w:pPr>
      <w:r>
        <w:rPr/>
        <w:t>Předmětem plnění této veřejné zakázky je zajištění následujících propagačních aktivi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</w:rPr>
        <w:t>kompletní zajištění výroby inzertních sdělení a jejich zveřejnění v denním tisku s dosahem minimálně v Pardubickém kra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kompletní zajištění výroby plošných inzertních sdělení a jejich zveřejnění ve specializovaných časopise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kompletní zajištění výroby audiovizuálních sdělení (videospotů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kompletní zajištění výroby reklamních spotů do rádia a jejich odvysílání v rozhlasovém vysílání </w:t>
      </w:r>
      <w:r>
        <w:rPr>
          <w:bCs/>
        </w:rPr>
        <w:t xml:space="preserve">s dosahem minimálně </w:t>
      </w:r>
      <w:r>
        <w:rPr/>
        <w:t>v Pardubickém kraji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Specifikace předmětu plnění a požadavky zadavate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  <w:u w:val="single"/>
        </w:rPr>
        <w:t xml:space="preserve">Kompletním zajištěním výroby inzertních sdělení a jejich zveřejnění v denním tisku s dosahem minimálně v Pardubickém kraji </w:t>
      </w:r>
      <w:r>
        <w:rPr>
          <w:u w:val="single"/>
        </w:rPr>
        <w:t>se rozumí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</w:rPr>
      </w:pPr>
      <w:r>
        <w:rPr/>
        <w:t>vytvoření inzertních sdělení ve formě plnobarevné plošné inzerce na základě podkladů od kontaktní osoby zadavatele v rámci jednotlivých projektů (dále jen „zadavatel“), zajištění jejich zveřejnění v denním tisku (deníku),</w:t>
      </w:r>
      <w:r>
        <w:rPr>
          <w:bCs/>
        </w:rPr>
        <w:t xml:space="preserve"> </w:t>
      </w:r>
      <w:r>
        <w:rPr/>
        <w:t>který vychází a je distribuován minimálně na území dotčeného územněsprávního celku, tedy Pardubického kraje, přitom nemusí jít o samostatnou tiskovinu, daný deník může být součástí regionální mutace republikového vydání nebo se může jednat o více titulů téhož vydavatele, které v souhrnu pokryjí celý Pardubický kra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plošnou inzercí se rozumí: plnobarevná kombinovaná inzerce zpracovaná grafickou i textovou formou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 xml:space="preserve">jedno inzertní sdělení musí v denním tisku zabírat plochu o rozměrech:  minimálně  80 x 60 mm (šxv)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odavatel na základě podkladů a požadavků zadavatele vytvoří textový obsah inzertních sdělení a grafického zpracování plošné inzerce, finální podobu textového obsahu a grafického zpracování musí schválit zadavatel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konečná podoba plošné inzerce (textový obsah a grafické zpracování) musí být zadavateli předložena nejpozději do 14 dní ode dne objednání a po schválení zadavatelem na předávacím protokolu a musí být zveřejněna nejpozději do 30 dní od schválen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součástí předmětu plnění  je poskytnutí licence zadavateli na jakékoliv v současnosti známé využití předmětu zakázky včetně práva zadavatele udělit k užití předmětu zakázky dalším osobám podlicenci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>dodavatel je povinen doložit každou realizovanou inzerci jednak v elektronické podobě na CD/DVD a jednak v tištěné podobě, kdy bude zadavateli předán vždy jeden výtisk tištěného média, v němž byla realizována publicita – do 1 týdne od zveřejnění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 xml:space="preserve">dodavatel předloží do 14 dnů od zveřejnění každého jednotlivého inzerátu zadavateli zprávu s monitoringem výstupů, která bude obsahovat: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zev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atum zveřejnění (datum vydání daného periodika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formát zveřejněné inzerce (rozměry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klad daného čísla tohoto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dopad na cílové skupin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předpokládaný počet inzertních sdělení po dobu platnosti smlouvy je uveden v příloze č. 1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084" w:hanging="0"/>
        <w:rPr/>
      </w:pPr>
      <w:r>
        <w:rPr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u w:val="single"/>
        </w:rPr>
        <w:t xml:space="preserve">Kompletním zajištěním výroby plošných inzertních sdělení a jejich zveřejnění ve specializovaných časopisech </w:t>
      </w:r>
      <w:r>
        <w:rPr>
          <w:u w:val="single"/>
        </w:rPr>
        <w:t>se rozumí</w:t>
      </w:r>
      <w:r>
        <w:rPr/>
        <w:t>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vytvoření inzertních sdělení ve formě </w:t>
      </w:r>
      <w:r>
        <w:rPr>
          <w:color w:val="000000"/>
        </w:rPr>
        <w:t>plnobarevné</w:t>
      </w:r>
      <w:r>
        <w:rPr>
          <w:color w:val="FF0000"/>
        </w:rPr>
        <w:t xml:space="preserve"> </w:t>
      </w:r>
      <w:r>
        <w:rPr/>
        <w:t xml:space="preserve">plošné inzerce na základě podkladů od zadavatele, jejich zveřejnění </w:t>
      </w:r>
      <w:r>
        <w:rPr>
          <w:bCs/>
        </w:rPr>
        <w:t>v odborném časopise s tematickým zaměřením na chemii, b</w:t>
      </w:r>
      <w:r>
        <w:rPr/>
        <w:t>iochemii, chemicko-technologickou a laboratorní praxi,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volený odborný časopis musí vycházet alespoň 6 x ročně; dosah zvoleného časopisu je celá  ČR,</w:t>
      </w:r>
      <w:r>
        <w:rPr>
          <w:bCs/>
        </w:rPr>
        <w:t xml:space="preserve">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lošnou inzercí se rozumí: plnobarevná kombinovaná inzerce zpracovaná grafickou i textovou formou,</w:t>
      </w:r>
    </w:p>
    <w:p>
      <w:pPr>
        <w:pStyle w:val="Normal"/>
        <w:numPr>
          <w:ilvl w:val="0"/>
          <w:numId w:val="17"/>
        </w:numPr>
        <w:spacing w:before="120" w:after="0"/>
        <w:ind w:left="426" w:hanging="426"/>
        <w:jc w:val="both"/>
        <w:rPr/>
      </w:pPr>
      <w:r>
        <w:rPr/>
        <w:t>jedno inzertní sdělení musí v časopisech zabírat alespoň ¼ strany, přičemž minimální šířka inzerátu musí být 80 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/>
        <w:t xml:space="preserve">  </w:t>
      </w:r>
      <w:r>
        <w:rPr/>
        <w:t>dodavatel na základě podkladů a požadavků zadavatele vytvoří textový obsah inzertních sdělení a grafického zpracování plošné inzerce, finální podobu textového obsahu a grafického zpracování musí schválit zadavatel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>
          <w:color w:val="FF0000"/>
        </w:rPr>
        <w:t xml:space="preserve">  </w:t>
      </w:r>
      <w:r>
        <w:rPr/>
        <w:t>konečná podoba plošné inzerce musí být zadavateli předložena dodavatelem do 14 dní ode dne objednání a po schválení zadavatelem na předávacím protokolu a do 60 dní od schválení musí být inzerce zveřejněn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360" w:hanging="360"/>
        <w:jc w:val="both"/>
        <w:rPr/>
      </w:pPr>
      <w:r>
        <w:rPr/>
        <w:t xml:space="preserve"> </w:t>
      </w:r>
      <w:r>
        <w:rPr/>
        <w:t>součástí předmětu plnění je poskytnutí licence zadavateli na jakékoliv v současnosti známé využití předmětu zakázky včetně práva zadavatele udělit k užití předmětu zakázky dalším osobám podlicen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dodavatel je povinen doložit každou realizovanou inzerci jednak v elektronické podobě na   CD/DVD a jednak v tištěné podobě, kdy bude zadavateli předán vždy jeden výtisk tištěného média, v němž byla realizována publicita do 1 týdne od zveřejnění</w:t>
      </w:r>
    </w:p>
    <w:p>
      <w:pPr>
        <w:pStyle w:val="Normal"/>
        <w:numPr>
          <w:ilvl w:val="0"/>
          <w:numId w:val="17"/>
        </w:numPr>
        <w:spacing w:before="120" w:after="0"/>
        <w:ind w:left="360" w:hanging="360"/>
        <w:jc w:val="both"/>
        <w:rPr/>
      </w:pPr>
      <w:r>
        <w:rPr/>
        <w:t xml:space="preserve">dodavatel předloží do 14 dnů od zveřejnění každého jednotlivého inzerátu zadavateli zprávu s monitoringem výstupů, která bude obsahovat: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zev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atum zveřejnění (datum vydání daného periodika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formát zveřejněné inzerce (rozměry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klad daného čísla tohoto periodika (ve kterém vyšlo inzertní sdělení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opad na cílové skupi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>
          <w:color w:val="FF0000"/>
        </w:rPr>
        <w:t xml:space="preserve"> </w:t>
      </w:r>
      <w:r>
        <w:rPr/>
        <w:t>předpokládaný počet inzertních sdělení po dobu platnosti smlouvy je uveden v příloze č.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  <w:u w:val="single"/>
        </w:rPr>
        <w:t>Kompletním zajištěním výroby audiovizuálních spotů (videospotů) se rozumí</w:t>
      </w:r>
      <w:r>
        <w:rPr>
          <w:bCs/>
        </w:rPr>
        <w:t>: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 xml:space="preserve">kompletní výroba krátkých audiovizuálních spotů o stopáži 30 s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pletní výroba audiovizuálních spotů o stopáži 5 minut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 xml:space="preserve">spoty budou vytvořeny dodavatelem z fotografií a videozáběrů, které vytvoří dodavatel v součinnosti se zadavatelem, spoty budou doplněny texty, titulky, povinnými sděleními dle bodu 2.4. a průvodním mluveným komentářem (speakera zajistí dodavatel), dodavatel při natáčení obrazového materiálu zajistí v případě potřeby také snímání kontaktního zvuku (rozhovory apod.) v odpovídající kvalitě, 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dodavatel zajistí souhlasy fyzických osob s pořízením a použitím fotografií, videozáznamů a zvukových záznamů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zadavatel požaduje, aby zastoupení fotografií a videozáběrů bylo u 30s spotu v poměru cca 1:1, u 5 min. spotu</w:t>
      </w:r>
      <w:r>
        <w:rPr>
          <w:color w:val="FF0000"/>
        </w:rPr>
        <w:t xml:space="preserve"> </w:t>
      </w:r>
      <w:r>
        <w:rPr/>
        <w:t>cca 1:3,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termíny focení, motivy fotografií, termíny natáčení videozáběrů, motivy obrazových záběrů budou dohodnuty a konzultovány se zadavatelem nejpozději do 1 týdne od objednání výroby</w:t>
      </w:r>
      <w:r>
        <w:rPr>
          <w:color w:val="FF0000"/>
        </w:rPr>
        <w:t xml:space="preserve"> </w:t>
      </w:r>
      <w:r>
        <w:rPr/>
        <w:t>videospot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 xml:space="preserve"> </w:t>
      </w:r>
      <w:r>
        <w:rPr/>
        <w:t>dodavatel navrhne a vytvoří podrobný scénář každého spotu, návrh způsobu zapojení daného tématu (informace o daném projektu) do průvodního textu, návrh hudebního doprovodu, doprovodného textu, popisu způsobu zapracování povinných údajů (zejména loga, povinná sdělení) a předloží kontaktní osobě do 10 dnů od objednání, zadavatel poskytne dodavateli základní informace o projektu, v jehož rámci bude daný videospot realizová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scénář musí být zadavatelem schvál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dodavatel vytvoří z poskytnutých podkladů textový obsah, grafické zpracování spotu a mluvený komentář a jejich podobu bude konzultovat se zadavatelem, finální podoba spotů musí být zadavatelem schválena a potvrzena na předávacím protokol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finální podobu 30 s spotu musí dodavatel předložit zadavateli nejpozději do 4 týdnů ode dne objednání, 5 min. spot do 5 týdnů ode dne objednání; každý spot bude dodán zadavateli neprodleně po schválení na CD/DVD ve dvojím provedení – v českém znění a v českém znění s anglickými titulky (umístěny v zápatí), anglické překlady textů poskytne dodavateli zadavate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 xml:space="preserve">součástí musí být rovněž kompletní vypořádání práv autorů obrazové i zvukové složky (vč. případně použité hudby) a poskytnutí licence zadavateli na jakékoliv v současnosti známé využití předmětu zakázky včetně práva zadavatele udělit k užití předmětu zakázky dalším osobám podlicenci, 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spoty budou vyrobeny a předány zadavateli na nosiči CD/DVD v následujících formátech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nekomprimované avi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nekomprimované mov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flv, avi, mpeg2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poměr stran musí být 16:9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SD kvalita, PAL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zvuková stopa ve formátu stereo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/>
        <w:t>předpokládaný počet audiovizuálních spotů po dobu platnosti smlouvy je uveden v příloze č.1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120" w:after="0"/>
        <w:ind w:left="60" w:hanging="0"/>
        <w:jc w:val="both"/>
        <w:rPr/>
      </w:pPr>
      <w:r>
        <w:rPr/>
        <w:t>d)</w:t>
      </w:r>
      <w:r>
        <w:rPr>
          <w:u w:val="single"/>
        </w:rPr>
        <w:t xml:space="preserve"> Kompletním zajištěním výroby reklamních spotů do rádia a jejich odvysíláním v rozhlasovém vysílání </w:t>
      </w:r>
      <w:r>
        <w:rPr>
          <w:bCs/>
          <w:u w:val="single"/>
        </w:rPr>
        <w:t xml:space="preserve">s dosahem minimálně </w:t>
      </w:r>
      <w:r>
        <w:rPr>
          <w:u w:val="single"/>
        </w:rPr>
        <w:t>v Pardubickém kraji</w:t>
      </w:r>
      <w:r>
        <w:rPr>
          <w:rFonts w:cs="Calibri" w:ascii="Calibri" w:hAnsi="Calibri"/>
          <w:u w:val="single"/>
        </w:rPr>
        <w:t xml:space="preserve"> </w:t>
      </w:r>
      <w:r>
        <w:rPr>
          <w:u w:val="single"/>
        </w:rPr>
        <w:t>se rozumí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color w:val="FF0000"/>
          <w:u w:val="single"/>
        </w:rPr>
      </w:pPr>
      <w:r>
        <w:rPr/>
        <w:t>vytvoření reklamních radiospotů se stopáží 30s na základě podkladů od zadavatele a následné odvysílání těchto propagačních spotů na některé z rozhlasových stanic, které jsou relevantní pro Pardubický kraj, přičemž se může jednat o regionální rozhlasovou stanici s dosahem po Pardubickém kraji i o celoplošnou rozhlasovou stanici,</w:t>
      </w:r>
    </w:p>
    <w:p>
      <w:pPr>
        <w:pStyle w:val="Normal"/>
        <w:numPr>
          <w:ilvl w:val="0"/>
          <w:numId w:val="6"/>
        </w:numPr>
        <w:ind w:left="360" w:hanging="420"/>
        <w:jc w:val="both"/>
        <w:rPr>
          <w:color w:val="FF0000"/>
        </w:rPr>
      </w:pPr>
      <w:r>
        <w:rPr/>
        <w:t xml:space="preserve"> </w:t>
      </w:r>
      <w:r>
        <w:rPr/>
        <w:t>celkový počet odvysílání každého reklamního spotu - minimálně 5x, přičemž rotace opakování 1 spotu na zvolené rozhlasové stanici může být maximálně 1x denně (v době od 8- 20</w:t>
      </w:r>
      <w:r>
        <w:rPr>
          <w:color w:val="FF0000"/>
        </w:rPr>
        <w:t xml:space="preserve"> </w:t>
      </w:r>
      <w:r>
        <w:rPr/>
        <w:t xml:space="preserve">hod), </w:t>
      </w:r>
    </w:p>
    <w:p>
      <w:pPr>
        <w:pStyle w:val="Normal"/>
        <w:numPr>
          <w:ilvl w:val="0"/>
          <w:numId w:val="6"/>
        </w:numPr>
        <w:ind w:left="360" w:hanging="420"/>
        <w:jc w:val="both"/>
        <w:rPr/>
      </w:pPr>
      <w:r>
        <w:rPr/>
        <w:t>dodavatel na základě podkladů a požadavků zadavatele vytvoří podrobný scénář každého spotu, návrh způsobu zapojení daného tématu (informace o daném projektu) do průvodního textu, případně návrh hudebního doprovodu, doprovodného textu, popisu způsobu zapracování povinných údajů (zejména loga, povinná sdělení) a předloží kontaktní osobě do 1 týdne od objednání,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 xml:space="preserve">dodavatel na základě podkladů od zadavatele, vytvoří textový obsah reklamních spotů, finální podobu textového obsahu musí schválit zadavatel, dodavatel zajistí speakera, který daný spot namluví, 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 xml:space="preserve">dodavatel zajistí souhlasy fyzických osob s pořízením a použitím zvukových záznamů,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finální podobu 30 s spotu musí dodavatel předložit zadavateli na CD/DVD nosiči nejpozději do 14 dnů ode dne objednání, finální podoba spotu musí být zadavatelem schválena a potvrzena na předávacím protokolu,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>dodavatel zajistí, že spot bude odvysílán nejpozději do 30</w:t>
      </w:r>
      <w:r>
        <w:rPr>
          <w:color w:val="FF0000"/>
        </w:rPr>
        <w:t xml:space="preserve"> </w:t>
      </w:r>
      <w:r>
        <w:rPr/>
        <w:t>dní od schválení jeho finální podo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0" w:hanging="420"/>
        <w:jc w:val="both"/>
        <w:rPr>
          <w:color w:val="FF0000"/>
        </w:rPr>
      </w:pPr>
      <w:r>
        <w:rPr/>
        <w:t xml:space="preserve">součástí musí být rovněž kompletní vypořádání práv autorů zvukové složky (vč. případně použité hudby) a poskytnutí licence zadavateli na jakékoliv v současnosti známé využití předmětu zakázky včetně práva zadavatele udělit k užití předmětu zakázky dalším osobám podlicenci, </w:t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/>
      </w:pPr>
      <w:r>
        <w:rPr/>
        <w:t>spoty budou vyhotoveny a předány na CD/DVD nosiči ve formátu: mp3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 xml:space="preserve">dodavatel předloží do 14 dnů od odvysílání každého spotu zadavateli zprávu s monitoringem výstupů, která bude obsahovat: 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název rozhlasové stanice/rádia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datum vysílání každého jednoho opakování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čas vysílání každého jednoho opakování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>typ zvolené stanice (regionální, celoplošná)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>odhad poslechovosti zvoleného rádia v jednotlivé dny každého opakování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 xml:space="preserve">dopad na cílové skupiny </w:t>
      </w:r>
    </w:p>
    <w:p>
      <w:pPr>
        <w:pStyle w:val="Normal"/>
        <w:numPr>
          <w:ilvl w:val="0"/>
          <w:numId w:val="15"/>
        </w:numPr>
        <w:spacing w:before="120" w:after="0"/>
        <w:ind w:left="397" w:hanging="360"/>
        <w:jc w:val="both"/>
        <w:rPr/>
      </w:pPr>
      <w:r>
        <w:rPr/>
        <w:t>předpokládaný počet radiových spotů po dobu platnosti rámcové smlouvy je uvedený v příloze č.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Předpokládaná hodnota veřejné zakázky</w:t>
      </w:r>
    </w:p>
    <w:p>
      <w:pPr>
        <w:pStyle w:val="Normal"/>
        <w:jc w:val="both"/>
        <w:rPr/>
      </w:pPr>
      <w:r>
        <w:rPr/>
        <w:t>Předpokládaná maximální hodnota veřejné zakázky činí 400 tis. Kč bez DP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4. Další požadavky zadavatele</w:t>
      </w:r>
    </w:p>
    <w:p>
      <w:pPr>
        <w:pStyle w:val="Normal"/>
        <w:numPr>
          <w:ilvl w:val="0"/>
          <w:numId w:val="12"/>
        </w:numPr>
        <w:ind w:left="417" w:hanging="360"/>
        <w:jc w:val="both"/>
        <w:rPr/>
      </w:pPr>
      <w:r>
        <w:rPr>
          <w:bCs/>
        </w:rPr>
        <w:t xml:space="preserve">veškeré propagační aktivity uvedené v bodě 2.3. je nutno zajistit v souladu </w:t>
      </w:r>
      <w:r>
        <w:rPr/>
        <w:t xml:space="preserve">s Pravidly pro provádění informačních a propagačních aktivit Příručky pro příjemce uveřejněné na </w:t>
      </w:r>
      <w:hyperlink r:id="rId5">
        <w:r>
          <w:rPr>
            <w:rStyle w:val="InternetLink"/>
          </w:rPr>
          <w:t>http://www.msmt.cz/strukturalni-fondy/prirucka-pro-prijemce-op-vk-verze-4-platna-od-30-6-2010</w:t>
        </w:r>
      </w:hyperlink>
      <w:r>
        <w:rPr/>
        <w:t>,</w:t>
      </w:r>
    </w:p>
    <w:p>
      <w:pPr>
        <w:pStyle w:val="Normal"/>
        <w:numPr>
          <w:ilvl w:val="0"/>
          <w:numId w:val="5"/>
        </w:numPr>
        <w:suppressAutoHyphens w:val="true"/>
        <w:ind w:left="417" w:hanging="360"/>
        <w:jc w:val="both"/>
        <w:rPr/>
      </w:pPr>
      <w:r>
        <w:rPr>
          <w:bCs/>
        </w:rPr>
        <w:t xml:space="preserve">ve všech propagačních aktivitách, musí být uvedena informace </w:t>
      </w:r>
      <w:r>
        <w:rPr/>
        <w:t>o spolufinancování projektu z ESF a státního rozpočtu ČR ve formulaci:</w:t>
      </w:r>
    </w:p>
    <w:p>
      <w:pPr>
        <w:pStyle w:val="Normal"/>
        <w:suppressAutoHyphens w:val="true"/>
        <w:ind w:left="417" w:hanging="0"/>
        <w:jc w:val="both"/>
        <w:rPr/>
      </w:pPr>
      <w:r>
        <w:rPr/>
        <w:t>„</w:t>
      </w:r>
      <w:r>
        <w:rPr/>
        <w:t xml:space="preserve">Tento projekt je spolufinancován evropským sociálním fondem a státním rozpočtem České republiky.“  a </w:t>
      </w:r>
      <w:r>
        <w:rPr>
          <w:bCs/>
        </w:rPr>
        <w:t>dále musí být v každém mediálním sdělení (vyjímaje radiospot) uveden logolink OP VK a musí být prezentována Univerzita Pardubice v souladu s jejím jednotným vizuálním stylem, vybranému uchazeči budou logolinky ve formátu vhodném pro aplikaci poskytnuty zadavatel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426"/>
        <w:rPr/>
      </w:pPr>
      <w:r>
        <w:rPr>
          <w:lang w:val="cs-CZ"/>
        </w:rPr>
        <w:t xml:space="preserve">    </w:t>
      </w:r>
      <w:r>
        <w:rPr/>
        <w:t>objednávky zadavatele v rámci jednotlivých projektů OP VK budou vystaveny na základě aktuálních potřeb a budou obsahovat potřebné údaje pro uzavření smlouvy, tedy označení smluvních stran, budou vystaveny s přesným určením předmětu plnění – druh služby, místem dodání, s uvedením kontaktní osoby (jménem, telefonem</w:t>
      </w:r>
      <w:r>
        <w:rPr>
          <w:lang w:val="cs-CZ"/>
        </w:rPr>
        <w:t>, e-mailem</w:t>
      </w:r>
      <w:r>
        <w:rPr/>
        <w:t>) a budou uvedeny vstupní informace – podklady a požadavky zadavatele k danému druhu služby</w:t>
      </w:r>
      <w:r>
        <w:rPr>
          <w:lang w:val="cs-CZ"/>
        </w:rPr>
        <w:t xml:space="preserve"> – propagační aktivitě dle bodu 2.3.</w:t>
      </w:r>
      <w:r>
        <w:rPr/>
        <w:t>,</w:t>
      </w:r>
      <w:r>
        <w:rPr>
          <w:lang w:val="cs-CZ"/>
        </w:rPr>
        <w:t xml:space="preserve"> </w:t>
      </w:r>
      <w:r>
        <w:rPr/>
        <w:t xml:space="preserve">dále bude uvedeno označení projektu, ze kterého je služba hrazena a rovněž uveden požadavek na náležitosti faktury v oblasti publicity projektu, tj. že dodavatel doplní na fakturu, že se jedná o službu pro </w:t>
      </w:r>
      <w:r>
        <w:rPr>
          <w:lang w:val="cs-CZ"/>
        </w:rPr>
        <w:t xml:space="preserve">konkrétní </w:t>
      </w:r>
      <w:r>
        <w:rPr/>
        <w:t>projekt</w:t>
      </w:r>
      <w:r>
        <w:rPr>
          <w:lang w:val="cs-CZ"/>
        </w:rPr>
        <w:t xml:space="preserve"> (název projektu, registrační číslo projektu). Tyto informace předá dodavateli zadavatel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tLeast" w:line="20"/>
        <w:ind w:left="426" w:hanging="426"/>
        <w:jc w:val="both"/>
        <w:outlineLvl w:val="0"/>
        <w:rPr/>
      </w:pPr>
      <w:r>
        <w:rPr/>
        <w:t xml:space="preserve">dodavatel je povinen zadavateli pro plnění konkrétní veřejné zakázky nabídnout alespoň takové podmínky, na jejichž základě s ním byla rámcová smlouva uzavřena, </w:t>
      </w:r>
    </w:p>
    <w:p>
      <w:pPr>
        <w:pStyle w:val="Normal"/>
        <w:numPr>
          <w:ilvl w:val="0"/>
          <w:numId w:val="5"/>
        </w:numPr>
        <w:spacing w:lineRule="auto" w:line="264"/>
        <w:ind w:left="426" w:hanging="426"/>
        <w:jc w:val="both"/>
        <w:rPr/>
      </w:pPr>
      <w:r>
        <w:rPr/>
        <w:t>zadavatel si vyhrazuje právo nerealizovat či neodebrat celý předmět plnění a to v závislosti na disponibilních finančních prostředcích objednate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0" w:hanging="0"/>
        <w:jc w:val="both"/>
        <w:outlineLvl w:val="0"/>
        <w:rPr/>
      </w:pPr>
      <w:r>
        <w:rPr/>
        <w:t>další podmínky zadavatele jsou uvedeny v návrhu rámcové smlouvy v příloze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Nástroje k zajištění propagačních aktivi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 zajištění jednotlivých propagačních aktivit předloží uchazeč níže uvedené údaje. Tyto údaje doplní do tabulky v příloze č. 3 a vyplněnou tabulku, podepsanou osobou oprávněnou za uchazeče jednat, vloží do nabídky. Část nástrojů bude předmětem hodnocení dle bodu 7 zadávací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ktivita a) – Plošná inzerce v denním tisku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zvoleného deník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formát inzertního sdělení (šířka a výška v mm ) a zabraná plocha (v m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typ zvoleného periodika (celostátní, regionální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den v týdnu, kdy bude inzertní sdělení zveřejněno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ktivita b) – Plošná inzerce ve specializovaných časopisech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časopis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formát inzertního sdělení (šířka a výška v mm) a zabraná plocha (v mm</w:t>
      </w:r>
      <w:r>
        <w:rPr>
          <w:vertAlign w:val="superscript"/>
        </w:rPr>
        <w:t>2</w:t>
      </w:r>
      <w:r>
        <w:rPr/>
        <w:t xml:space="preserve">),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odborné zaměření časopis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eriodicita vybraného titulu (kolikrát do roka daný časopis vychází)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ktivita d) – Výroba reklamních spotů do rádia a jejich zveřejnění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zvolené stanice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typ zvolené stanice (regionální, celostátní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očet odvysílání radiospotu,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6. Subdodavatelský systém </w:t>
      </w:r>
    </w:p>
    <w:p>
      <w:pPr>
        <w:pStyle w:val="Normal"/>
        <w:jc w:val="both"/>
        <w:rPr/>
      </w:pPr>
      <w:r>
        <w:rPr/>
        <w:t>V případě, že uchazeč některou propagační aktivitu pod bodem 2.3. písm. a) až d) bude zajišťovat prostřednictvím subdodavatele, zadavatel požaduje, aby uchazeč v nabídce specifikoval propagační aktivity, které má v úmyslu zadat jednomu či více subdodavatelům a aby uvedl identifikační a kontaktní údaje (název/obchodní jméno, sídlo, IČ….) každého subdodavatele. Uchazeč tak učiní v přehledu, k němuž využije přílohu č. 6 zadávací dokumentace. Uchazeč v tabulce uvede, jakou část této veřejné zakázky bude konkrétní subdodavatel realizovat - s uvedením druhu služeb. V případě, že všechny propagační aktivity bude uchazeč zajišťovat sám, vloží do nabídky čestné prohlášení, podepsané osobou oprávněnou za uchazeče jednat, že celou veřejnou zakázku bude realizovat s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TextBody"/>
        <w:rPr/>
      </w:pPr>
      <w:r>
        <w:rPr/>
        <w:t>S uchazečem, který předloží nejvhodnější nabídku, bude uzavřena rámcová smlouva s dobou platnosti a účinnosti 1 rok od podpisu smlouvy. Smlouva bude uzavřena v nejkratším možném termínu po řádném ukončení výběrového řízení této veřejné zakázky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rPr>
          <w:lang w:val="cs-CZ"/>
        </w:rPr>
      </w:pPr>
      <w:r>
        <w:rPr/>
        <w:t>Místo plnění veřejné zakázky</w:t>
      </w:r>
      <w:r>
        <w:rPr>
          <w:lang w:val="cs-CZ"/>
        </w:rPr>
        <w:t xml:space="preserve"> (dodání předmětu plnění)</w:t>
      </w:r>
      <w:r>
        <w:rPr/>
        <w:t xml:space="preserve"> je</w:t>
      </w:r>
      <w:r>
        <w:rPr>
          <w:lang w:val="cs-CZ"/>
        </w:rPr>
        <w:t xml:space="preserve"> pro projekt: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Podpora odborného vzdělávání a rozvoje Vědeckovýzkumného týmu Centra materiálového výzkumu Pardubice - </w:t>
      </w:r>
      <w:r>
        <w:rPr/>
        <w:t>Univerzita Pardubice – Rektorát,  Studentská 95, 532 10 Pardubice</w:t>
      </w:r>
    </w:p>
    <w:p>
      <w:pPr>
        <w:pStyle w:val="Normal"/>
        <w:numPr>
          <w:ilvl w:val="0"/>
          <w:numId w:val="24"/>
        </w:numPr>
        <w:shd w:fill="F4F4F4" w:val="clear"/>
        <w:ind w:left="720" w:hanging="294"/>
        <w:rPr/>
      </w:pPr>
      <w:r>
        <w:rPr/>
        <w:t xml:space="preserve">Restaurátoři pro Evropskou praxi - Inovace bakalářského studijního programu Fakulty restaurování - </w:t>
      </w:r>
      <w:r>
        <w:rPr>
          <w:bCs/>
        </w:rPr>
        <w:t xml:space="preserve">Fakulta restaurování Univerzity Pardubice, Jiráskova 3,  </w:t>
      </w:r>
    </w:p>
    <w:p>
      <w:pPr>
        <w:pStyle w:val="Normal"/>
        <w:shd w:fill="F4F4F4" w:val="clear"/>
        <w:ind w:left="426" w:firstLine="294"/>
        <w:rPr>
          <w:bCs/>
        </w:rPr>
      </w:pPr>
      <w:r>
        <w:rPr>
          <w:bCs/>
        </w:rPr>
        <w:t>570 01 Litomyšl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Inovace výuky studijních oborů "Ekonomika a management chemických a potravinářských podniků" na Univerzitě  - Univerzita Pardubice,  Stavařov 97, 532 10 Pardubice Pardubice,</w:t>
      </w:r>
    </w:p>
    <w:p>
      <w:pPr>
        <w:pStyle w:val="Normal"/>
        <w:numPr>
          <w:ilvl w:val="0"/>
          <w:numId w:val="3"/>
        </w:numPr>
        <w:shd w:fill="F4F4F4" w:val="clear"/>
        <w:rPr/>
      </w:pPr>
      <w:r>
        <w:rPr>
          <w:color w:val="000000"/>
        </w:rPr>
        <w:t xml:space="preserve">KAŽDÝ MŮŽE BÝT ŠAMPIÓNEM (Inovace výuky sportu ve studijních programech Univerzity Pardubice) – </w:t>
      </w:r>
      <w:r>
        <w:rPr/>
        <w:t>Univerzita Pardubice, Kunětická 92, 532 10 Pardub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ženýrské vzdělávání jako interakce teorie a praxe – Univerzita Pardubice, Dopravní fakulta Jana Pernera, Studentská 95, 532 10  Pardubice</w:t>
      </w:r>
    </w:p>
    <w:p>
      <w:pPr>
        <w:pStyle w:val="Normal"/>
        <w:numPr>
          <w:ilvl w:val="0"/>
          <w:numId w:val="3"/>
        </w:numPr>
        <w:shd w:fill="F4F4F4" w:val="clear"/>
        <w:rPr/>
      </w:pPr>
      <w:r>
        <w:rPr/>
        <w:t xml:space="preserve">Platforma pro památkovou péči, restaurování a obnovu - </w:t>
      </w:r>
      <w:r>
        <w:rPr>
          <w:bCs/>
        </w:rPr>
        <w:t>Fakulta restaurování Univerzity Pardubice, Jiráskova 3,  570 01 Litomyšl</w:t>
      </w:r>
    </w:p>
    <w:p>
      <w:pPr>
        <w:pStyle w:val="Normal"/>
        <w:numPr>
          <w:ilvl w:val="0"/>
          <w:numId w:val="3"/>
        </w:numPr>
        <w:rPr/>
      </w:pPr>
      <w:r>
        <w:rPr/>
        <w:t>Zdravotnické studijní programy v inovaci - Univerzita Pardubice, Fakulta zdravotnických studií, Průmyslová 395, 532 10 Pardubice.</w:t>
      </w:r>
    </w:p>
    <w:p>
      <w:pPr>
        <w:pStyle w:val="Normal"/>
        <w:jc w:val="both"/>
        <w:rPr/>
      </w:pPr>
      <w:r>
        <w:rPr/>
        <w:t>V případě, že zadavatel po dobu trvání rámcové smlouvy získá další projekty (stane se příjemcem) v rámci OP VK, budou místem plnění sídlo řešitelských týmů těchto projekt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 Požadavky na způsob zpracování nabídkové ceny</w:t>
      </w:r>
    </w:p>
    <w:p>
      <w:pPr>
        <w:pStyle w:val="Default"/>
        <w:rPr/>
      </w:pPr>
      <w:r>
        <w:rPr>
          <w:b/>
          <w:bCs/>
        </w:rPr>
        <w:t xml:space="preserve">4.1 Základní požadavky zadavatele 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této zadávací dokumentace. Uchazeč je povinen uvést jednotkové ceny za jednotlivé požadované služby dle členění uvedeném v příloze č. 1, jednotková cena se automaticky vynásobí se zadavatelem předpokládaným množstvím jednotlivých služeb za dobu trvání rámcové smlouvy. Celková nabídková cena včetně DPH bude předmětem hodnocení nabídek.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Nabídková cena bude stanovena jako cena maximální, nejvýše přípustná a budou v ní započítány veškeré náklady uchazeče pro splnění předmětu veřejné zakázky dle bodu 2.3. zadávací dokumentace. Součástí ceny musí být rovněž kompletní vypořádání práv autorů obrazové i zvukové složky (vč. případně použité hudby) tak, aby zadavatel mohl díla bezplatně užívat i veřejně šířit bez jakýchkoliv omezení po celou dobu autorskoprávní ochrany podle autorského zákon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yplněním všech položek v tabulce  (příloha č. 1)  - Krycí list nabídkové cen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plněním celkové ceny v „Krycím listu nabídky“ (příloha č.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>
          <w:b/>
        </w:rPr>
        <w:t xml:space="preserve">Zadavatel nepřipouští zvýšení nabídkové ceny (zvýšení cen jednotlivých služeb - propagačních aktivit) po dobu trvání rámcové smlouvy. </w:t>
      </w:r>
      <w:r>
        <w:rPr/>
        <w:t>Nabídkovou cenu (ceny za jednotlivé propagační aktivity)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5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. Základní kvalifikační předpoklady podle § 53 zákona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Profesní kvalifikační předpoklady podle § 54 zákona: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originálu nebo ověřené kopie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Výpis z obchodního rejstříku nesmí být ke dni podání nabídky starší než 90 kalendářních dnů.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>originálu nebo ověřené kopie</w:t>
      </w:r>
      <w:r>
        <w:rPr>
          <w:bCs/>
          <w:iCs/>
        </w:rPr>
        <w:t xml:space="preserve">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Technické kvalifikační předpoklady podle § 56 zákona</w:t>
      </w:r>
    </w:p>
    <w:p>
      <w:pPr>
        <w:pStyle w:val="Normal"/>
        <w:jc w:val="both"/>
        <w:rPr/>
      </w:pPr>
      <w:r>
        <w:rPr/>
        <w:t xml:space="preserve">1) Splnění prokáže dodavatel předložením seznamu minimálně 3 významných služeb obdobného charakteru poskytnutých dodavatelem v posledních 3 letech </w:t>
      </w:r>
      <w:r>
        <w:rPr>
          <w:u w:val="single"/>
        </w:rPr>
        <w:t>s uvedením jejich rozsahu a doby plnění,</w:t>
      </w:r>
      <w:r>
        <w:rPr/>
        <w:t xml:space="preserve"> a to v následujícím členění: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minimálně 3 významné služby - příprava a výroba tištěné inzerce včetně realizace v tištěném médiu za poslední 3 roky, každá v minimálním rozsahu ¼ strany v tištěném médiu,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minimálně 3 významné služby -  návrh a výroba videospotu v délce minimálně 30 s,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>minimálně 3 významné služby – návrh a výroba rádiospotu  v délce minimálně 30 s a jeho odvysílání v rozhlasové stanici.</w:t>
      </w:r>
    </w:p>
    <w:p>
      <w:pPr>
        <w:pStyle w:val="Normal"/>
        <w:jc w:val="both"/>
        <w:rPr/>
      </w:pPr>
      <w:r>
        <w:rPr/>
        <w:t xml:space="preserve"> </w:t>
      </w:r>
      <w:r>
        <w:rPr/>
        <w:t>Přílohou tohoto seznamu musí být: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osvědčení vydané veřejným zadavatelem, pokud byla služba poskytnuta veřejnému zadavate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vědčení vydané jinou osobou, pokud byla služba poskytnuta jiné osobě než veřejnému zadavateli, neb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čestné prohlášení dodavatele, pokud byla služba poskytnuta jiné osobě než veřejnému zadavateli a není-li současně možné osvědčení podle bodu 2 od této osoby získat z důvodů spočívajících na její straně.</w:t>
      </w:r>
    </w:p>
    <w:p>
      <w:pPr>
        <w:pStyle w:val="Normal"/>
        <w:jc w:val="both"/>
        <w:rPr/>
      </w:pPr>
      <w:r>
        <w:rPr/>
        <w:t>Tato osvědčení resp. prohlášení musí být předložena pro každou službu požadovanou pod body a) b) a c).</w:t>
      </w:r>
    </w:p>
    <w:p>
      <w:pPr>
        <w:pStyle w:val="Normal"/>
        <w:jc w:val="both"/>
        <w:rPr/>
      </w:pPr>
      <w:r>
        <w:rPr/>
        <w:t>Všechny doklady budou předloženy v originále nebo v úředně ověřené kop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plnění prokáže uchazeč, který předloží strukturované životopisy osob, které budou realizovat veřejnou zakázku. Ze životopisů musí být zřejmé, že osoby splňují níže uvedené minimální požadavky zadavatele:</w:t>
      </w:r>
    </w:p>
    <w:p>
      <w:pPr>
        <w:pStyle w:val="Normal"/>
        <w:spacing w:before="0" w:after="120"/>
        <w:ind w:hanging="11"/>
        <w:jc w:val="both"/>
        <w:rPr/>
      </w:pPr>
      <w:r>
        <w:rPr/>
        <w:t>Dodavatel splňuje technický kvalifikační předpoklad, pokud doloží schopnost vytvoření pracovní týmu, jehož členem musí být minimálně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1 osoba –grafik – minimálně 1 rok praxe v oblasti grafického zpracování obsahu tištěné inzerce a realizoval minimálně 2 zakázky v posledních 3 letech zaměřené na grafické zpracování obsahu tištěné inzerc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osoba - tvůrce audiovizuálních spotů</w:t>
      </w:r>
      <w:r>
        <w:rPr>
          <w:b/>
        </w:rPr>
        <w:t xml:space="preserve"> </w:t>
      </w:r>
      <w:r>
        <w:rPr/>
        <w:t>– min. 1 rok praxe v oblasti tvorby videospotů, v posledních 3 letech samostatně  realizoval alespoň 2 zakázky s tvorbou videospotů a alespoň 1 zakázku s tvorbou rádiospotů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osoba – tvůrce radiových spotů – min. 1 rok praxe v oblasti tvorby rádiospotů, v posledních 3 letech samostatně  realizoval alespoň 1 zakázku s tvorbou rádiosp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votopis  u každé uváděné osoby musí obsahovat:</w:t>
      </w:r>
    </w:p>
    <w:p>
      <w:pPr>
        <w:pStyle w:val="Textpsmene"/>
        <w:rPr>
          <w:szCs w:val="24"/>
        </w:rPr>
      </w:pPr>
      <w:r>
        <w:rPr>
          <w:szCs w:val="24"/>
        </w:rPr>
        <w:t>1. jméno a příjmení,</w:t>
      </w:r>
    </w:p>
    <w:p>
      <w:pPr>
        <w:pStyle w:val="Textpsmene"/>
        <w:rPr>
          <w:szCs w:val="24"/>
        </w:rPr>
      </w:pPr>
      <w:r>
        <w:rPr>
          <w:szCs w:val="24"/>
        </w:rPr>
        <w:t>2. dosažené vzdělání,</w:t>
      </w:r>
    </w:p>
    <w:p>
      <w:pPr>
        <w:pStyle w:val="Textpsmene"/>
        <w:rPr/>
      </w:pPr>
      <w:r>
        <w:rPr>
          <w:szCs w:val="24"/>
        </w:rPr>
        <w:t>3. dosavadní praxe v oboru předmětu veřejné zakázky uvedená s ohledem na výše uvedené požadavky zadavatele (významné služby – propagační aktivity v posledních 3 letech),</w:t>
      </w:r>
    </w:p>
    <w:p>
      <w:pPr>
        <w:pStyle w:val="Textpsmene"/>
        <w:rPr>
          <w:szCs w:val="24"/>
        </w:rPr>
      </w:pPr>
      <w:r>
        <w:rPr>
          <w:szCs w:val="24"/>
        </w:rPr>
        <w:t>4. podíl na realizaci této veřejné zakázky,</w:t>
      </w:r>
    </w:p>
    <w:p>
      <w:pPr>
        <w:pStyle w:val="Textpsmene"/>
        <w:rPr>
          <w:szCs w:val="24"/>
        </w:rPr>
      </w:pPr>
      <w:r>
        <w:rPr>
          <w:szCs w:val="24"/>
        </w:rPr>
        <w:t>5. vlastnoruční podpis uváděné osob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6. Obchodní podmínky </w:t>
      </w:r>
    </w:p>
    <w:p>
      <w:pPr>
        <w:pStyle w:val="TextBody"/>
        <w:spacing w:before="0" w:after="0"/>
        <w:rPr/>
      </w:pPr>
      <w:r>
        <w:rPr/>
        <w:t>Nedílnou součástí zadávací dokumentace je návrh rámcové smlouvy v příloze č. 5 této zadávací dokumentace. V tomto návrhu jsou vymezeny obchodní, platební a další podmínky požadované zadavatelem v rámci této veřejné zakázky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  upravovat. Nesplnění této podmínky posoudí zadavatel jako nesplnění zadávacích podmínek s následkem vyloučení příslušného uchazeče z výběrového řízení. </w:t>
      </w:r>
      <w:r>
        <w:rPr>
          <w:rFonts w:eastAsia="MS Mincho;Meiryo"/>
        </w:rPr>
        <w:t>V případě, že návrh smlouvy (podmínky uvedené ve smlouvě) nebude odpovídat nabídce uchazeče, bude tato skutečnost důvodem pro vyřazení nabídky a vyloučení uchazeče.</w:t>
      </w:r>
    </w:p>
    <w:p>
      <w:pPr>
        <w:pStyle w:val="Normal"/>
        <w:jc w:val="both"/>
        <w:rPr>
          <w:rFonts w:eastAsia="MS Mincho;Meiryo"/>
        </w:rPr>
      </w:pPr>
      <w:r>
        <w:rPr>
          <w:rFonts w:eastAsia="MS Mincho;Meiryo"/>
        </w:rPr>
      </w:r>
    </w:p>
    <w:p>
      <w:pPr>
        <w:pStyle w:val="Normal"/>
        <w:jc w:val="both"/>
        <w:rPr/>
      </w:pPr>
      <w:r>
        <w:rPr/>
        <w:t>Smlouva bude podepsána oprávněnou osobou uchazeče v souladu se způsobem jednání právnické či fyzické osoby. Nepodepsaný návrh smlouvy je nepodepsanou nabídkou ve smyslu zákona a je proto právně neúčinný. Nabídka, která bude obsahovat nepodepsanou smlouvu, bude z výběrového řízení vyloučena pro nesplnění podmínek zadání. Pokud jedná jménem či za 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Default"/>
        <w:rPr/>
      </w:pPr>
      <w:r>
        <w:rPr>
          <w:b/>
          <w:bCs/>
        </w:rPr>
        <w:t>7.  Hodnotící kriteria a způsob hodnocení nabídek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7.1. Kriteria hodnocení </w:t>
      </w:r>
    </w:p>
    <w:p>
      <w:pPr>
        <w:pStyle w:val="Default"/>
        <w:rPr/>
      </w:pPr>
      <w:r>
        <w:rPr/>
        <w:t xml:space="preserve">Hodnocení nabídek bude prováděno podle základního hodnotícího kritéria </w:t>
      </w:r>
      <w:r>
        <w:rPr>
          <w:b/>
        </w:rPr>
        <w:t>ekonomická výhodnost nabídky</w:t>
      </w:r>
      <w:r>
        <w:rPr/>
        <w:t>. Zadavatel bude nabídky hodnotit podle následujících dílčích kriterií, kterým stanovil váhy takto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before="0" w:after="92"/>
        <w:rPr/>
      </w:pPr>
      <w:r>
        <w:rPr>
          <w:b/>
          <w:bCs/>
        </w:rPr>
        <w:t>1. kritérium:  celková nabídková cena včetně DPH - váha – 50%</w:t>
      </w:r>
    </w:p>
    <w:p>
      <w:pPr>
        <w:pStyle w:val="Default"/>
        <w:spacing w:before="0" w:after="92"/>
        <w:rPr/>
      </w:pPr>
      <w:r>
        <w:rPr>
          <w:b/>
          <w:bCs/>
        </w:rPr>
        <w:t>2. kritérium: nástroje k zajištění propagačních aktivit – 25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3. kritérium: efektivita propagačních aktivit – váha  - 25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 Pro číselně vyjádřitelná kritéria, pro která má nejvhodnější nabídka maximální hodnotu kritéria, získá hodnocená nabídka bodovou hodnotu vzniklou násobkem 100 a poměrem hodnoty hodnocené nabídky k hodnotě nejvhodnější nabídky. Pro číselně vyjádřitelná kritéria, pro která má nejvhodnější nabídka minimální hodnotu kritéria, získá hodnocená nabídka bodovou hodnotu, vzniklou násobkem 100 a poměru hodnoty nejvhodnější nabídky k hodnotě hodnocené nabídce. </w:t>
      </w:r>
    </w:p>
    <w:p>
      <w:pPr>
        <w:pStyle w:val="Normal"/>
        <w:jc w:val="both"/>
        <w:rPr/>
      </w:pPr>
      <w:r>
        <w:rPr/>
        <w:t>Pro hodnocení nečíselných kriterií nabídek se použije bodová stupnice 1 až 100. Nejvhodnější nabídce je přiřazena hodnota 100 bodů a výsledná hodnota je pak počet přidělených bodů hodnocené nabídky x váha vyjádřená v procentech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7.2.  Způsob hodnocení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kritérium:</w:t>
      </w:r>
      <w:r>
        <w:rPr/>
        <w:t xml:space="preserve">  Celková nabídková cena včetně DPH – 50%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V rámci 1. kriteria bude zadavatel hodnotit celkovou nabídkovou cenu včetně DPH nabídnutou uchazečem za počet propagačních aktivit předpokládaných zadavatelem za dobu plnění trvání rámcové smlouvy. Nabídková cena bude uvedena v Krycím listu nabídkové ceny v příloze č. 1zadávací dokumentace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působ výpočtu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jnižší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Nejvhodnější nabídka má ze všech předložených nabídek minimální hodnotu (cena nabíd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ý počet bodů v rámci 1. kritéria bude získán vynásobením počtu získaných bodů krát váha, tj. </w:t>
      </w:r>
      <w:r>
        <w:rPr>
          <w:b/>
        </w:rPr>
        <w:t xml:space="preserve">„ x 0,5“. 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before="0" w:after="92"/>
        <w:rPr/>
      </w:pPr>
      <w:r>
        <w:rPr>
          <w:b/>
          <w:bCs/>
          <w:u w:val="single"/>
        </w:rPr>
        <w:t>2. kritérium:</w:t>
      </w:r>
      <w:r>
        <w:rPr>
          <w:b/>
          <w:bCs/>
        </w:rPr>
        <w:t xml:space="preserve"> </w:t>
      </w:r>
      <w:r>
        <w:rPr>
          <w:bCs/>
        </w:rPr>
        <w:t>nástroje k zajištění propagačních aktivit – 25%</w:t>
      </w:r>
    </w:p>
    <w:p>
      <w:pPr>
        <w:pStyle w:val="Default"/>
        <w:jc w:val="both"/>
        <w:rPr>
          <w:bCs/>
          <w:color w:val="000000"/>
        </w:rPr>
      </w:pPr>
      <w:r>
        <w:rPr/>
        <w:t xml:space="preserve">V rámci 2. kritéria bude zadavatel nabídky hodnotit u tištěných </w:t>
      </w:r>
      <w:r>
        <w:rPr>
          <w:u w:val="single"/>
        </w:rPr>
        <w:t>inzertních</w:t>
      </w:r>
      <w:r>
        <w:rPr>
          <w:bCs/>
          <w:color w:val="FF0000"/>
          <w:u w:val="single"/>
        </w:rPr>
        <w:t xml:space="preserve">  </w:t>
      </w:r>
      <w:r>
        <w:rPr>
          <w:bCs/>
          <w:color w:val="000000"/>
          <w:u w:val="single"/>
        </w:rPr>
        <w:t>sdělení</w:t>
      </w:r>
      <w:r>
        <w:rPr>
          <w:bCs/>
          <w:color w:val="000000"/>
        </w:rPr>
        <w:t xml:space="preserve"> (deník, časopis): 1) velikost inzerce – zadavatel bude hodnotit velikost inzerce (m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), kterou uchazeč nabídne  pro zveřejnění inzertních sdělení nad požadovanou minimální velikost inzerátu uvedenou v bodě 2.3. písm. a) a b) v rámci nabídkové ceny, rozměry a velikost inzerce uvede uchazeč do přílohy č. 3,</w:t>
      </w:r>
    </w:p>
    <w:p>
      <w:pPr>
        <w:pStyle w:val="Default"/>
        <w:jc w:val="both"/>
        <w:rPr/>
      </w:pPr>
      <w:r>
        <w:rPr>
          <w:bCs/>
          <w:color w:val="000000"/>
        </w:rPr>
        <w:t xml:space="preserve">2) </w:t>
      </w:r>
      <w:r>
        <w:rPr/>
        <w:t>počet odvysílání každého rádiospotu – zadavatel bude hodnotit počet odvysílání rádiospotu nad minimální požadovaný počet odvysílání uvedených v bodě 2.3. písm. d) zadávací dokumentace, nabídnutých uchazečem v rámci nabídkové ceny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Cs/>
          <w:color w:val="000000"/>
        </w:rPr>
      </w:pPr>
      <w:r>
        <w:rPr/>
        <w:t>Údaje potřebné pro hodnocení uvede uchazeč do přílohy č. 3</w:t>
      </w:r>
    </w:p>
    <w:p>
      <w:pPr>
        <w:pStyle w:val="Default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59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ubkriteriu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      </w:t>
            </w:r>
            <w:r>
              <w:rPr/>
              <w:t>Váh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velikost inzerce (m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) - dení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velikost inzerce (m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) - časopi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očet odvysílání každého rádiospotu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0%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působ výpočtu v každém subkritériu: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ind w:left="708" w:firstLine="708"/>
        <w:rPr/>
      </w:pPr>
      <w:r>
        <w:rPr/>
        <w:t>------------------------                        x 100 (bodů)</w:t>
      </w:r>
    </w:p>
    <w:p>
      <w:pPr>
        <w:pStyle w:val="Normal"/>
        <w:ind w:left="708" w:firstLine="708"/>
        <w:rPr/>
      </w:pPr>
      <w:r>
        <w:rPr/>
        <w:t>hodnota nejvhodnější nabídky</w:t>
      </w:r>
    </w:p>
    <w:p>
      <w:pPr>
        <w:pStyle w:val="Normal"/>
        <w:rPr/>
      </w:pPr>
      <w:r>
        <w:rPr/>
        <w:t>Nejvhodnější nabídka má ze všech předložených nabídek maximální hodnotu.</w:t>
      </w:r>
    </w:p>
    <w:p>
      <w:pPr>
        <w:pStyle w:val="Normal"/>
        <w:rPr/>
      </w:pPr>
      <w:r>
        <w:rPr/>
        <w:t>Počet bodů v každém subkritériu bude získán vynásobením počtu získaných bodů krát váha subkritéria.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Body za jednotlivá subkritéria budou sečteny a celkový počet bodů v rámci 2. kritéria bude získán vynásobením počtu získaných bodů krát váha, tj. </w:t>
      </w:r>
      <w:r>
        <w:rPr>
          <w:b/>
        </w:rPr>
        <w:t xml:space="preserve">„ x 0,25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>
          <w:b/>
          <w:bCs/>
          <w:u w:val="single"/>
        </w:rPr>
        <w:t>3. kritérium:</w:t>
      </w:r>
      <w:r>
        <w:rPr>
          <w:b/>
          <w:bCs/>
        </w:rPr>
        <w:t xml:space="preserve"> </w:t>
      </w:r>
      <w:r>
        <w:rPr>
          <w:bCs/>
        </w:rPr>
        <w:t>efektivita propagačních aktivit – 25%</w:t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/>
        <w:t>V rámci 3. kritéria bude zadavatel hodnotit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dhad čtenosti zvoleného periodika, ve kterém uchazeč zveřejní sdělení – zadavatel bude hodnotit vhodnost zvoleného deníku dle odhadu čtenosti deníku v Pardubickém kraji za 1. a  2. čtvrtletí 2011 dle údajů Unie vydavatelů a  vhodnost zvoleného časopisu dle průměrného nákladu časopisu za 1. a 2. čtvrtletí 2011 na základě údajů vydavatele časopisu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color w:val="FF0000"/>
        </w:rPr>
      </w:pPr>
      <w:r>
        <w:rPr/>
        <w:t xml:space="preserve">2) poslechovost rádia v Pardubickém kraji (ve kterém uchazeč odvysílá spoty) – zadavatel bude hodnotit vhodnost zvoleného média </w:t>
        <w:tab/>
        <w:t xml:space="preserve">dle odhadu poslechovosti za 1. a 2. čtvrtletí 2011 dle statistik Radioprojektu 2011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Údaje potřebné pro hodnocení uvede uchazeč do přílohy č. 3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59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ubkriteriu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      </w:t>
            </w:r>
            <w:r>
              <w:rPr/>
              <w:t>Váh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odhad čtenosti v Pardubickém kraji (deník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průměrný náklad na jedno číslo (časopis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odhad poslechovosti rád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0%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působ výpočtu v každém subkritériu: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ind w:left="708" w:firstLine="708"/>
        <w:rPr/>
      </w:pPr>
      <w:r>
        <w:rPr/>
        <w:t>------------------------                        x 100 (bodů)</w:t>
      </w:r>
    </w:p>
    <w:p>
      <w:pPr>
        <w:pStyle w:val="Normal"/>
        <w:ind w:left="708" w:firstLine="708"/>
        <w:rPr/>
      </w:pPr>
      <w:r>
        <w:rPr/>
        <w:t>hodnota nejvhodnější nabídky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Nejvhodnější nabídka má ze všech předložených nabídek maximální hodnotu.</w:t>
      </w:r>
    </w:p>
    <w:p>
      <w:pPr>
        <w:pStyle w:val="Normal"/>
        <w:rPr/>
      </w:pPr>
      <w:r>
        <w:rPr/>
        <w:t>Počet bodů v každém subkritériu bude získán vynásobením počtu získaných bodů krát váha subkritéria.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Body za jednotlivá subkritéria budou sečteny a celkový počet bodů v rámci 3. kritéria bude získán vynásobením počtu získaných bodů krát váha, tj. </w:t>
      </w:r>
      <w:r>
        <w:rPr>
          <w:b/>
        </w:rPr>
        <w:t xml:space="preserve">„ x 0,25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</w:rPr>
      </w:pPr>
      <w:r>
        <w:rPr/>
        <w:t xml:space="preserve"> </w:t>
      </w:r>
      <w:r>
        <w:rPr>
          <w:b/>
        </w:rPr>
        <w:t>7.3. Výsledek hodnocení</w:t>
      </w:r>
    </w:p>
    <w:p>
      <w:pPr>
        <w:pStyle w:val="Normal"/>
        <w:jc w:val="both"/>
        <w:rPr/>
      </w:pPr>
      <w:r>
        <w:rPr>
          <w:b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8. Zpracování, obsah a podání nabídky</w:t>
      </w:r>
    </w:p>
    <w:p>
      <w:pPr>
        <w:pStyle w:val="Normal"/>
        <w:jc w:val="both"/>
        <w:rPr>
          <w:b/>
          <w:b/>
          <w:iCs/>
        </w:rPr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Zadavatel nepřipouští varianty nabídek. </w:t>
      </w:r>
    </w:p>
    <w:p>
      <w:pPr>
        <w:pStyle w:val="Normal"/>
        <w:ind w:right="57" w:hanging="0"/>
        <w:jc w:val="both"/>
        <w:rPr/>
      </w:pPr>
      <w:r>
        <w:rPr/>
        <w:t xml:space="preserve">Obálka bude výrazně označena nápisem: </w:t>
      </w:r>
      <w:r>
        <w:rPr>
          <w:b/>
        </w:rPr>
        <w:t>„Zajištění propagačních aktivit“</w:t>
      </w:r>
      <w:r>
        <w:rPr/>
        <w:t xml:space="preserve"> a nápisem </w:t>
      </w:r>
      <w:r>
        <w:rPr>
          <w:b/>
          <w:bCs/>
        </w:rPr>
        <w:t xml:space="preserve">„NEOT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Krycí list nabídky s vyplněnými údaji – příloha č. 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rycí list nabídkové ceny - vyplněná příloha č. 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ástroje k zajištění propagačních aktivit – vyplněná příloha č. 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okázání splnění kvalifikačních předpokladů dle bodu 5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ubdodavatelský systém dle bodu 2.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epsaný návrh smlouvy – příloha č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6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7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8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bídky lze podávat do 18.10.2011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</w:p>
    <w:p>
      <w:pPr>
        <w:pStyle w:val="Normal"/>
        <w:rPr/>
      </w:pPr>
      <w:hyperlink r:id="rId9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</w:p>
    <w:p>
      <w:pPr>
        <w:pStyle w:val="Normal"/>
        <w:rPr/>
      </w:pPr>
      <w:hyperlink r:id="rId10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>
          <w:b/>
        </w:rPr>
        <w:t>Jiné podmínky zadavatele pro plnění veřejné zakáz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 zadávací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>Příloha č. 1 – Krycí list nabídkové ceny</w:t>
      </w:r>
    </w:p>
    <w:p>
      <w:pPr>
        <w:pStyle w:val="Normal"/>
        <w:jc w:val="both"/>
        <w:rPr/>
      </w:pPr>
      <w:r>
        <w:rPr/>
        <w:t xml:space="preserve">Příloha č. 2 – Krycí list nabídky </w:t>
      </w:r>
    </w:p>
    <w:p>
      <w:pPr>
        <w:pStyle w:val="Normal"/>
        <w:jc w:val="both"/>
        <w:rPr/>
      </w:pPr>
      <w:r>
        <w:rPr/>
        <w:t>Příloha č. 3 – Nástroje k zajištění propagačních aktivit</w:t>
      </w:r>
    </w:p>
    <w:p>
      <w:pPr>
        <w:pStyle w:val="Normal"/>
        <w:ind w:left="360" w:right="23" w:hanging="360"/>
        <w:jc w:val="both"/>
        <w:rPr/>
      </w:pPr>
      <w:r>
        <w:rPr/>
        <w:t>Příloha č. 4 -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>Příloha č. 5 – Rámcová smlouva</w:t>
      </w:r>
    </w:p>
    <w:p>
      <w:pPr>
        <w:pStyle w:val="Normal"/>
        <w:ind w:left="360" w:right="23" w:hanging="360"/>
        <w:jc w:val="both"/>
        <w:rPr/>
      </w:pPr>
      <w:r>
        <w:rPr/>
        <w:t>Příloha č. 6 – Subdodavatelský systém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V Pardubicích 29.9.2011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>prof. Ing. Miroslav Ludwig, CSc.</w:t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ind w:left="360" w:right="23" w:hanging="360"/>
        <w:jc w:val="both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1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4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iCs/>
      <w:sz w:val="26"/>
      <w:szCs w:val="26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jitka.motakova@upce.cz" TargetMode="External"/><Relationship Id="rId5" Type="http://schemas.openxmlformats.org/officeDocument/2006/relationships/hyperlink" Target="http://www.msmt.cz/strukturalni-fondy/prirucka-pro-prijemce-op-vk-verze-4-platna-od-30-6-2010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alena.tomolova@upce.cz" TargetMode="External"/><Relationship Id="rId10" Type="http://schemas.openxmlformats.org/officeDocument/2006/relationships/hyperlink" Target="mailto:irena.seinerova@upce.cz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4:00Z</dcterms:created>
  <dc:creator>UPa</dc:creator>
  <dc:description/>
  <cp:keywords/>
  <dc:language>en-US</dc:language>
  <cp:lastModifiedBy>UPa</cp:lastModifiedBy>
  <cp:lastPrinted>2011-09-29T14:39:00Z</cp:lastPrinted>
  <dcterms:modified xsi:type="dcterms:W3CDTF">2011-09-29T12:39:00Z</dcterms:modified>
  <cp:revision>14</cp:revision>
  <dc:subject/>
  <dc:title>    </dc:title>
</cp:coreProperties>
</file>