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Část 2  – Návrh obchodních a platebních podmínek  - vzor kupní smlouvy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 xml:space="preserve">Vysoké učení technické v Brně, Fakulta elektrotechniky a komunikačních technologií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ídlem: Technická 3058/10, 616 00 Brno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ankovní spojení:  účet č. xxxx vedený u xxx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stoupené: Ing. Vladimírem Kotkem, MBA, kvestorem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7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Zkladntextodsazen3"/>
        <w:ind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>Dovybavení laboratoří oboru Teleinformatika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4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dopravit na Kupujícím za tím účelem určené místo;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ředat soupisy jednotlivých položek Dodávky. </w:t>
      </w:r>
    </w:p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spacing w:lineRule="auto" w:line="360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8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bere na vědomí a výslovně souhlasí s tím, že Kupující neposkytuje zálohy a Prodávající tedy není za žádných okolností v souvislosti se smlouvou oprávněn vystavit a doručit Kupujícímu jakýkoli zálohový list. Prodávajícím vystavený zálohový list není Kupující povinen plnit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upující má právo tuto smlouvu vypovědět bez udání důvodu ve lhůtě 2 měsíců, a to po zaslání písemné výpovědi Prodávajícímu. </w:t>
      </w:r>
    </w:p>
    <w:p>
      <w:pPr>
        <w:pStyle w:val="Textvbloku"/>
        <w:tabs>
          <w:tab w:val="left" w:pos="284" w:leader="none"/>
          <w:tab w:val="left" w:pos="540" w:leader="none"/>
        </w:tabs>
        <w:spacing w:before="120" w:after="0"/>
        <w:ind w:left="284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, že některá smluvní strana nebude schopna plnit své závazky nebo poruší své smluvní povinnosti podstatným způsobem (v případě Kupujícího je to prodlení s placením o více než 3 týdny po době splatnosti a v případě Prodávajícího nedodržení smluvních podmínek a rozsahu dohodnutých dodávek a takové porušení nenapraví během přiměřené doby uvedené v písemném oznámení druhé strany o takovém porušení, má druhá strana právo odstoupit od smlouvy v souladu s ustanoveními Obchodního zákoníku (§ 344 a násl.)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>3.4</w:t>
        <w:tab/>
      </w: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5</w:t>
        <w:tab/>
      </w:r>
      <w:r>
        <w:rPr>
          <w:rFonts w:cs="Calibri" w:ascii="Calibri" w:hAnsi="Calibri"/>
          <w:sz w:val="22"/>
          <w:szCs w:val="22"/>
        </w:rPr>
        <w:t xml:space="preserve">Splatnost daňového dokladu je stanovena dohodou smluvních stran na 30 dnů. 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 do 16.12. 2011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Zkladntextodsazen3"/>
        <w:spacing w:before="240" w:after="0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 Všechny položky dodávky musí být nové a dosud nepoužité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1080" w:hanging="54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Vysoké učení technické v Brně, Fakulta elektrotechniky a komunikačních technologií, Ústav telekomunikací, Purkyňova 118, Brno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RNDr. Petr Bílek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1"/>
          <w:numId w:val="3"/>
        </w:numPr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uto smlouvu lze měnit či doplňovat pouze písemnými dodatky po dohodě obou smluvních stran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2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ávní vztahy výslovně neupravené touto smlouvou se řídí Obchodním zákoníkem a právem České republiky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mluvní strany jsou povinny zachovávat mlčenlivost a zavazují se, že obchodní, osobní a další údaje, s nimiž se při plnění závazků z této smlouvy seznámily, nezpřístupní třetím osobám bez písemného souhlasu druhé smluvní strany s výjimkou údajů a informací, u nichž povinnost zveřejnění či zpřístupnění vyplývá z 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bere na vědomí a je seznámen s tím, že předmět plnění této smlouvy bude financován z Operačního programu Vzdělávání pro konkurenceschopnost (dále jen OP VK). V případě, že Kupujícímu nebudou přiděleny finanční prostředky pro krytí výdajů plynoucích z realizace celého projektu „Příprava specialistů pro ICT – bakalářské studium teleinformatiky“, případně tyto náklady budou označeny za nezpůsobilé, má Kupující právo jednostranně od této smlouvy odstoupit. Odstoupení musí být učiněno písemně a doručeno druhé straně. V případě odstoupení Kupujícího dle 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souhlasí s tím, že Řídící orgán OP VK, případně jím pověřené subjekty (a případně i další kontrolní orgány podle platných právních předpisů) má v rámci kontroly po dobu uvedenou v Příručce pro příjemce OP VK, pokud právní řád ČR nestanoví lhůtu delší, právo přístupu také k těm částem nabídek, smluv a souvisejících dokumentů, které podléhají ochraně podle zvláštních právních předpisů (např. jako obchodní tajemství, utajované informace) za předpokladu, že budou splněny požadavky kladené právními předpisy (např. zákonem č. 552/1991 Sb., o státní kontrole, v platném znění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se zavazuje umožnit všem subjektům oprávněným k 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povinen zavázat ve smlouvách se svými subdodavateli tyto k povinnosti umožnit řídícímu orgánu OPVK jejich kontrolu.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všeobec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6.13.</w:t>
        <w:tab/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Vysoké učení technické v Brně)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(Fakulta elektrotechniky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omunikačních technologií)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</w:rPr>
        <w:t>Prof. Ing. Jarmila Dědková, CSc.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Cs w:val="22"/>
        </w:rPr>
        <w:t>Děkanka FEKT VUT v Brně</w:t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right="360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8370" cy="958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08370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ascii="Calibri" w:hAnsi="Calibri" w:cs="Arial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Calibri" w:hAnsi="Calibri" w:eastAsia="Franklin Gothic Medium" w:cs="Franklin Gothic Medium"/>
      <w:b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b/>
      <w:sz w:val="22"/>
    </w:rPr>
  </w:style>
  <w:style w:type="character" w:styleId="WW8Num18z0">
    <w:name w:val="WW8Num18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Franklin Gothic Medium" w:cs="Franklin Gothic Medium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Franklin Gothic Medium" w:cs="Franklin Gothic Medium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 Narrow" w:hAnsi="Arial Narrow" w:cs="Arial Narrow"/>
      <w:sz w:val="2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9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25:00Z</dcterms:created>
  <dc:creator>Tomáš Soukup</dc:creator>
  <dc:description/>
  <cp:keywords/>
  <dc:language>en-US</dc:language>
  <cp:lastModifiedBy>bilekp</cp:lastModifiedBy>
  <cp:lastPrinted>2011-09-22T09:25:00Z</cp:lastPrinted>
  <dcterms:modified xsi:type="dcterms:W3CDTF">2011-10-03T06:41:00Z</dcterms:modified>
  <cp:revision>22</cp:revision>
  <dc:subject/>
  <dc:title>KUPNÍ SMOUVA </dc:title>
</cp:coreProperties>
</file>