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tailní specifikace předmětu plnění VZ – část 2</w:t>
      </w:r>
    </w:p>
    <w:p>
      <w:pPr>
        <w:pStyle w:val="Normal"/>
        <w:spacing w:before="120" w:after="0"/>
        <w:ind w:left="2268" w:hanging="2268"/>
        <w:rPr/>
      </w:pPr>
      <w:r>
        <w:rPr/>
      </w:r>
    </w:p>
    <w:p>
      <w:pPr>
        <w:pStyle w:val="Normal"/>
        <w:spacing w:before="120" w:after="0"/>
        <w:ind w:left="2268" w:hanging="2268"/>
        <w:rPr/>
      </w:pPr>
      <w:r>
        <w:rPr/>
        <w:t>Název skupiny zařízení:</w:t>
        <w:tab/>
        <w:t xml:space="preserve">Přístrojové vybavení pro laboratoře oboru TLI </w:t>
      </w:r>
    </w:p>
    <w:p>
      <w:pPr>
        <w:pStyle w:val="Normal"/>
        <w:spacing w:before="120" w:after="0"/>
        <w:ind w:left="2268" w:hanging="2268"/>
        <w:rPr/>
      </w:pPr>
      <w:r>
        <w:rPr/>
      </w:r>
    </w:p>
    <w:p>
      <w:pPr>
        <w:pStyle w:val="Normal"/>
        <w:spacing w:before="120" w:after="0"/>
        <w:ind w:left="4536" w:hanging="4536"/>
        <w:rPr/>
      </w:pPr>
      <w:r>
        <w:rPr/>
        <w:t>Předpokládaná hodnota dodávky bez DPH:</w:t>
        <w:tab/>
        <w:t>363 000 Kč</w:t>
      </w:r>
    </w:p>
    <w:p>
      <w:pPr>
        <w:pStyle w:val="Normal"/>
        <w:spacing w:before="360" w:after="0"/>
        <w:rPr/>
      </w:pPr>
      <w:r>
        <w:rPr/>
        <w:t>Technický popis:</w:t>
      </w:r>
    </w:p>
    <w:p>
      <w:pPr>
        <w:pStyle w:val="Normal"/>
        <w:spacing w:before="120" w:after="0"/>
        <w:rPr/>
      </w:pPr>
      <w:r>
        <w:rPr/>
        <w:t>Generátory signálů, osciloskopy, stejnosměrné napájecí zdroje, pájecí stanice, JTAG USB modulátor. Podrobná specifikace jednotlivých položek je uvedena dál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Technické specifikace:</w:t>
      </w:r>
    </w:p>
    <w:p>
      <w:pPr>
        <w:pStyle w:val="Normal"/>
        <w:spacing w:before="120" w:after="0"/>
        <w:jc w:val="both"/>
        <w:rPr/>
      </w:pPr>
      <w:r>
        <w:rPr/>
        <w:t>Níže uvedené vlastnosti jsou definované jako minimální a je uvedeno, kterým směrem či v jakém intervalu se může parametr pohybovat, aby byl považován za splněný. Pro přehledné srovnávání nabídek musí být nabízená zařízení a jejich technické specifikace řazeny a číslovány ve stejném pořadí tak, jako jsou uvedeny ve výběrovém řízení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3 ks funkční generátor signálů do 30 MHz </w:t>
      </w:r>
      <w:r>
        <w:rPr>
          <w:rFonts w:cs="Arial"/>
          <w:b/>
        </w:rPr>
        <w:t>(pol. č. 1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arametry generovaných signálů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arametry harmonického signálu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kmitočtů: 10 µHz až 30 MH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kmitočtové rozlišení: max. 10 µH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 xml:space="preserve">harmonické zkreslení: pro rozsah do 1 MHz max. </w:t>
      </w:r>
      <w:r>
        <w:rPr>
          <w:rFonts w:eastAsia="Symbol" w:cs="Symbol" w:ascii="Symbol" w:hAnsi="Symbol"/>
        </w:rPr>
        <w:t></w:t>
      </w:r>
      <w:r>
        <w:rPr/>
        <w:t>50 dBc</w:t>
        <w:br/>
        <w:t xml:space="preserve">pro rozsah nad 1 MHz max. </w:t>
      </w:r>
      <w:r>
        <w:rPr>
          <w:rFonts w:eastAsia="Symbol" w:cs="Symbol" w:ascii="Symbol" w:hAnsi="Symbol"/>
        </w:rPr>
        <w:t></w:t>
      </w:r>
      <w:r>
        <w:rPr/>
        <w:t>35 dBc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arametry obdélníkového signálu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kmitočtů: 10 µHz až 30 MH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kmitočtové rozlišení: max. 10 µH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délka hrany: pro obdélníkový signál max. 10 ns, pro impulsy max. 1 µ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střídy: 0,05 % až 99,95 %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jitter: max. 60 p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další tvary impulsu: Gaussův impuls, sinc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arametry trojúhelníkového signálu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kmitočtů: 10 µHz až 200 kH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kmitočtové rozlišení: max. 10 µH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symetrie trojúhelníkového signálu: 0,0 % až 100,0 %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nelinearita v rozsahu 5% až 95 % amplitudy: max. 0,05 %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arametry šumového signálu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kmitočtový rozsah: 1 mHz až 30 MH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erioda opakování: min. 50 le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arametry pseudonáhodné binární posloupnost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bitové rychlosti: 1 mbps až 50 Mbp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rozlišení bitové rychlosti: max. 1 mbp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aximální délka pseudonáhodné posloupnosti: min. 2 097 152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délka hrany: max. 1 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arametry definovatelného signálu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aximální délka definovatelného signálu: min. 1 MS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rychlosti vzorkování: 10 µSa/s až 250 MSa/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bitové rozlišení: min. 16 bit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šířka pásma: min. 30 MHz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jitter: max. 60 ps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arametry výstupu: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počet kanálů: min. 1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impedance výstupu: 50 Ω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minimální rozsah napětí: 1 mVpp až 10 Vpp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přesnost: ±1 % z nastavené hodnoty ±1 mVpp na kmitočtu 1 kHz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stejnosměrný offset: až ±5 V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arametry modulací: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nosný signál: harmonický, obdélníkový, trojúhelníkový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modulační signál: harmonický, obdélníkový, trojúhelníkový, pseudonáhodná binární posloupnost, definovatelný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vstup externího modulačního signálu: vstupní impedance 5 kΩ,</w:t>
        <w:br/>
        <w:t>napěťový rozsah až ±5V, kmitočtový rozsah 0 Hz až 100 kHz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hloubka modulace u AM signálu: 0% až 120%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volitelné potlačení nosné u AM signálu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kmitočtový zdvih u FM signálu: max. 1 µHz až min. 10 MHz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změna fáze u PM signálu: 0° až 360°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změna fáze u BPSK signálu: 0° až 360°</w:t>
      </w:r>
    </w:p>
    <w:p>
      <w:pPr>
        <w:pStyle w:val="Normal"/>
        <w:numPr>
          <w:ilvl w:val="1"/>
          <w:numId w:val="4"/>
        </w:numPr>
        <w:spacing w:before="120" w:after="0"/>
        <w:rPr/>
      </w:pPr>
      <w:bookmarkStart w:id="0" w:name="OLE_LINK2"/>
      <w:bookmarkStart w:id="1" w:name="OLE_LINK1"/>
      <w:r>
        <w:rPr/>
        <w:t xml:space="preserve">minimální rozsah </w:t>
      </w:r>
      <w:bookmarkEnd w:id="0"/>
      <w:bookmarkEnd w:id="1"/>
      <w:r>
        <w:rPr/>
        <w:t>modulační rychlosti u klíčovaných signálů: 1 Bd až 1 MBd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arametry signálu s rozmítaným kmitočtem: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typ rozmítání: lineární nebo logaritmické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minimální rozsah doby rozmítání: 1 ms až 500 s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Možnosti synchronizace: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externí synchronizace: vstup a výstup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rozsah napětí: min. 1,5 Vpp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rozsah kmitočtu: min. 1 MHz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minimální šířka spouštěcího impulsu: max. 100 ns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Komunikační rozhraní pro připojení k PC: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rozhraní USB: USB 2.0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rozhraní Ethernet: 10/100 Base-T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software pro základní ovládání z počítače přes uvedená rozhraní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 ks dvoukanálový osciloskop, šířka pásma 100 MHz </w:t>
      </w:r>
      <w:r>
        <w:rPr>
          <w:rFonts w:cs="Arial"/>
          <w:b/>
        </w:rPr>
        <w:t>(pol. č. 2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2 analogové kanály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Šířka pásma: min. 100 MHz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zorkovací frekvence: min. 1GSa/s na kanál pro všechny kanály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áznamová paměť: min. 100k bodů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Barevný displej s úhlopříčkou min. 8,5 palců s rozlišením min. 800x480 bodů a min. s 64 úrovněmi intenzity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Rychlost obnovy signálu: až 50 000 stop/s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ertikální rozlišení: min. 8 bitů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ertikální rozsahy: max. 2 mV/dílek až min. 5V/dílek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stupní impedance: 1 megaohm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ožnost použití kurzorů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utomatické měření napěťových a časových parametrů průběhů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SB komunikační rozhraní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asivní sonda 10:1 pro každý kanál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/>
      </w:pPr>
      <w:r>
        <w:rPr>
          <w:b/>
          <w:i/>
        </w:rPr>
        <w:t>8 ks dvojitý stejnosměrný napájecí zdroj</w:t>
      </w:r>
      <w:r>
        <w:rPr/>
        <w:t xml:space="preserve"> </w:t>
      </w:r>
      <w:r>
        <w:rPr>
          <w:rFonts w:cs="Arial"/>
          <w:b/>
        </w:rPr>
        <w:t>(pol. č. 3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Stejnosměrný stabilizovaný zdroj se dvěma plovoucími výstupy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Dva výstupy s nezávisle regulovatelným napětím 0 V až min. 25 V, max. 50 V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Proudová zatížitelnost každého výstupu 0 A až min. 1 A, max. 4 A, ochrana proti přetížení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Displej indikující nastavené napětí a dodávaný proud, indikace přetížení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Zvlnění a šum v pásmu od 20 Hz do 20 MHz: napětí max. 2 mV špička – špička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Max. šířka čelního panelu: 220 mm (z důvodu umístění v laboratorním pracovišti)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1 ks funkční generátor signálů do 10 MHz </w:t>
      </w:r>
      <w:r>
        <w:rPr>
          <w:rFonts w:cs="Arial"/>
          <w:b/>
        </w:rPr>
        <w:t>(pol. č. 4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arametry generovaných signálů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arametry harmonického signálu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kmitočtů: 1 mHz až 10 MH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kmitočtové rozlišení: max. 1 mH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 xml:space="preserve">harmonické zkreslení: pro rozsah do 1 MHz max. </w:t>
      </w:r>
      <w:r>
        <w:rPr>
          <w:rFonts w:eastAsia="Symbol" w:cs="Symbol" w:ascii="Symbol" w:hAnsi="Symbol"/>
        </w:rPr>
        <w:t></w:t>
      </w:r>
      <w:r>
        <w:rPr/>
        <w:t>45 dBc</w:t>
        <w:br/>
        <w:t xml:space="preserve">pro rozsah nad 1 MHz max. </w:t>
      </w:r>
      <w:r>
        <w:rPr>
          <w:rFonts w:eastAsia="Symbol" w:cs="Symbol" w:ascii="Symbol" w:hAnsi="Symbol"/>
        </w:rPr>
        <w:t></w:t>
      </w:r>
      <w:r>
        <w:rPr/>
        <w:t>30 dBc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arametry obdélníkového signálu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kmitočtů: 1 mHz až 10 MH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kmitočtové rozlišení: max. 1 mH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délka hrany: pro obdélníkový signál max. 20 n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střídy: 20 % až  80 % pro frekvence do 5 MH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Parametry trojúhelníkového signálu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minimální rozsah kmitočtů: 1 mHz až 100 kH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kmitočtové rozlišení: max. 1 mH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symetrie trojúhelníkového signálu: 0,0 % až 100,0 %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arametry výstupu: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počet kanálů: min. 1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impedance výstupu: 50 Ω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minimální rozsah napětí: 10 mVpp až 10 Vpp při zátěži 50 Ω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přesnost: ±2 % z nastavené hodnoty ±1 mVpp na kmitočtu 1 kHz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stejnosměrný offset: až ±5 V při zátěži 50 Ω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Možnost AM, FM, PWM modulace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Burst mód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arametry signálu s rozmítaným kmitočtem: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typ rozmítání: lineární nebo logaritmické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minimální rozsah doby rozmítání: 1 ms až 500 s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Komunikační rozhraní pro připojení k PC: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USB 2.0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Ethernet: 10/100</w:t>
      </w:r>
    </w:p>
    <w:p>
      <w:pPr>
        <w:pStyle w:val="Normal"/>
        <w:numPr>
          <w:ilvl w:val="1"/>
          <w:numId w:val="6"/>
        </w:numPr>
        <w:spacing w:before="120" w:after="0"/>
        <w:rPr/>
      </w:pPr>
      <w:r>
        <w:rPr/>
        <w:t>GPIB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1 ks čtyřkanálový osciloskop, šířka pásma 60 MHz </w:t>
      </w:r>
      <w:r>
        <w:rPr>
          <w:rFonts w:cs="Arial"/>
          <w:b/>
        </w:rPr>
        <w:t>(pol. č. 5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4 analogové kanály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Šířka pásma: min. 60 MHz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zorkovací frekvence: min. 1GSa/s na kanál pro všechny kanály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áznamová paměť: min. 10k bodů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Barevný displej s úhlopříčkou min. 5,7 palců s rozlišením min. 320x240 bodů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ertikální rozlišení: min. 8 bitů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ertikální rozsahy: max. 2 mV/dílek až min. 5V/dílek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stupní impedance: 1 megaohm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řetížitelnost vstupů: min. 400Vpk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Automatické měření napěťových a časových parametrů průběhů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Komunikační rozhraní: LAN, 2x USB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asivní sonda 10:1, 1:1, přepínatelná pro každý kanál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>1 ks pájecí stanice</w:t>
      </w:r>
      <w:r>
        <w:rPr/>
        <w:t xml:space="preserve"> </w:t>
      </w:r>
      <w:r>
        <w:rPr>
          <w:rFonts w:cs="Arial"/>
          <w:b/>
        </w:rPr>
        <w:t>(pol. č. 6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Nahřátí hrotu z pokojové teploty na 350°C za max. 10 s, z režimu Stand-by za max. 5 s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Výkon: min. 80 W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Displej zobrazující nastavenou a aktuální teplotu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Odkládací stojan s houbičkou či drátěnkou pro páječku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Funkce StandBy při níž se sníží teplota hrotu pro prodloužení životnosti hrotu a topného elementu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Možnost výměny pájecího hrotu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 xml:space="preserve">Součástí dodávky je 10 ks náhradních hrotů pro tuto pájecí stanici, s kulatou špičkou o průměru 0,5 – 0,7 mm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ks emulátor JTAG </w:t>
      </w:r>
      <w:r>
        <w:rPr>
          <w:rFonts w:cs="Arial"/>
          <w:b/>
        </w:rPr>
        <w:t>(pol. č. 7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Podporované procesory: Texas Instruments řady C2xxx, C54xx, C55xx, C67xx, C64xx, TMS470 ARM, OMAP, DaVinci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Rozhraní pro připojení k počítači: USB 2.0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onektory pro připojení k testovanému systému (možné použít redukce): 14CTI, 20CTI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Napájecí napětí pro JTAG: +1,8 V, +3,3 V a +5 V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Podpora adaptivního časování (Adaptive JTAG Clocking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Podpora speciálních pinů: Emulation Boot Modes, Target Voltage Reference (TVRef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Maximální rychlost hodinového signálu TCK: min. 10 MHz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ompatibilní s vývojovým prostředím Texas Instruments Code Composer Studio 3.1 nebo vyšší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ompatibilní s programem Spectrum Digital’s Flash Utility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ompatibilní s operačními systémy Windows XP nebo vyšší a GNU/Linux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szCs w:val="36"/>
        </w:rPr>
      </w:pPr>
      <w:r>
        <w:rPr>
          <w:szCs w:val="36"/>
        </w:rPr>
        <w:t>Nabídka musí obsahovat jednoznačné stanovisko postupně ke všem výše uvedeným bodům technické specifikace poptávaných zařízení a to ve stejném pořadí. Ze stanoviska musí jednoznačně vyplývat, zda nabízené zařízení splňuje, eventuelně překračuje požadované parametry, popř. jakým způsobem zabezpečuje nabízené zařízení požadované funkce.</w:t>
      </w:r>
    </w:p>
    <w:p>
      <w:pPr>
        <w:pStyle w:val="Normal"/>
        <w:spacing w:before="120" w:after="120"/>
        <w:jc w:val="both"/>
        <w:rPr>
          <w:szCs w:val="36"/>
        </w:rPr>
      </w:pPr>
      <w:r>
        <w:rPr>
          <w:szCs w:val="36"/>
        </w:rPr>
        <w:t>Po stanovisku k minimálním technickým požadavkům mohou být ke každému zařízení uvedeny další důležité parametry, příp. popis rozšiřujících částí a příslušenství nabízeného za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120"/>
            <w:rPr>
              <w:sz w:val="18"/>
              <w:szCs w:val="16"/>
            </w:rPr>
          </w:pPr>
          <w:r>
            <w:rPr>
              <w:sz w:val="18"/>
              <w:szCs w:val="16"/>
            </w:rPr>
          </w:r>
        </w:p>
        <w:p>
          <w:pPr>
            <w:pStyle w:val="Footer"/>
            <w:jc w:val="center"/>
            <w:rPr>
              <w:sz w:val="18"/>
              <w:szCs w:val="20"/>
            </w:rPr>
          </w:pPr>
          <w:r>
            <w:rPr>
              <w:sz w:val="18"/>
              <w:szCs w:val="20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889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13:00Z</dcterms:created>
  <dc:creator>uzivatel</dc:creator>
  <dc:description/>
  <cp:keywords/>
  <dc:language>en-US</dc:language>
  <cp:lastModifiedBy>Jan Jeřábek</cp:lastModifiedBy>
  <dcterms:modified xsi:type="dcterms:W3CDTF">2011-09-23T10:16:00Z</dcterms:modified>
  <cp:revision>45</cp:revision>
  <dc:subject/>
  <dc:title>Název přístroje :</dc:title>
</cp:coreProperties>
</file>