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tailní specifikace předmětu plnění VZ – část 3</w:t>
      </w:r>
    </w:p>
    <w:p>
      <w:pPr>
        <w:pStyle w:val="Normal"/>
        <w:spacing w:before="120" w:after="0"/>
        <w:ind w:left="2268" w:hanging="2268"/>
        <w:rPr/>
      </w:pPr>
      <w:r>
        <w:rPr/>
      </w:r>
    </w:p>
    <w:p>
      <w:pPr>
        <w:pStyle w:val="Normal"/>
        <w:spacing w:before="120" w:after="0"/>
        <w:ind w:left="2268" w:hanging="2268"/>
        <w:rPr/>
      </w:pPr>
      <w:r>
        <w:rPr/>
        <w:t>Název skupiny zařízení:</w:t>
        <w:tab/>
        <w:t xml:space="preserve">Dovybavení laboratoře komunikačních systémů </w:t>
      </w:r>
    </w:p>
    <w:p>
      <w:pPr>
        <w:pStyle w:val="Normal"/>
        <w:spacing w:before="60" w:after="0"/>
        <w:ind w:left="4536" w:hanging="4536"/>
        <w:rPr/>
      </w:pPr>
      <w:r>
        <w:rPr/>
      </w:r>
    </w:p>
    <w:p>
      <w:pPr>
        <w:pStyle w:val="Normal"/>
        <w:spacing w:before="120" w:after="0"/>
        <w:ind w:left="4536" w:hanging="4536"/>
        <w:rPr/>
      </w:pPr>
      <w:r>
        <w:rPr/>
        <w:t>Předpokládaná hodnota dodávky bez DPH:</w:t>
        <w:tab/>
        <w:t xml:space="preserve">150 000 Kč </w:t>
      </w:r>
    </w:p>
    <w:p>
      <w:pPr>
        <w:pStyle w:val="Normal"/>
        <w:spacing w:before="360" w:after="0"/>
        <w:rPr/>
      </w:pPr>
      <w:r>
        <w:rPr/>
        <w:t>Technický popis:</w:t>
      </w:r>
    </w:p>
    <w:p>
      <w:pPr>
        <w:pStyle w:val="Normal"/>
        <w:spacing w:before="240" w:after="0"/>
        <w:ind w:left="360" w:hanging="0"/>
        <w:rPr/>
      </w:pPr>
      <w:r>
        <w:rPr/>
        <w:t>Předmětem dodávky jsou moduly k výukovému systému TIMS-301, propojovací kabely a upgrade licence výukového softwaru TutorTIMS-Advanced with Signals &amp; Systems. Výukový systém TIMS-301 je v laboratoři již nasazen a předmětem poptávky je jeho rozšíření o další úlohy, přičemž nové úlohy vyžadují podporu stávajícího zařízení. Nezbytná je tedy kompatibilita s šasi Emona TIMS-301.</w:t>
      </w:r>
    </w:p>
    <w:p>
      <w:pPr>
        <w:pStyle w:val="Normal"/>
        <w:spacing w:before="120" w:after="0"/>
        <w:rPr/>
      </w:pPr>
      <w:r>
        <w:rPr>
          <w:rFonts w:eastAsia="Arial"/>
        </w:rPr>
        <w:t xml:space="preserve"> </w:t>
      </w:r>
      <w:r>
        <w:rPr/>
        <w:t>Podrobná specifikace jednotlivých položek je uvedena dále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Technické specifikace:</w:t>
      </w:r>
    </w:p>
    <w:p>
      <w:pPr>
        <w:pStyle w:val="Normal"/>
        <w:spacing w:before="120" w:after="0"/>
        <w:jc w:val="both"/>
        <w:rPr/>
      </w:pPr>
      <w:r>
        <w:rPr/>
        <w:t>Níže uvedené vlastnosti jsou definované jako minimální a je uvedeno, kterým směrem či v jakém intervalu se může parametr pohybovat, aby byl považován za splněný. Pro přehledné srovnávání nabídek musí být nabízená zařízení a jejich technické specifikace řazeny a číslovány ve stejném pořadí tak, jako jsou uvedeny ve výběrovém řízení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11ks modulů k výukovému systému TIMS-301 </w:t>
      </w:r>
      <w:r>
        <w:rPr>
          <w:rFonts w:cs="Arial"/>
          <w:b/>
        </w:rPr>
        <w:t>(pol. č. 1)</w:t>
      </w:r>
    </w:p>
    <w:p>
      <w:pPr>
        <w:pStyle w:val="Normal"/>
        <w:keepNext w:val="true"/>
        <w:rPr/>
      </w:pPr>
      <w:r>
        <w:rPr/>
        <w:t xml:space="preserve">Dodané moduly budu mít následující technické parametry: 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Hlasový modul se třemi nezávislými kanály, vestavěným mikrofonem, externím vstupem. Šířka pásma 300 Hz až 3,4 kHz, délka záznamu 0 až 32 s/kanál. Vzorkovací frekvence 8 kHz. Kompatibilita s šasi Emona TIMS-301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ultiplexor tří nezávislých vstupů na 7 bitové PCM data. Tři nezávislé vstupy, frekvenční rozsah pro vzorkovací frekvenci 500 kHz: 0 až 6,25 kHz. Hodinový signál: interní hodiny 500 kHz; externí vstup max. 500 kHz, TTL úroveň, délka rámce 40 bitů. Kompatibilita s šasi Emona TIMS-301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Demultiplexor PCM dat se třemi analogovými výstupy. Vstupní úroveň TTL, 40 bitové vstupní data, tři nezávislé výstupy. Kompatibilita s šasi Emona TIMS-301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odul k obnově synchronizačních dat. Vstup: TTL úroveň, TIMS STS-1 nebo STS-3 formát. Kompatibilita s šasi Emona TIMS-301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řevodník elektrického signálu na optický signál. Vstup: TTL úroveň nebo standardní TIMS úroveň, 0 až 1 MHz. Jako zdroj optického signálu požadována LED dioda s vlnovou délkou 660 nm. Kompatibilita s šasi Emona TIMS-301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Převodník optického signálu na elektrický signál. Modul bude vybaven vysokorychlostní nízkošumovou PIN fotodiodou 800 nm. Výstup: TTL úroveň a standardní TIMS úroveň. Kompatibilita s šasi Emona TIMS-301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Sada optických kabelů obsahující 4</w:t>
      </w:r>
      <w:r>
        <w:rPr>
          <w:rFonts w:cs="Arial"/>
        </w:rPr>
        <w:t>×</w:t>
      </w:r>
      <w:r>
        <w:rPr/>
        <w:t xml:space="preserve"> 250 mm kabel a 1× 1000 mm kabel. Použitelné pro Emona TIMS-301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Modul se čtyřmi volitelnými filtry. Kanál 1 – bez filtru, kanál 2 – Butterworth, kanál 3 – Bessel, kanál 4 – OptiFil Lineaer Phase sedmého řádu. Kompatibilita s šasi Emona TIMS-301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Eprom paměť k modulu ad bod 3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ultiplexor tří TIMS STS-1 signálů na TIMS STS-3 rámec o délce 120 bitů. Vstupní úroveň TTL TIMS kompatibilní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Demultiplexor STS-3 signálu na tři nezávislé STS-1 signály. Výstupní úroveň TTL TIMS kompatibilní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ks upgrade stávající licence softwaru TutorTIMS-Advanced with Signals &amp; Systems </w:t>
      </w:r>
      <w:r>
        <w:rPr>
          <w:rFonts w:cs="Arial"/>
          <w:b/>
        </w:rPr>
        <w:t>(pol. č. 2)</w:t>
      </w:r>
    </w:p>
    <w:p>
      <w:pPr>
        <w:pStyle w:val="Normal"/>
        <w:spacing w:before="120" w:after="0"/>
        <w:ind w:left="360" w:hanging="0"/>
        <w:rPr/>
      </w:pPr>
      <w:r>
        <w:rPr/>
        <w:t>TutorTIMS-Advanced with Signals &amp; Systems-15 User (network). Upgrade výukového softwaru TutorTIMS z verze 1.1 (Version: 2.0 Advanced, Build date: 31 October2006), na poslední dostupnou verzi, k datu vyhlášení výběrového řízení. Dodaná verze bude obsahovat navíc moduly Signály a systémy. Bude dodán upgrade verze – multilicence pro 15 uživatelů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47 ks propojovacích kabelů </w:t>
      </w:r>
      <w:r>
        <w:rPr>
          <w:rFonts w:cs="Arial"/>
          <w:b/>
        </w:rPr>
        <w:t>(pol. č. 3)</w:t>
      </w:r>
    </w:p>
    <w:p>
      <w:pPr>
        <w:pStyle w:val="Normal"/>
        <w:spacing w:before="120" w:after="0"/>
        <w:ind w:left="360" w:hanging="0"/>
        <w:rPr/>
      </w:pPr>
      <w:r>
        <w:rPr/>
        <w:t>Propojovací kabely kompatibilní s moduly systému TIMS-301. Kabely budou dodány v různých délkách – nejkratší 0,5 m, nejdelší 1 m a v různých barvách. Kabely budou opatřeny takovými koncovkami, které budou mít současně funkci zásuvky i zástrčky, umožňující vzájemné propojování kabelů.</w:t>
      </w:r>
    </w:p>
    <w:p>
      <w:pPr>
        <w:pStyle w:val="Normal"/>
        <w:spacing w:before="120" w:after="0"/>
        <w:ind w:left="360" w:hanging="0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szCs w:val="36"/>
        </w:rPr>
        <w:t>Nabídka musí obsahovat jednoznačné stanovisko postupně ke všem výše uvedeným bodům technické specifikace poptávaných zařízení a to ve stejném pořadí. Ze stanoviska musí jednoznačně vyplývat, zda nabízené zařízení splňuje, eventuelně překračuje požadované parametry, popř. jakým způsobem zabezpečuje nabízené zařízení požadované funkce.</w:t>
      </w:r>
    </w:p>
    <w:p>
      <w:pPr>
        <w:pStyle w:val="Normal"/>
        <w:spacing w:before="120" w:after="120"/>
        <w:jc w:val="both"/>
        <w:rPr/>
      </w:pPr>
      <w:r>
        <w:rPr>
          <w:szCs w:val="36"/>
        </w:rPr>
        <w:t>Po stanovisku k minimálním technickým požadavkům mohou být ke každému zařízení uvedeny další důležité parametry, příp. popis rozšiřujících částí a příslušenství nabízeného za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18"/>
              <w:szCs w:val="20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889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13:00Z</dcterms:created>
  <dc:creator>Michal Polívka</dc:creator>
  <dc:description/>
  <cp:keywords/>
  <dc:language>en-US</dc:language>
  <cp:lastModifiedBy>Jan Jeřábek</cp:lastModifiedBy>
  <dcterms:modified xsi:type="dcterms:W3CDTF">2011-09-23T10:17:00Z</dcterms:modified>
  <cp:revision>62</cp:revision>
  <dc:subject/>
  <dc:title>Výběrové řízení - Pa429 TIMS</dc:title>
</cp:coreProperties>
</file>