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tailní specifikace předmětu plnění VZ – část 5</w:t>
      </w:r>
    </w:p>
    <w:p>
      <w:pPr>
        <w:pStyle w:val="Normal"/>
        <w:spacing w:before="120" w:after="0"/>
        <w:ind w:left="2520" w:hanging="2520"/>
        <w:rPr/>
      </w:pPr>
      <w:r>
        <w:rPr/>
      </w:r>
    </w:p>
    <w:p>
      <w:pPr>
        <w:pStyle w:val="Normal"/>
        <w:spacing w:before="120" w:after="0"/>
        <w:ind w:left="2520" w:hanging="2520"/>
        <w:rPr/>
      </w:pPr>
      <w:r>
        <w:rPr/>
        <w:t>Název skupiny zařízení:</w:t>
        <w:tab/>
        <w:t>Dovybavení laboratoře akustických signálů I</w:t>
      </w:r>
    </w:p>
    <w:p>
      <w:pPr>
        <w:pStyle w:val="Normal"/>
        <w:spacing w:before="120" w:after="0"/>
        <w:ind w:left="2268" w:hanging="2268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/>
        <w:t>Předpokládaná hodnota dodávky bez DPH:</w:t>
        <w:tab/>
        <w:t>71 000 Kč</w:t>
      </w:r>
    </w:p>
    <w:p>
      <w:pPr>
        <w:pStyle w:val="Normal"/>
        <w:spacing w:before="360" w:after="0"/>
        <w:rPr/>
      </w:pPr>
      <w:r>
        <w:rPr/>
        <w:t>Technický popis:</w:t>
      </w:r>
    </w:p>
    <w:p>
      <w:pPr>
        <w:pStyle w:val="Normal"/>
        <w:spacing w:before="120" w:after="0"/>
        <w:rPr/>
      </w:pPr>
      <w:r>
        <w:rPr/>
        <w:t xml:space="preserve">Vícekanálové zvukové rozhraní pro osobní počítač, </w:t>
      </w:r>
      <w:bookmarkStart w:id="0" w:name="OLE_LINK2"/>
      <w:bookmarkStart w:id="1" w:name="OLE_LINK1"/>
      <w:r>
        <w:rPr/>
        <w:t>software pro záznam zvuku, zvukovou post-produkci a pro práci se zvukem k obrazu</w:t>
      </w:r>
      <w:bookmarkEnd w:id="0"/>
      <w:bookmarkEnd w:id="1"/>
      <w:r>
        <w:rPr/>
        <w:t xml:space="preserve"> a software pro akustické simulace v uzavřených prostorech (multilicence pro celou laboratoř). Podrobná specifikace jednotlivých položek je uvedena dále.</w:t>
      </w:r>
    </w:p>
    <w:p>
      <w:pPr>
        <w:pStyle w:val="Normal"/>
        <w:spacing w:before="120" w:after="0"/>
        <w:rPr/>
      </w:pPr>
      <w:r>
        <w:rPr/>
        <w:t>Technické specifikace:</w:t>
      </w:r>
    </w:p>
    <w:p>
      <w:pPr>
        <w:pStyle w:val="Normal"/>
        <w:spacing w:before="120" w:after="0"/>
        <w:jc w:val="both"/>
        <w:rPr/>
      </w:pPr>
      <w:r>
        <w:rPr/>
        <w:t>Níže uvedené vlastnosti jsou definované jako minimální a je uvedeno, kterým směrem či v jakém intervalu se může parametr pohybovat, aby byl považován za splněný. Pro přehledné srovnávání nabídek musí být nabízená zařízení a jejich technické specifikace řazeny a číslovány ve stejném pořadí tak, jako jsou uvedeny ve výběrovém říze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 ks vícekanálové externí zvukové rozhraní pro osobní počítač </w:t>
      </w:r>
      <w:r>
        <w:rPr>
          <w:rFonts w:cs="Arial"/>
          <w:b/>
        </w:rPr>
        <w:t>(pol. č. 1)</w:t>
      </w:r>
    </w:p>
    <w:p>
      <w:pPr>
        <w:pStyle w:val="Normal"/>
        <w:spacing w:before="120" w:after="0"/>
        <w:rPr/>
      </w:pPr>
      <w:r>
        <w:rPr>
          <w:rFonts w:eastAsia="Arial"/>
          <w:b/>
          <w:i/>
        </w:rPr>
        <w:t xml:space="preserve"> </w:t>
      </w: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arametry vstupů zvukového signálu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Minimálně 8 samostatných analogových vstupů s kombinovanými mikrofonními / linkovými / nástrojovými zesilovači, 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aždý vstup s regulací zisku a konektory typu XLR pro mikrofonní vstupy a typu TRS pro linkové vstupy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Rozsah nastavení zisku mikrofonních předzesilovačů (včetně útlumového článku): max. 0 až min. +65 dB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Fantomové napájení mikrofonních vstupů buďto pro každý vstup samostatně nebo společný pro dvojici vstupů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Alternativní vstup pro monitoring s linkovou úrovní signálu přímo do monitorovacích výstupů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Kmitočtová odezva (všechny typy vstupů): </w:t>
      </w:r>
      <w:r>
        <w:rPr>
          <w:lang w:val="en-US"/>
        </w:rPr>
        <w:t xml:space="preserve">&lt;= </w:t>
      </w:r>
      <w:r>
        <w:rPr/>
        <w:t>-0,25 dB v rozsahu 20 Hz - 20 kHz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Dynamický rozsah (všechny typy vstupů) </w:t>
      </w:r>
      <w:r>
        <w:rPr>
          <w:lang w:val="en-US"/>
        </w:rPr>
        <w:t>&gt;=</w:t>
      </w:r>
      <w:r>
        <w:rPr/>
        <w:t xml:space="preserve"> 102 dB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Zkreslení THD + N (všechny typy vstupů) </w:t>
      </w:r>
      <w:r>
        <w:rPr>
          <w:lang w:val="en-US"/>
        </w:rPr>
        <w:t xml:space="preserve">&lt;= </w:t>
      </w:r>
      <w:r>
        <w:rPr/>
        <w:t>0,001%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arametry výstupů zvukového signálu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Minimálně 8 samostatných analogových výstupů se symetrickým i nesymetrickým výstupem s linkovou úrovní signálu, s konektory TRS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Samostatný monitorovací výstup se symetrickým i nesymetrickým výstupem a regulací hlasitosti doplněný sluchátkovým výstupem s vlastní regulací hlasitosti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Kmitočtová odezva (všechny typy výstupů): </w:t>
      </w:r>
      <w:r>
        <w:rPr>
          <w:lang w:val="en-US"/>
        </w:rPr>
        <w:t xml:space="preserve">&lt;= </w:t>
      </w:r>
      <w:r>
        <w:rPr/>
        <w:t>-0,5 dB v rozsahu 20 Hz - 20 kHz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Dynamický rozsah (všechny typy vstupů) </w:t>
      </w:r>
      <w:r>
        <w:rPr>
          <w:lang w:val="en-US"/>
        </w:rPr>
        <w:t>&gt;=</w:t>
      </w:r>
      <w:r>
        <w:rPr/>
        <w:t xml:space="preserve"> 110 dB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Zkreslení THD + N (všechny typy vstupů) </w:t>
      </w:r>
      <w:r>
        <w:rPr>
          <w:lang w:val="en-US"/>
        </w:rPr>
        <w:t xml:space="preserve">&lt;= </w:t>
      </w:r>
      <w:r>
        <w:rPr/>
        <w:t>0,001%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igitální vstupy a výstupy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Podporované vzorkovací kmitočty: 44,1</w:t>
      </w:r>
      <w:r>
        <w:rPr>
          <w:lang w:val="en-US"/>
        </w:rPr>
        <w:t>;</w:t>
      </w:r>
      <w:r>
        <w:rPr/>
        <w:t xml:space="preserve"> 48; 88,2 a 96 kHz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Délka slova: až 24 bitů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Alespoň jedno rozhraní (8 kanálů) ADAT vstup i výstup, s optickým konektorem (TOSLINK)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Alespoň jedno rozhraní (2 kanály) S/PDIF vstup i výstup s optickým nebo koaxiálním konektorem (RCA) nebo optickým konektorem (TOSLINK).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arametry A/D a D/A převodníků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Rozlišení 24 bitů, vzorkovací kmitočet min. 96 kHz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Dynamický rozsah &gt; 108 dB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Zkreslení THD+N nižší než 98 dB (0.002%)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alší parametry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Připojení k osobnímu počítači pomocí rozhraní USB nebo IEEE1394 Firewire. 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Kompatibilní s technologií DAE (Digidesign Audio Engine)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Minimálně 1 vstup a 1 výstup rozhraní MIDI s konektory DIN 5 pinů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Rozhraní WordClock pro synchronizaci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Vstup pro nožní spínač pro ovládání letmého střihu a spouštění/zastavování přehrávání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Provedení pro montáž do 19“ přístrojové skříně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Pokud je rozhraní napájeno z externího zdroje, je zdroj součástí dodávky. 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Součástí dodávky je základní software pro záznam a editaci zvukových s následujícími parametry: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Kompatibilní s Windows XP/Vista a Mac OS X.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Alespoň 32 nezávislých zvukových stop.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Integrovaný MIDI sekvencer, alespoň 128 nezávislých MIDI stop.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>Součástí je alespoň 40 zásuvných modulů pro zpracování zvukových signálů v reálném čase.</w:t>
      </w:r>
    </w:p>
    <w:p>
      <w:pPr>
        <w:pStyle w:val="Normal"/>
        <w:numPr>
          <w:ilvl w:val="2"/>
          <w:numId w:val="3"/>
        </w:numPr>
        <w:spacing w:before="120" w:after="0"/>
        <w:rPr/>
      </w:pPr>
      <w:r>
        <w:rPr/>
        <w:t xml:space="preserve">Kompatibilní s technologií ReWire.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 ks software pro záznam zvuku, zvukovou post-produkci a pro práci se zvukem k obrazu </w:t>
      </w:r>
      <w:r>
        <w:rPr>
          <w:rFonts w:cs="Arial"/>
          <w:b/>
        </w:rPr>
        <w:t>(pol. č. 2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lastnosti záznamu a editace zvukových stop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Současný záznam zvukového signálu do počtu stop omezeného pouze výkonem počítač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žnost vytváření a záznamu monofoních, stereofonních a surroundových zvukových stop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Záznam, přehrávání a editace zvukových stop synchronizovaná s video záznamem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vzorkovacího kmitočtu min. 96 kHz, interní zpracování zvukových dat ve formátu 32-bit floating point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ompatibilita se zvukovými stopami ProTools, možnost jejich importu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žnost importu a ukládání stop ve formátu Broadcast Wav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Směrování signálu umožňuje vícenásobná cílová místa signálu pro jednotlivé stopy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Zobrazení časového průběhu signálu v každé stopě. 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Editace prolínání zvukových souborů ve stopě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žnost editace změn výšky zaznamenaného zvukového signálu algoritmem pitch-shiftingu s výpočtem v reálném čas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automatizace parametrů a editace časových obálek řídicích parametrů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nahrávací režimy Mix, Overwrite, Normal, Merge, Stacked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žnosti externího ovládání a připojení externích zvukových zařízení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externích ovládacích a zvukových konzolí včetně konzolí kompatibilních s konzolemi Euphonix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externích ovládacích pultů včetně režimů touch fader, x-over, autolatch, trim touch fader, x-over, autolatch, trim touch fader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žnost připojení externích efektových zařízení s automatickou kompenzací dopravního zpoždění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externích elektronických hudebních nástrojů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ožnosti zvukových rozhraní a mixu zvukových signálů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alespoň 128 fyzických audio vstupů a výstupů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vzorkovacího kmitočtu až do 192 kHz a rozlišení 16, 24 a 32 bitů, 32 bitů floating point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Alespoň 8 zvukových efektových sběrnic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Alespoň 8 kanálů pro návrat signálu zvukové efektové smyčky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žnost záznamu signálu zvukové sběrnic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Automatizované dávkové zpracování souborů a automatizace mixu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Zvukový kanál Control Room, monitorovací matice s možností monitoringu hlavní sběrnice, pomocných sběrnic a externích zařízení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Správa zvukových rozhraní a jejich vstupů a výstupů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vstupů sidechain ve zvukových kanálech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Integrovaný parametrický ekvalizér pro každý zvukový kanál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export a import nastavení kanál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lastnosti záznamu a editace MIDI stop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čet MIDI stop a MIDI rozhraní je omezen pouze výkonem počítač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Editor pro aranžování skladby a editor notové partitury včetně tisku partitury, editor MIDI událostí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Insert sloty pro MIDI efekty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Obsahuje zásuvné moduly pro zpracování MIDI dat včetně modulu pro jejich matematické transformac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synchronizačních protokolů MTC a MIDI Clock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Obsahuje tempo stopu a editor tempa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Obsahuje editor MIDI zařízení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učástí jsou zásuvné moduly pro zpracování zvukového signálu v reálném čase včetně modulů podporujících surroundové zvukové stopy. Obsahuje alespoň zásuvné moduly realizující následující typy efektů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surroundový panner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onvoluční efekt reverb (stereofonní a surroundový)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nástroj pro ladění výšky vokálu nebo jednohlasého nástroje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aticový kodér a dekodér Surround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dul pro downmix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generátor testovacích značek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generátor synchronizačního kódu SMPTE,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dul diheringu (může být vestavěný, nikoliv jako zásuvný modul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alší vlastnosti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Okno pro správu klipů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Možnost vytváření a editace markerů v záznamu, seznam markerů, podpora čtení seznamů CMX 3600 EDL, podpora exportu a importu seznamů ve formátu CSV a ADR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Obsahuje tempo stopu, možnost synchronizace kódem MIDI Clock a MTC, možnost generování kódu MIDI Clock a MTC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Softwarový ovladač Jog&amp;Shuttle, možnost scrubbingu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technologie ASIO 2, VST 2.4, VST 3 a ReWir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Obsahuje virtuální MIDI klaviaturu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Neomezená funkce Undo a Redo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Historie zpracování zvukových dat off-line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virtuálních desktopů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sychoakusticky optimalizovaný dithering zvukových dat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lávesové zkratky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ódování zvukových dat do MP3 a WMA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Import a export skladeb ve formátu SMF a OMF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odpora využití vícejádrových procesorů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Kompatibilní s Windows XP Professional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>1 ks Software pro akustické simulace v uzavřených prostorech (multilicence pro celou laboratoř)</w:t>
      </w:r>
      <w:r>
        <w:rPr/>
        <w:t xml:space="preserve"> </w:t>
      </w:r>
      <w:r>
        <w:rPr>
          <w:rFonts w:cs="Arial"/>
          <w:b/>
        </w:rPr>
        <w:t>(pol. č. 3)</w:t>
      </w:r>
    </w:p>
    <w:p>
      <w:pPr>
        <w:pStyle w:val="Normal"/>
        <w:spacing w:before="120" w:after="0"/>
        <w:rPr/>
      </w:pPr>
      <w:r>
        <w:rPr>
          <w:i/>
        </w:rPr>
        <w:t>s následujícími technickými parametry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ultilicence nebo samostatné instalace pro min. 10 počítačů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Obsahuje editor 3D modelu místnosti, použitých akustických materiálů a ozvučovacích prvků (typ, pozice, směrování, kmitočtová a směrová charakteristika)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Obsahuje editor oblastí simulac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Analytické funce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aytracing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Auralizace přímého zvuku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Simulované akustické parametry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STI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Direct SPL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Alcons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ASTI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Total SPL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poměry přímého a odraženého zvuku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kritická vzdálenost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objektivní kritéria skupiny C (C50, C80 atd.)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časy příchodu zvukových vln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překrývání oblastí pokrytí reproduktory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zaměření reproduktorů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ITD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ožnosti zobrazení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reflektogramy (EFC/ETC)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Waterfall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doby dozvuku podle Schroedera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modulová přenosová charakteristika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projekce parametru STI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soubory impulsních odezev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Další funkce a vlastnosti: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Import a export souborů AutoCad a Google Sketchup s výkresy místností.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Obsahuje editovatelnou databázi materiálů stěn a akustických obkladových materiálů.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 xml:space="preserve">Obsahuje editovatelnou databázi kmitočtových a směrových charakteristik elektroakustických měničů pro ozvučení.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Nabídka musí obsahovat jednoznačné stanovisko postupně ke všem výše uvedeným bodům technické specifikace poptávaných zařízení a to ve stejném pořadí. Ze stanoviska musí jednoznačně vyplývat, zda nabízené zařízení splňuje, eventuelně překračuje požadované parametry, popř. jakým způsobem zabezpečuje nabízené zařízení požadované funkce.</w:t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Po stanovisku k minimálním technickým požadavkům mohou být ke každému zařízení uvedeny další důležité parametry, příp. popis rozšiřujících částí a příslušenství nabízeného za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18"/>
              <w:szCs w:val="20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889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32:00Z</dcterms:created>
  <dc:creator>uzivatel</dc:creator>
  <dc:description/>
  <cp:keywords/>
  <dc:language>en-US</dc:language>
  <cp:lastModifiedBy>Jan Jeřábek</cp:lastModifiedBy>
  <cp:lastPrinted>2011-08-01T09:47:00Z</cp:lastPrinted>
  <dcterms:modified xsi:type="dcterms:W3CDTF">2011-09-23T10:28:00Z</dcterms:modified>
  <cp:revision>14</cp:revision>
  <dc:subject/>
  <dc:title>Název přístroje :</dc:title>
</cp:coreProperties>
</file>