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BÍDKOVÁ CEN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pro veřejnou zakázku malého rozsahu na dodávky, nezadávanou v souladu s § 18 odst. 3 postupem podle </w:t>
      </w:r>
      <w:r>
        <w:rPr>
          <w:rFonts w:cs="Calibri" w:ascii="Calibri" w:hAnsi="Calibri"/>
          <w:i/>
          <w:sz w:val="20"/>
          <w:szCs w:val="20"/>
        </w:rPr>
        <w:t>zákona</w:t>
      </w:r>
      <w:r>
        <w:rPr>
          <w:rFonts w:cs="Calibri" w:ascii="Calibri" w:hAnsi="Calibri"/>
          <w:sz w:val="20"/>
          <w:szCs w:val="20"/>
        </w:rPr>
        <w:t xml:space="preserve">, zadávanou v souladu s vnitřními předpisy zadavatele a v souladu se závaznými postupy pro zadávání zakázek z prostředků finanční podpory Operačního programu Vzdělávání pro konkurenceschopnost, pod názvem: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Dovybavení laboratoří oboru Teleinformatika“</w:t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</w:rPr>
        <w:t>Celková nabídková cena za uchazečem nabízené části zakázk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Celková nabídková cena v Kč bez DPH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Sazba (v%) a výše DPH v 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Celková nabídková cena v Kč vč. D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 toho *: </w:t>
      </w:r>
    </w:p>
    <w:tbl>
      <w:tblPr>
        <w:tblW w:w="721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2693"/>
      </w:tblGrid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Nabídková cena v Kč bez DPH za dodávky pro část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Nabídková cena v Kč bez DPH za dodávky pro část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Nabídková cena v Kč bez DPH za dodávky pro část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Nabídková cena v Kč bez DPH za dodávky pro část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Nabídková cena v Kč bez DPH za dodávky pro část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Nabídková cena v Kč bez DPH za dodávky pro část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  <w:t>* Pokud uchazeč nenabízí dodávky některé z částí, částku do příslušné kolonky neuvede a označí ji vhodným způsobem, např.: „není součástí nabídky“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highlight w:val="lightGray"/>
        </w:rPr>
      </w:pPr>
      <w:r>
        <w:rPr>
          <w:rFonts w:cs="Calibri" w:ascii="Calibri" w:hAnsi="Calibri"/>
          <w:highlight w:val="lightGray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highlight w:val="lightGray"/>
        </w:rPr>
        <w:t>V………….dne 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highlight w:val="lightGray"/>
        </w:rPr>
      </w:pPr>
      <w:r>
        <w:rPr>
          <w:rFonts w:cs="Calibri" w:ascii="Calibri" w:hAnsi="Calibri"/>
          <w:highlight w:val="lightGray"/>
        </w:rPr>
        <w:t>…………………………………</w:t>
      </w:r>
      <w:r>
        <w:rPr>
          <w:rFonts w:cs="Calibri" w:ascii="Calibri" w:hAnsi="Calibri"/>
          <w:highlight w:val="lightGray"/>
        </w:rPr>
        <w:t>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0845" cy="13430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490845" cy="134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tabs>
        <w:tab w:val="clear" w:pos="708"/>
        <w:tab w:val="left" w:pos="284" w:leader="none"/>
      </w:tabs>
      <w:spacing w:lineRule="atLeast" w:line="240"/>
      <w:ind w:left="284" w:right="46" w:hanging="284"/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4:31:00Z</dcterms:created>
  <dc:creator>pribylova</dc:creator>
  <dc:description/>
  <cp:keywords/>
  <dc:language>en-US</dc:language>
  <cp:lastModifiedBy>Jan Jeřábek</cp:lastModifiedBy>
  <cp:lastPrinted>2010-09-22T14:52:00Z</cp:lastPrinted>
  <dcterms:modified xsi:type="dcterms:W3CDTF">2011-09-22T07:02:00Z</dcterms:modified>
  <cp:revision>10</cp:revision>
  <dc:subject/>
  <dc:title>NABÍDKOVÁ CENA</dc:title>
</cp:coreProperties>
</file>