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tailní specifikace předmětu plnění VZ – část 6</w:t>
      </w:r>
    </w:p>
    <w:p>
      <w:pPr>
        <w:pStyle w:val="Normal"/>
        <w:spacing w:before="120" w:after="0"/>
        <w:ind w:left="2520" w:hanging="2520"/>
        <w:rPr/>
      </w:pPr>
      <w:r>
        <w:rPr/>
      </w:r>
    </w:p>
    <w:p>
      <w:pPr>
        <w:pStyle w:val="Normal"/>
        <w:spacing w:before="120" w:after="0"/>
        <w:ind w:left="2520" w:hanging="2520"/>
        <w:rPr/>
      </w:pPr>
      <w:r>
        <w:rPr/>
        <w:t>Název skupiny zařízení:</w:t>
        <w:tab/>
        <w:t>Dovybavení laboratoře akustických signálů II</w:t>
      </w:r>
    </w:p>
    <w:p>
      <w:pPr>
        <w:pStyle w:val="Normal"/>
        <w:spacing w:before="60" w:after="0"/>
        <w:ind w:left="4536" w:hanging="4536"/>
        <w:rPr/>
      </w:pPr>
      <w:r>
        <w:rPr/>
      </w:r>
    </w:p>
    <w:p>
      <w:pPr>
        <w:pStyle w:val="Normal"/>
        <w:spacing w:before="120" w:after="0"/>
        <w:ind w:left="4536" w:hanging="4536"/>
        <w:rPr/>
      </w:pPr>
      <w:r>
        <w:rPr/>
        <w:t>Předpokládaná hodnota dodávky bez DPH:</w:t>
        <w:tab/>
        <w:t>49 000 Kč</w:t>
      </w:r>
    </w:p>
    <w:p>
      <w:pPr>
        <w:pStyle w:val="Normal"/>
        <w:spacing w:before="360" w:after="0"/>
        <w:rPr/>
      </w:pPr>
      <w:r>
        <w:rPr/>
        <w:t>Technický popis:</w:t>
      </w:r>
    </w:p>
    <w:p>
      <w:pPr>
        <w:pStyle w:val="Normal"/>
        <w:spacing w:before="120" w:after="0"/>
        <w:rPr/>
      </w:pPr>
      <w:r>
        <w:rPr/>
        <w:t>Ruční zvukoměr a ruční generátor zvukových signálů. Podrobná specifikace jednotlivých položek je uvedena dále.</w:t>
      </w:r>
    </w:p>
    <w:p>
      <w:pPr>
        <w:pStyle w:val="Normal"/>
        <w:spacing w:before="120" w:after="0"/>
        <w:rPr/>
      </w:pPr>
      <w:r>
        <w:rPr/>
        <w:t>Technické specifikace:</w:t>
      </w:r>
    </w:p>
    <w:p>
      <w:pPr>
        <w:pStyle w:val="Normal"/>
        <w:spacing w:before="120" w:after="0"/>
        <w:jc w:val="both"/>
        <w:rPr/>
      </w:pPr>
      <w:r>
        <w:rPr/>
        <w:t>Níže uvedené vlastnosti jsou definované jako minimální a je uvedeno, kterým směrem či v jakém intervalu se může parametr pohybovat, aby byl považován za splněný. Pro přehledné srovnávání nabídek musí být nabízená zařízení a jejich technické specifikace řazeny a číslovány ve stejném pořadí tak, jako jsou uvedeny ve výběrovém řízení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1 ks Ruční zvukoměr </w:t>
      </w:r>
      <w:r>
        <w:rPr>
          <w:rFonts w:cs="Arial"/>
          <w:b/>
        </w:rPr>
        <w:t>(pol. č. 1)</w:t>
      </w:r>
    </w:p>
    <w:p>
      <w:pPr>
        <w:pStyle w:val="Normal"/>
        <w:spacing w:before="120" w:after="0"/>
        <w:rPr/>
      </w:pPr>
      <w:r>
        <w:rPr>
          <w:i/>
        </w:rPr>
        <w:t>s následujícími technickými parametry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 xml:space="preserve">Symetrický XLR vstup s impedancí </w:t>
      </w:r>
      <w:r>
        <w:rPr>
          <w:lang w:val="en-US"/>
        </w:rPr>
        <w:t xml:space="preserve">&gt;= </w:t>
      </w:r>
      <w:r>
        <w:rPr/>
        <w:t>40 kΩ, nesymetrický RCA vstup s impedancí &gt;= 20 kΩ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estavěný kondenzátorový mikrofon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Monitorový výstup na sluchátka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USB připojení k počítači pro dálkové nastavení přístroje a management souborů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Napájení z baterií a síťového adaptéru nebo po USB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Logování naměřených dat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Grafický displej s podsvícením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Měření hladiny akustického tlaku: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Leq, krátkodobá Leq, Lmin, Lmax podle IEC 61672, DIN15905-5, SLV 2007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časovač pro opakovaná měření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Kmitočtové váhování: váhový filtr A, C, X-Curve-1, RLB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časové váhování: rychlé a pomalé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kmitočtové rozlišení: 1/3 oktávové, oktávové, širokopásmové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kmitočtový rozsah min 10 Hz až 20 kHz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pásmové filtry splňující IEC 61260 třída 0, ANSI S1.11-2004 třída 0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FFT analýza: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kmitočtový rozsah min 20 Hz až 20 kHz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nejvyšší rozlišení kmitočtu ≤ 1 Hz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Měření doby dozvuku RT60: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oktávová pásma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měření Schroederovou metodou podle ISO3382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podporované testovací signály: impulsní zdroj nebo přerušovaný růžový šum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Dopravní zpoždění mezi elektrickou referencí a akustickým signálem: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rozlišení ≤ 0,1 s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rozsah až min. 1 s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testovací signál generovaný z CD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Polarita reproduktorů a linkových signálů: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měření až do min. 10 dB poměru signálu k šumu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testovací signál generovaný z CD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Audio analýza: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filtry: váhový filtr A, C, horní propust 400 Hz a 19 kHz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 xml:space="preserve">měření RMS: v jednotkách  dBu, dBV, VRMS, přesnost </w:t>
      </w:r>
      <w:r>
        <w:rPr>
          <w:lang w:val="en-US"/>
        </w:rPr>
        <w:t xml:space="preserve">&lt; </w:t>
      </w:r>
      <w:r>
        <w:rPr/>
        <w:t>± 0,5 % na 1 kHz, zvlnění kmitočtové charakteristiky max. ± 0.1 dB v pásmu 20 Hz až 20 kHz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měření kmitočtu: rozsah 10 Hz až 20 kHz, přesnost &lt; ± 0,1 %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měření THD</w:t>
      </w:r>
      <w:r>
        <w:rPr>
          <w:lang w:val="en-US"/>
        </w:rPr>
        <w:t>+N</w:t>
      </w:r>
      <w:r>
        <w:rPr/>
        <w:t>: šířka pásma 10 Hz až 20 kHz, zbytkové THD+N &lt; -74 dB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Měřicí mikrofon: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všesměrový polarizovaný kondenzátorový mikrofon do volného pole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kmitočtový rozsah a zvlnění kmitočtové charakteristiky: třída 2 podle IEC61672-1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Součástí dodávky bude certifikát o kalibraci přístroje a pouzdro.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1 ks Ruční generátor zvukových signálů </w:t>
      </w:r>
      <w:r>
        <w:rPr>
          <w:rFonts w:cs="Arial"/>
          <w:b/>
        </w:rPr>
        <w:t>(pol. č. 2)</w:t>
      </w:r>
    </w:p>
    <w:p>
      <w:pPr>
        <w:pStyle w:val="Normal"/>
        <w:spacing w:before="120" w:after="0"/>
        <w:rPr/>
      </w:pPr>
      <w:r>
        <w:rPr>
          <w:i/>
        </w:rPr>
        <w:t>s následujícími technickými parametry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Napájení z baterií a síťového zdroje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USB připojení k počítači, software pro dálkové ovládání přístroje a management souborů, možnost update firmware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ožnost importu libovolných průběhů signálu ze zvukových souborů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Interní paměť FLASH pro ukládání konfigurací a zvukových souborů min. 512 MByte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ýstup symetrický XLR, nesymetrický RCA, odolný vůči fantomovému napájení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růběhy generovaného signálu: sinusový, signál pro test polarity, signál pro test zpoždění, bílý šum (crest faktor cca 3), růžový šum (crest faktor cca 4,5), libovolný importovaný zvukový soubor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Kmitočtový rozsah 10 Hz až 20 kHz (± 0,2 dB)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řesnost nastavení kmitočtu 0,01%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Nastavení výstupní úrovně signálu v dBu, dBV, V, dBFS a %, krok 0,1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Rozsah výstupní úrovně signálu - 80 dBu až min. + 8 dBu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THD+N v pásmu 22 Hz až 22 kHz při maximálním výstupním napětí typicky -96 dB (0.0016 %)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ýstupní impedance 12,5 Ω (symetricky)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Generování krokově přelaďovaného signálu: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rozsah přelaďování volně volitelný v pásmu 10 Hz až 20 kHz,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krok 1, 1/3, 1/6, 1/12 oktávy,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rychlost přelaďování od 0,5 do min. 5 sekund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Generování spojitě přelaďovaného signálu: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rozsah přelaďování volně volitelný v pásmu 10 Hz až 20 kHz,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lineární a logaritmické přelaďování,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rychlost přelaďování od 1 do min. 99 sekund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ěření absolutní hodnoty impedance: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rozsah měření 4 Ω až 50 kΩ symetricky, 2 Ω - 25 k Ω nesymetricky,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kmitočtový rozsah měření 30 Hz až 10 kHz,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úroveň měřicího signálu -20 až +18 dBu,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přesnost měření ≤ ± 10% nebo ≤ ± 2 Ω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ýpočet výkonu: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referenční napětí 25 V, 35 V, 50 V, 70,7 V, 100 V, 140 V, 200 V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ěření fantomového napájení: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rozsah měření 0 – min 50 V,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přesnost měření ≤ ± 3% nebo ≤ ± 0.5 V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odsvícený displej, funkce automatického vypnutí při nečinnosti (napájení z baterií)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oučástí dodávky bude certifikát o kalibraci přístroje, síťový adapter a pouzdro.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>
          <w:szCs w:val="36"/>
        </w:rPr>
      </w:pPr>
      <w:r>
        <w:rPr>
          <w:szCs w:val="36"/>
        </w:rPr>
        <w:t>Nabídka musí obsahovat jednoznačné stanovisko postupně ke všem výše uvedeným bodům technické specifikace poptávaných zařízení a to ve stejném pořadí. Ze stanoviska musí jednoznačně vyplývat, zda nabízené zařízení splňuje, eventuelně překračuje požadované parametry, popř. jakým způsobem zabezpečuje nabízené zařízení požadované funkce.</w:t>
      </w:r>
    </w:p>
    <w:p>
      <w:pPr>
        <w:pStyle w:val="Normal"/>
        <w:spacing w:before="120" w:after="120"/>
        <w:jc w:val="both"/>
        <w:rPr>
          <w:szCs w:val="36"/>
        </w:rPr>
      </w:pPr>
      <w:r>
        <w:rPr>
          <w:szCs w:val="36"/>
        </w:rPr>
        <w:t>Po stanovisku k minimálním technickým požadavkům mohou být ke každému zařízení uvedeny další důležité parametry, příp. popis rozšiřujících částí a příslušenství nabízeného za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18"/>
              <w:szCs w:val="20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889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43:00Z</dcterms:created>
  <dc:creator>uzivatel</dc:creator>
  <dc:description/>
  <cp:keywords/>
  <dc:language>en-US</dc:language>
  <cp:lastModifiedBy>Jan Jeřábek</cp:lastModifiedBy>
  <dcterms:modified xsi:type="dcterms:W3CDTF">2011-09-23T11:05:00Z</dcterms:modified>
  <cp:revision>15</cp:revision>
  <dc:subject/>
  <dc:title>Název přístroje :</dc:title>
</cp:coreProperties>
</file>