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91160</wp:posOffset>
                </wp:positionV>
                <wp:extent cx="8891270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nnex 1  Small scope call appeal „Forensic genetics software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ender docu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0.6pt;mso-wrap-distance-left:0pt;mso-wrap-distance-right:7.05pt;mso-wrap-distance-top:0pt;mso-wrap-distance-bottom:0pt;margin-top:30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nnex 1  Small scope call appeal „Forensic genetics software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ender docum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4"/>
        <w:gridCol w:w="8208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ic information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m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tional scheme learning for competitiveness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ct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ducation in forensic genetics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ation number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.1.07/2.3.00/09.0080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der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livery of forensic genetics software 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ject of order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livery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issue: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10.20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82955</wp:posOffset>
                </wp:positionH>
                <wp:positionV relativeFrom="paragraph">
                  <wp:posOffset>2511425</wp:posOffset>
                </wp:positionV>
                <wp:extent cx="371665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2" w:leader="none"/>
                              </w:tabs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2.65pt;mso-wrap-distance-left:7.05pt;mso-wrap-distance-right:7.05pt;mso-wrap-distance-top:0pt;mso-wrap-distance-bottom:0pt;margin-top:197.75pt;mso-position-vertical-relative:text;margin-left:6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852" w:leader="none"/>
                        </w:tabs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4"/>
        <w:gridCol w:w="8208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ing authorit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eskoslovenská společnost pro forenzní genetiku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něvotínská 24, 779 00 Olomouc, the Czech Republic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033724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Č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27033724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gitimate person for contracting authorit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oc. Mgr. Jiří Drábek, Ph. D., předseda ČSSFG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20 776 150 344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iri_drabek@seznam.cz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 person  for contracting authorit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c.Martina Novotná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20 739 249 010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martinanovotna.up@seznam.cz</w:t>
              </w:r>
            </w:hyperlink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7B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91160</wp:posOffset>
                </wp:positionV>
                <wp:extent cx="8891270" cy="321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25.3pt;mso-wrap-distance-left:0pt;mso-wrap-distance-right:7.05pt;mso-wrap-distance-top:0pt;mso-wrap-distance-bottom:0pt;margin-top:30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9320"/>
      </w:tblGrid>
      <w:tr>
        <w:trPr>
          <w:trHeight w:val="330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quirements to bid</w:t>
            </w:r>
          </w:p>
        </w:tc>
        <w:tc>
          <w:tcPr>
            <w:tcW w:w="9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tware 1 - expert system</w:t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ftware for analysis of outputs from DNA profiling by fragment analysis performed on genetic analyzer (sequencer) with the following functions: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AB sequencer formats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ze and Allele calling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interpretation of peaks using external and internal validation data; possibility to adjust rules of peak interpretation (rules for artefacts i.e. stutter, dyblob, contamination specific for separate loci) without need to know programming language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 of markers (commercial nad home-made) and database of population frequencies (Caucasian and others)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tative assessment of single source results, sorting of results according to their quality, distinguishing results that require visual intepretation by expert  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ing of DNA profiles, controls for duplicates, searchable database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y to use password protected mode for database entry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put format for CODIS entry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llowing the recommendations of International Society for Forensic Genetics regarding interpretations (see Gjertson et al. FSI:G 1007, 223-231)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licence to be installed at least to three computers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by webbased tutorial or on site plus 6 months support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years of free software update.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piece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 000 CZK/ pie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4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9320"/>
      </w:tblGrid>
      <w:tr>
        <w:trPr>
          <w:trHeight w:val="315" w:hRule="atLeast"/>
        </w:trPr>
        <w:tc>
          <w:tcPr>
            <w:tcW w:w="5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tware 2: analysis of forensic samples (mixtures, suboptimal DNA quality/quantity, and kinship)</w:t>
            </w:r>
          </w:p>
        </w:tc>
        <w:tc>
          <w:tcPr>
            <w:tcW w:w="9320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ftware for analysis of DNA profiles from traces and for comparative samples with the following functions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B20"/>
            <w:r>
              <w:rPr>
                <w:rFonts w:cs="Arial" w:ascii="Arial" w:hAnsi="Arial"/>
                <w:sz w:val="20"/>
                <w:szCs w:val="20"/>
              </w:rPr>
              <w:t>Compatibility with output formats from AB genetic analyzers</w:t>
            </w:r>
            <w:bookmarkEnd w:id="0"/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alysis of samples with increased level of stochastic events (degraded samples, LCN, LTDNA)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ze and Allele calling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 of markers (commercial nad home-made) and database of population frequencies (Caucasian and others)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son of DNA profiles of potential contributor to mixed DNA profile, mixture simulator</w:t>
            </w:r>
          </w:p>
        </w:tc>
      </w:tr>
      <w:tr>
        <w:trPr>
          <w:trHeight w:val="780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y to input kinship hypotheses by pedigree drawing or other means, possibility to calculate likelihood ratio (with provided algebraic formula) for paternity or kinship in pedigrees over 4 generations, including the possibility of mutation, subpopulation, and null allele.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lihood ratio calculation for kinship using autosomal markers.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lihood ratio calculation for kinship using linked markers (X chromosome)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lihood ratio calculation for mixture uo to three persons (with or without comparative sample) using validation data, peak height and/or peak area.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ion of mixture proportions.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ing the recommendations of International Society for Forensic Genetics regarding interpretations (i.e.: International Society for Forensic Genetics, Gill 2006) for mixture intepretation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licence to be installed at least to three computers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by webbased tutorial or on site plus 6 months support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years of free software update.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piece</w:t>
            </w:r>
          </w:p>
        </w:tc>
      </w:tr>
      <w:tr>
        <w:trPr>
          <w:trHeight w:val="330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 000 CZK/pie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4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9320"/>
      </w:tblGrid>
      <w:tr>
        <w:trPr>
          <w:trHeight w:val="585" w:hRule="atLeast"/>
        </w:trPr>
        <w:tc>
          <w:tcPr>
            <w:tcW w:w="5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tware 3: organization of external quality assessment scheme</w:t>
            </w:r>
          </w:p>
        </w:tc>
        <w:tc>
          <w:tcPr>
            <w:tcW w:w="9320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ftware for running interlaboratory comparison of results of forensic genetics testing with the following functions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using web interface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ministration of login for annual interlaboratory control; control of process steps (log, identification, address, type of laboratory, name of controlling scheme, sample sent to laboratory, sample received well, sample received compromised (the resending), result sent in time/sent after deadline, result with requisites, evaluation of result, evaluation of result cnfirmed, evaluation result and certificate sent, evaluation and certificate received without comments)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log, archiving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sibility to rune several types of tests simultaneously (i.e.: forensic compulsory, forensic oprtional, kinship compulsory, kinship optional)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participants possibility to save unfinished data, to print to pdf, to check before submitting to reference laboratory.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y to set threshold for evaluation of person (or laboratory), statistics of success/failure for round, automated generation of report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e login for participants, process view for organizers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orporation to web pages www.4N6gen.org or www.cssfg.org </w:t>
            </w:r>
          </w:p>
        </w:tc>
      </w:tr>
      <w:tr>
        <w:trPr>
          <w:trHeight w:val="780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dback from participants in the form of online questionnaire with open questions, halfopen questions, multichoice questions, filtering questions, scaled questions and following statistical evaluation.</w:t>
            </w:r>
          </w:p>
        </w:tc>
      </w:tr>
      <w:tr>
        <w:trPr>
          <w:trHeight w:val="52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y to upload the raw data in AB format or in MS Excel format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aneous log of up to 20 users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ity to upload electrophoreograms in pdf format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sibility to export results to MS Excel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by webbased tutorial or on site plus 6 months support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on and upgrade for 2 years. After two years transfer of administration to ČSSFG.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piece</w:t>
            </w:r>
          </w:p>
        </w:tc>
      </w:tr>
      <w:tr>
        <w:trPr>
          <w:trHeight w:val="330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 000 CZK/piece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93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 000 CZ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um is pr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2"/>
        <w:szCs w:val="22"/>
        <w:lang w:val="en-US" w:eastAsia="en-US"/>
      </w:rPr>
    </w:pPr>
    <w:r>
      <w:rPr>
        <w:rFonts w:cs="Arial" w:ascii="Arial Narrow" w:hAnsi="Arial Narrow"/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054735</wp:posOffset>
          </wp:positionH>
          <wp:positionV relativeFrom="paragraph">
            <wp:posOffset>-488315</wp:posOffset>
          </wp:positionV>
          <wp:extent cx="6118860" cy="152971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529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Gi">
    <w:name w:val="gi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novotna.up@seznam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8:00Z</dcterms:created>
  <dc:creator>PrF UP Olomouc</dc:creator>
  <dc:description/>
  <cp:keywords/>
  <dc:language>en-US</dc:language>
  <cp:lastModifiedBy>novotnam</cp:lastModifiedBy>
  <cp:lastPrinted>2009-08-20T08:59:00Z</cp:lastPrinted>
  <dcterms:modified xsi:type="dcterms:W3CDTF">2011-10-05T14:21:00Z</dcterms:modified>
  <cp:revision>8</cp:revision>
  <dc:subject/>
  <dc:title>Název projektu</dc:title>
</cp:coreProperties>
</file>