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dentifikace klíčové osoby</w:t>
      </w:r>
    </w:p>
    <w:tbl>
      <w:tblPr>
        <w:tblW w:w="96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36"/>
      </w:tblGrid>
      <w:tr>
        <w:trPr>
          <w:trHeight w:val="33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říjmení</w:t>
            </w:r>
          </w:p>
        </w:tc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né příjmení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pokud se liší)</w:t>
            </w:r>
          </w:p>
        </w:tc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řestní jméno</w:t>
            </w:r>
          </w:p>
        </w:tc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Tituly před jménem</w:t>
            </w:r>
          </w:p>
        </w:tc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Tituly za jménem</w:t>
            </w:r>
          </w:p>
        </w:tc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pologie klíčové osoby (označte x jednu z variant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81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doucí nebo samostatně pracující výzkumný pracovník s výzkumnou praxí delší než 5 let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doucí nebo samostatně pracující výzkumný pracovník s výzkumnou praxí delší než 3 roky a kratší než 5 let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ýzkumný pracovník s praxí ve výzkumném týmu delší než 1 rok a kratší než 3 roky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ýzkumný pracovník na počátku své výzkumné kariéry, který úspěšně ukončil svá studia v roce 20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bsolvent, který úspěšně ukončil svá studia v roce 2011 před podáním návrhu projektu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ud studující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ejvyšší dosažené vzdělání (označte x jednu z variant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81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ysokoškolské vzdělání na úrovni magisterského studijního programu, popř. obdobné úrovně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vysokoškolské vzdělání na úrovni doktorského studijního programu, popř. obdobné úrovně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hraniční zkušenost klíčové osoby </w:t>
      </w:r>
      <w:r>
        <w:rPr>
          <w:rFonts w:cs="Arial" w:ascii="Arial" w:hAnsi="Arial"/>
          <w:sz w:val="24"/>
          <w:szCs w:val="24"/>
        </w:rPr>
        <w:t>(doplňte údaje vztahující se k poslednímu nejméně tříletému zahraničnímu pracovnímu nebo studijnímu pobytu na renomovaném zahraničním výzkumném pracovišti, na němž klíčová osoba pobývala před podáním návrhu projektu nebo dosud pobývá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0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ce, město, stát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pozice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or výzkumných, popř. studijních aktivit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zahájení pobytu (dd.mm.rrrr)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ukončení/předp. ukončení pobytu (dd.mm.rrrr)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ýsledky výzkumných aktivit klíčové osob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Uveďte výčet nejvýše tří nejvýznamnějších výsledků výzkumných projektů realizovaných klíčovou osobou na zahraničním pracovišti, které jsou v </w:t>
      </w:r>
      <w:r>
        <w:rPr>
          <w:rFonts w:cs="Arial" w:ascii="Arial" w:hAnsi="Arial"/>
          <w:sz w:val="24"/>
          <w:szCs w:val="24"/>
          <w:u w:val="single"/>
        </w:rPr>
        <w:t>přímé oborové návaznosti</w:t>
      </w:r>
      <w:r>
        <w:rPr>
          <w:rFonts w:cs="Arial" w:ascii="Arial" w:hAnsi="Arial"/>
          <w:sz w:val="24"/>
          <w:szCs w:val="24"/>
        </w:rPr>
        <w:t xml:space="preserve"> na předmět výzkumných aktivit projektu. (V případě publikačních výsledků uveďte úplnou citaci nebo jiným ověřitelným způsobem identifikujte výsledek, popř. uveďte odkaz na internetové stránky, kde je informace o výsledků veřejně dostupná. V případě výsledků chráněných podle zvláštních předpisů uveďte způsob, jakým lze existenci výsledku ověřit, popř. kde o něm lze získat referenc</w:t>
      </w:r>
      <w:r>
        <w:rPr/>
        <w:t>e.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epovinná položka – citační ohlasy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Uveďte nejvýše tři citační ohlasy </w:t>
      </w:r>
      <w:r>
        <w:rPr/>
        <w:t>na výsledky uvedené v bodě 5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>Nepovinná položka</w:t>
      </w:r>
      <w:r>
        <w:rPr>
          <w:rFonts w:cs="Arial" w:ascii="Arial" w:hAnsi="Arial"/>
          <w:sz w:val="24"/>
          <w:szCs w:val="24"/>
        </w:rPr>
        <w:t xml:space="preserve"> – Uveďte výčet dalších nejvýše tří nejvýznamnějších výsledků klíčové osoby </w:t>
      </w:r>
      <w:r>
        <w:rPr>
          <w:rFonts w:cs="Arial" w:ascii="Arial" w:hAnsi="Arial"/>
          <w:sz w:val="24"/>
          <w:szCs w:val="24"/>
          <w:u w:val="single"/>
        </w:rPr>
        <w:t>mimo oborovou návaznost</w:t>
      </w:r>
      <w:r>
        <w:rPr>
          <w:rFonts w:cs="Arial" w:ascii="Arial" w:hAnsi="Arial"/>
          <w:sz w:val="24"/>
          <w:szCs w:val="24"/>
        </w:rPr>
        <w:t xml:space="preserve"> na předmět výzkumných aktivit projektu. (V případě publikačních výsledků uveďte úplnou citaci nebo jiným ověřitelným způsobem identifikujte výsledek, popř. uveďte odkaz na internetové stránky, kde je informace o výsledku veřejně dostupná. V případě výsledků chráněných podle zvláštních předpisů uveďte způsob, jakým lze existenci výsledku ověřit, popř. k</w:t>
      </w:r>
      <w:r>
        <w:rPr/>
        <w:t>de o něm lze získat reference.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ovinné přílohy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K-1:</w:t>
      </w:r>
      <w:r>
        <w:rPr>
          <w:rFonts w:cs="Arial" w:ascii="Arial" w:hAnsi="Arial"/>
          <w:sz w:val="24"/>
          <w:szCs w:val="24"/>
        </w:rPr>
        <w:t xml:space="preserve"> Strukturovaný profesní životopis klíčové osoby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K-2:</w:t>
      </w:r>
      <w:r>
        <w:rPr>
          <w:rFonts w:cs="Arial" w:ascii="Arial" w:hAnsi="Arial"/>
          <w:sz w:val="24"/>
          <w:szCs w:val="24"/>
        </w:rPr>
        <w:t xml:space="preserve"> Čestné prohlášení uchazeče a klíčové osoby o sjednání pracovního poměru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K-3:</w:t>
      </w:r>
      <w:r>
        <w:rPr>
          <w:rFonts w:cs="Arial" w:ascii="Arial" w:hAnsi="Arial"/>
          <w:sz w:val="24"/>
          <w:szCs w:val="24"/>
        </w:rPr>
        <w:t xml:space="preserve"> Kopie pracovní smlouvy nebo obdobně průkazného a úředně uznávaného dokumentu dokládající dlouhodobý (nejméně tříletý) zahraniční pracovní nebo studijní pobyt klíčové osoby na renomovaném zahraničním výzkumném pracovišti nebo kopie dokladu o absolvovaném studiu v zahraniční nebo jiný obdobný doklad potvrzený zahraničním výzkumným pracovištěm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>Příloha K-4:</w:t>
      </w:r>
      <w:r>
        <w:rPr>
          <w:rFonts w:cs="Arial" w:ascii="Arial" w:hAnsi="Arial"/>
          <w:sz w:val="24"/>
          <w:szCs w:val="24"/>
        </w:rPr>
        <w:t xml:space="preserve"> Kopie dokladu o úspěšně ukončeném vysokoškolském studiu alespoň na úrovni magisterského studijního programu (popř. obdobné úrovně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id="3"/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Nepovinné přílohy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říloha K-5: </w:t>
      </w:r>
      <w:r>
        <w:rPr>
          <w:rFonts w:cs="Arial" w:ascii="Arial" w:hAnsi="Arial"/>
          <w:sz w:val="24"/>
          <w:szCs w:val="24"/>
        </w:rPr>
        <w:t>Referenční dopis specifikující odborné kvality klíčové osoby a dosažené výsledky v oblasti VaVaI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</w:tabs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)</w:t>
        <w:tab/>
        <w:t>§ 89 a 60 Zákona č. 111/1998 Sb., o vysokých školách a o změně a doplnění dalších zákonů (zákon o vysokých školách), ve znění pozdějších předpisů.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)</w:t>
        <w:tab/>
        <w:t>§ 89 a 60 Zákona č. 111/1998 Sb., o vysokých školách a o změně a doplnění dalších zákonů (zákon o vysokých školách)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639" w:leader="none"/>
      </w:tabs>
      <w:spacing w:lineRule="auto" w:line="240" w:before="0" w:after="0"/>
      <w:rPr/>
    </w:pPr>
    <w:r>
      <w:rPr>
        <w:b/>
        <w:sz w:val="32"/>
        <w:szCs w:val="32"/>
      </w:rPr>
      <w:t>Formulář K – Klíčová osoba projektu</w:t>
      <w:tab/>
      <w:tab/>
      <w:t>LK</w:t>
    </w:r>
    <w:r>
      <w:rPr/>
      <w:t>11 .. .. ..</w:t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6945"/>
    </w:tblGrid>
    <w:tr>
      <w:trPr>
        <w:tblHeader w:val="true"/>
        <w:trHeight w:val="284" w:hRule="exact"/>
        <w:cantSplit w:val="true"/>
      </w:trPr>
      <w:tc>
        <w:tcPr>
          <w:tcW w:w="269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akronym názvu projektu:</w:t>
          </w:r>
        </w:p>
      </w:tc>
      <w:tc>
        <w:tcPr>
          <w:tcW w:w="694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05:00Z</dcterms:created>
  <dc:creator>Hakenová</dc:creator>
  <dc:description/>
  <cp:keywords/>
  <dc:language>en-US</dc:language>
  <cp:lastModifiedBy>nejedlaj</cp:lastModifiedBy>
  <cp:lastPrinted>2011-09-13T16:00:00Z</cp:lastPrinted>
  <dcterms:modified xsi:type="dcterms:W3CDTF">2011-09-13T17:10:00Z</dcterms:modified>
  <cp:revision>9</cp:revision>
  <dc:subject/>
  <dc:title/>
</cp:coreProperties>
</file>