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plňující informace k zakáz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10. 201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ěno MŠMT v případě IP, v případě GP ZS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11/46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3.00/20.009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voj výzkumného týmu BIO-OPT-XUV na FBMI ČVU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boratorní UV-VIS-NIR spektrometr s příslušenství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řejná zakázka na dodávky - zakázka malého rozsahu</w:t>
            </w:r>
          </w:p>
          <w:p>
            <w:pPr>
              <w:pStyle w:val="Normal"/>
              <w:jc w:val="both"/>
              <w:rPr/>
            </w:pPr>
            <w:r>
              <w:rPr/>
              <w:t>Předmět zakázky:</w:t>
            </w:r>
          </w:p>
          <w:p>
            <w:pPr>
              <w:pStyle w:val="Normal"/>
              <w:jc w:val="both"/>
              <w:rPr/>
            </w:pPr>
            <w:r>
              <w:rPr/>
              <w:t>Laboratorní UV-VIS-NIR spektrometr s příslušenství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 9. 20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eské vysoké učení technické v Praze</w:t>
            </w:r>
          </w:p>
          <w:p>
            <w:pPr>
              <w:pStyle w:val="Normal"/>
              <w:jc w:val="both"/>
              <w:rPr/>
            </w:pPr>
            <w:r>
              <w:rPr/>
              <w:t>Fakulta biomedicínského inženýrstv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m. Sítná 3105, 272 01 Klad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4077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"/>
              </w:rPr>
              <w:t>CZ684077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Dalibor Pánek, Ph.D.</w:t>
            </w:r>
          </w:p>
          <w:p>
            <w:pPr>
              <w:pStyle w:val="Normal"/>
              <w:jc w:val="both"/>
              <w:rPr/>
            </w:pPr>
            <w:r>
              <w:rPr/>
              <w:t>+420 224 359 898</w:t>
            </w:r>
          </w:p>
          <w:p>
            <w:pPr>
              <w:pStyle w:val="Normal"/>
              <w:jc w:val="both"/>
              <w:rPr/>
            </w:pPr>
            <w:r>
              <w:rPr/>
              <w:t>+420 224 359 945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dalibor.panek@fbmi.cvut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g. Roman Potůček</w:t>
            </w:r>
          </w:p>
          <w:p>
            <w:pPr>
              <w:pStyle w:val="Normal"/>
              <w:jc w:val="both"/>
              <w:rPr/>
            </w:pPr>
            <w:r>
              <w:rPr/>
              <w:t>+420 224 359 958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</w:rPr>
                <w:t>potucek@fbmi.cvut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čátek lhůty pro podání nabídek: 26. 9. 2011</w:t>
            </w:r>
          </w:p>
          <w:p>
            <w:pPr>
              <w:pStyle w:val="Normal"/>
              <w:jc w:val="both"/>
              <w:rPr/>
            </w:pPr>
            <w:r>
              <w:rPr/>
              <w:t>Konec lhůty pro podání nabídek: 31. 10. 2011 v 12:00 ho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zy a odpovědi (doplňující informace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ázka č.1)</w:t>
            </w:r>
          </w:p>
          <w:p>
            <w:pPr>
              <w:pStyle w:val="Normal"/>
              <w:rPr/>
            </w:pPr>
            <w:r>
              <w:rPr/>
              <w:t>V zadávací dokumentaci uvádíte spojení spektrometru s externí vakuovou komorou pomocí optických kabelu, které jsou zakončeny SMA 905. Není mi zcela jasný bod h) připojení k přírubě ISO-K, DN 100 a následně 37-pin D-sub konekce. Tím je myšleno další ovládání uvnitř vakuove komory a ev. jine spojeni s SMA905 - elektrické ovládání, další detektor – nebo jen alternativa k SMA905 a možnost spojení s komorou přes přírubu, aby těsnil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pověď k otázce č.1)</w:t>
            </w:r>
          </w:p>
          <w:p>
            <w:pPr>
              <w:pStyle w:val="Normal"/>
              <w:rPr/>
            </w:pPr>
            <w:r>
              <w:rPr/>
              <w:t>K navázání spektrometru do vakuové komory potřebujeme minimálně 2 optické průchodky - jednu pro navedení světla dovnitř vakua a druhou ven. V případě, že by bylo nutné pro pokrytí požadovaného rozsahu vlnových délek (250 - 2000 nm) použít dva typy optické průchodky, pak jsou to dohromady 4 průchodky. Optické průchodky mají být realizovány tak, aby na ně šly připojit multimódové optické kabely zakončené standardním SMA905 konektorem. Dále potřebujeme, aby na stejné přírubě byl umístěn 37-pinový</w:t>
            </w:r>
          </w:p>
          <w:p>
            <w:pPr>
              <w:pStyle w:val="Normal"/>
              <w:rPr/>
            </w:pPr>
            <w:r>
              <w:rPr/>
              <w:t>D-sub konektor pro ovládaní posuvu, dalších detektorů umístěných ve vakuu, apod. Pro upřesněni, konektory SMA905 které požadujeme v zadávací dokumentaci, mají být optické konektory, nikoli elektrick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to průchodka pro optické a elektrické signály lze realizovat například úpravou vakuové záslepky na přírubu ISO-K, DN 100, s využitím komerčně dostupných komponent jako jsou například VFT-600-SR (Ocean Optics) a 37M/FG.0 (XAVAC). Návrh průchodky, který je uveden v zadávací dokumentaci je pouze orientační, včetně použitých komponent a jejich rozmístěn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Kladně dne 10. 10. 2011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  <w:tab/>
        <w:tab/>
        <w:tab/>
        <w:tab/>
        <w:tab/>
        <w:tab/>
        <w:t>_______________________________</w:t>
      </w:r>
    </w:p>
    <w:p>
      <w:pPr>
        <w:pStyle w:val="Normal"/>
        <w:spacing w:before="0" w:after="120"/>
        <w:ind w:left="3538" w:firstLine="709"/>
        <w:jc w:val="both"/>
        <w:rPr/>
      </w:pPr>
      <w:r>
        <w:rPr/>
        <w:t xml:space="preserve">                </w:t>
      </w:r>
      <w:r>
        <w:rPr/>
        <w:t>doc. MUDr. Jozef Rosina, Ph.D.</w:t>
      </w:r>
    </w:p>
    <w:p>
      <w:pPr>
        <w:pStyle w:val="Normal"/>
        <w:ind w:left="4956" w:firstLine="708"/>
        <w:jc w:val="both"/>
        <w:rPr/>
      </w:pPr>
      <w:r>
        <w:rPr/>
        <w:t xml:space="preserve">            </w:t>
      </w:r>
      <w:r>
        <w:rPr/>
        <w:t>děkan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dalibor.panek@fbmi.cvut.cz" TargetMode="External"/><Relationship Id="rId4" Type="http://schemas.openxmlformats.org/officeDocument/2006/relationships/hyperlink" Target="mailto:potucek@fbmi.cvut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58:00Z</dcterms:created>
  <dc:creator>klimovae</dc:creator>
  <dc:description/>
  <cp:keywords/>
  <dc:language>en-US</dc:language>
  <cp:lastModifiedBy>Roman Potucek</cp:lastModifiedBy>
  <cp:lastPrinted>2011-09-19T13:21:00Z</cp:lastPrinted>
  <dcterms:modified xsi:type="dcterms:W3CDTF">2011-10-10T08:53:00Z</dcterms:modified>
  <cp:revision>5</cp:revision>
  <dc:subject/>
  <dc:title/>
</cp:coreProperties>
</file>