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říloha č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rozpočtů jednotlivých projektů v %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449"/>
      </w:tblGrid>
      <w:tr>
        <w:trPr>
          <w:trHeight w:val="748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rStyle w:val="Datalabel"/>
                <w:b/>
              </w:rPr>
              <w:t>Restaurátoři pro evropskou praxi - Inovace bakalářského studijního programu Fakulty restaurování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Zkrácený název projektu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RPEP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Registrační číslo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Z.1.07/2.2.00/07.014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Operační program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OP Vzdělávání pro konkurenceschopnost, oblast podpory 2.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oskytovatel dotace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elková výše rozpočtu projektu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18 101 786,63 Kč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řešitele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18 101 786,63 Kč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partnera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0 Kč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Struktura rozpočtu projektu: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osobní náklady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69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cestovné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6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zařízení a vybavení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16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režijní náklady (místní kancelář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3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služby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3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přímá podpora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0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náklady vyplývající ze smlouvy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62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/>
              <w:t>3 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jemce dotace je povinen řídit se při realizaci projektu:</w:t>
            </w:r>
            <w:r>
              <w:rPr>
                <w:rFonts w:cs="Arial" w:ascii="Arial" w:hAnsi="Arial"/>
                <w:color w:val="363635"/>
                <w:sz w:val="20"/>
                <w:szCs w:val="20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73" w:hanging="284"/>
              <w:rPr/>
            </w:pPr>
            <w:r>
              <w:rPr/>
              <w:t>Příručkou pro příjemce finanční podpory z Operačního programu Vzdělávání pro konkurenceschopnost – verze 2 ze dne 15. dubna 2009 – v projektu používána od 1. 5. 2009 do 28. 2. 2011</w:t>
            </w:r>
          </w:p>
          <w:p>
            <w:pPr>
              <w:pStyle w:val="Normal"/>
              <w:ind w:left="8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73" w:hanging="284"/>
              <w:rPr/>
            </w:pPr>
            <w:r>
              <w:rPr/>
              <w:t>Příručkou pro příjemce finanční podpory z Operačního programu Vzdělávání pro konkurenceschopnost – verze 4, platná od 30. června 2010 a účinná od 1. srpna 2010 – v projektu používána od 1. 3. 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zahájení realizace projektu: </w:t>
        <w:tab/>
        <w:t>1. 6. 2009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ukončení realizace projektu:  </w:t>
        <w:tab/>
        <w:t>31. 5. 201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provedení auditu projektu (nejpozději do): </w:t>
        <w:tab/>
        <w:t>8. 7. 2012</w:t>
      </w:r>
      <w:r>
        <w:br w:type="page"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16"/>
      </w:tblGrid>
      <w:tr>
        <w:trPr>
          <w:trHeight w:val="74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Implementace moderních řídících postupů s akcentem na řízení kvality a rozvoj procesního řízení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Zkrácený název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Řízení procesů a kvality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Registrační číslo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1.07/2.2.00/07.0107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Operační program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pro konkurenceschopnost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oskytovatel dotac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školství, mládeže a tělovýchovy ČR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elková výše rozpočtu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93 522,01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řešitel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7 711 234,01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partnera - Vysoká škola báňská - Technická univerzita Ostrava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882 288,00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Struktura rozpočtu projektu (dle schváleného rozpočtu projektu v projektové žádosti nebo podstatné změny)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osobní náklad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63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cestovné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1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zařízení a vybavení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6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režijní náklady (místní kancelář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služb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2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přímá podpor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náklady vyplývající ze smlouv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82" w:leader="none"/>
              </w:tabs>
              <w:rPr/>
            </w:pPr>
            <w:r>
              <w:rPr/>
              <w:t>4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jemce dotace je povinen řídit se při realizaci projektu:</w:t>
            </w:r>
            <w:r>
              <w:rPr>
                <w:rFonts w:cs="Arial" w:ascii="Arial" w:hAnsi="Arial"/>
                <w:color w:val="363635"/>
                <w:sz w:val="20"/>
                <w:szCs w:val="20"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0" w:after="120"/>
              <w:ind w:left="372" w:hanging="240"/>
              <w:rPr/>
            </w:pPr>
            <w:r>
              <w:rPr/>
              <w:t>Příručkou pro příjemce finanční podpory z OP VK - verze 2 z 15.4.2009 – v projektu používána od 1.6.2009 do 30.5.201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ind w:left="372" w:hanging="240"/>
              <w:rPr/>
            </w:pPr>
            <w:r>
              <w:rPr/>
              <w:t>Příručkou pro příjemce finanční podpory z OP VK - verze 4 z 30.6.2010 – v projektu používána od 1.6.2011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</w:rPr>
        <w:t>Název partnera:</w:t>
        <w:tab/>
        <w:t>Vysoká škola báňská – Technická Univerzity Ostrava,</w:t>
      </w:r>
      <w:r>
        <w:rPr/>
        <w:t xml:space="preserve"> </w:t>
        <w:tab/>
        <w:t>Ekonomická fakulta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sídlo:                                    ul. 17. listopadu 2172/15, 708 00  Ostrava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Č:                                        61989100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rPr/>
      </w:pPr>
      <w:r>
        <w:rPr/>
        <w:t>místo provedení auditu projektu u partnera projektu: Sokolská třída 33, 701 21 Ostrav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zahájení realizace projektu: </w:t>
        <w:tab/>
        <w:t>1. 6. 2009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ukončení realizace projektu:  </w:t>
        <w:tab/>
        <w:t>31. 5. 201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provedení auditu projektu (nejpozději do): </w:t>
        <w:tab/>
        <w:t>8. 7. 2012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16"/>
      </w:tblGrid>
      <w:tr>
        <w:trPr>
          <w:trHeight w:val="74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Inovace studijního programu Historických věd Filozofické fakulty a Výtvarných umění Fakulty restaurování Univerzity Pardubic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Zkrácený název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Historie a restaurování v praxi (HRP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Registrační číslo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Z.1.07/2.2.00/07.018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Operační program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zdělávání pro konkurenceschopnost, oblast podpory 2.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oskytovatel dotac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elková výše rozpočtu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7 332 553,68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řešitel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3 069 314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Výše rozpočtu partnera - </w:t>
            </w:r>
            <w:r>
              <w:rPr>
                <w:rStyle w:val="Datalabel"/>
              </w:rPr>
              <w:t>Státní oblastní archiv v Zámrsku</w:t>
            </w:r>
            <w:r>
              <w:rPr/>
              <w:t>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2 611 494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Výše rozpočtu partnera - </w:t>
            </w:r>
            <w:r>
              <w:rPr>
                <w:rStyle w:val="Datalabel"/>
              </w:rPr>
              <w:t>Východočeské muzeum v Pardubicích</w:t>
            </w:r>
            <w:r>
              <w:rPr/>
              <w:t>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 651 745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Struktura rozpočtu projektu (dle schváleného rozpočtu projektu v projektové žádosti nebo podstatné změny)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osobní náklad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70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cestovné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zařízení a vybavení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20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režijní náklady (místní kancelář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3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služb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přímá podpor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1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náklady vyplývající ze smlouv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jemce dotace je povinen řídit se při realizaci projektu:</w:t>
            </w:r>
            <w:r>
              <w:rPr>
                <w:rFonts w:cs="Arial" w:ascii="Arial" w:hAnsi="Arial"/>
                <w:color w:val="363635"/>
                <w:sz w:val="20"/>
                <w:szCs w:val="20"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ručkou pro příjemce finanční podpory z OP Vzdělávání pro konkurenceschopnost – verze 2 z 15. 4. 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</w:rPr>
        <w:t>Název partnera I.:</w:t>
        <w:tab/>
      </w:r>
      <w:r>
        <w:rPr>
          <w:b/>
          <w:color w:val="000000"/>
        </w:rPr>
        <w:t>Východočeské muzeum Pardubice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sídlo:                                    Zámek 2, 530 02 Pardubice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Č:</w:t>
        <w:tab/>
      </w:r>
      <w:r>
        <w:rPr>
          <w:color w:val="000000"/>
        </w:rPr>
        <w:t>14450542</w:t>
      </w:r>
    </w:p>
    <w:p>
      <w:pPr>
        <w:pStyle w:val="Normal"/>
        <w:rPr/>
      </w:pPr>
      <w:r>
        <w:rPr/>
        <w:t>místo provedení auditu projektu u partnera projektu: Zámek 2, 530 02 Pardubic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</w:rPr>
        <w:t>Název partnera II.:</w:t>
        <w:tab/>
      </w:r>
      <w:r>
        <w:rPr>
          <w:b/>
          <w:color w:val="000000"/>
        </w:rPr>
        <w:t>Státní oblastní archiv v Zámrsku</w:t>
      </w:r>
    </w:p>
    <w:p>
      <w:pPr>
        <w:pStyle w:val="Normal"/>
        <w:rPr/>
      </w:pPr>
      <w:r>
        <w:rPr/>
        <w:t xml:space="preserve">sídlo:                                    Zámek 1, </w:t>
      </w:r>
      <w:r>
        <w:rPr>
          <w:color w:val="000000"/>
        </w:rPr>
        <w:t>565 43 Zámrsk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Č:</w:t>
        <w:tab/>
      </w:r>
      <w:r>
        <w:rPr>
          <w:color w:val="000000"/>
        </w:rPr>
        <w:t>70979201</w:t>
      </w:r>
    </w:p>
    <w:p>
      <w:pPr>
        <w:pStyle w:val="Normal"/>
        <w:rPr/>
      </w:pPr>
      <w:r>
        <w:rPr/>
        <w:t xml:space="preserve">místo provedení auditu projektu u partnera projektu: </w:t>
      </w:r>
      <w:r>
        <w:rPr>
          <w:color w:val="000000"/>
        </w:rPr>
        <w:t>Státní oblastní archiv v Zámrsku, Karla IV. 2, 530 02 Pardu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 případ kontroly na místě: Státní okresní archiv v Chrudimi, Filištínská 37, 537 01 Chrudi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zahájení realizace projektu: </w:t>
        <w:tab/>
        <w:t>1. 6. 2009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ukončení realizace projektu:  </w:t>
        <w:tab/>
        <w:t>31. 5. 201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provedení auditu projektu (nejpozději do): </w:t>
        <w:tab/>
        <w:t>8. 7. 2012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16"/>
      </w:tblGrid>
      <w:tr>
        <w:trPr>
          <w:trHeight w:val="74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Podpora odborného vzdělávání a rozvoje vědeckovýzkumného týmu Centra materiálového výzkumu Pardubic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Zkrácený název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TEAM CM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Registrační číslo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Z.1.07/2.3.00/09.0104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Operační program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zdělávání pro konkurenceschopnost, oblast podpory 2.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oskytovatel dotac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elková výše rozpočtu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16 593 995,44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řešitel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6 593 995,44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partnera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0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Struktura rozpočtu projektu (dle schváleného rozpočtu projektu v projektové žádosti nebo podstatné změny)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osobní náklad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66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cestovné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zařízení a vybavení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4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režijní náklady (místní kancelář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4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služb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9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přímá podpor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1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náklady vyplývající ze smlouv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  <w:tab w:val="left" w:pos="1200" w:leader="none"/>
              </w:tabs>
              <w:rPr/>
            </w:pPr>
            <w:r>
              <w:rPr/>
              <w:tab/>
              <w:t>3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jemce dotace je povinen řídit se při realizaci projektu:</w:t>
            </w:r>
            <w:r>
              <w:rPr>
                <w:rFonts w:cs="Arial" w:ascii="Arial" w:hAnsi="Arial"/>
                <w:color w:val="363635"/>
                <w:sz w:val="20"/>
                <w:szCs w:val="20"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ručkou pro příjemce finanční podpory z OP Vzdělávání pro konkurenceschopnost – verze 2 z 15. 4. 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zahájení realizace projektu: </w:t>
        <w:tab/>
        <w:t>1. 8. 2009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ukončení realizace projektu:  </w:t>
        <w:tab/>
        <w:t>31. 7. 201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provedení auditu projektu (nejpozději do): </w:t>
        <w:tab/>
        <w:t>9. 9. 2012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16"/>
      </w:tblGrid>
      <w:tr>
        <w:trPr>
          <w:trHeight w:val="74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Projekt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Inovace studijních programů "Speciální chemicko-biologické obory" na Univerzitě Pardubic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Zkrácený název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INCHEBIO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Registrační číslo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bCs/>
                <w:szCs w:val="22"/>
              </w:rPr>
              <w:t>CZ.1.07/</w:t>
            </w:r>
            <w:r>
              <w:rPr/>
              <w:t>2.2.00</w:t>
            </w:r>
            <w:r>
              <w:rPr>
                <w:bCs/>
                <w:szCs w:val="22"/>
              </w:rPr>
              <w:t>/</w:t>
            </w:r>
            <w:r>
              <w:rPr/>
              <w:t>07</w:t>
            </w:r>
            <w:r>
              <w:rPr>
                <w:bCs/>
                <w:szCs w:val="22"/>
              </w:rPr>
              <w:t>.</w:t>
            </w:r>
            <w:r>
              <w:rPr/>
              <w:t>139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Operační program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zdělávání pro konkurenceschopnost, oblast podpory 2.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oskytovatel dotac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Celková výše rozpočtu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8 822 058,77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řešitel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17 680 358,77 Kč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še rozpočtu partnera I - Pardubická krajská nemocnice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612 024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Výše rozpočtu partnera II – MeDiLa, spol. s r.o.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529 676 Kč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Doba realizace projektu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1. 6. 2009 – 3. 5. 201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Struktura rozpočtu projektu (dle schváleného rozpočtu projektu v projektové žádosti nebo podstatné změny)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osobní náklad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63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cestovné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3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zařízení a vybavení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22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režijní náklady (místní kancelář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5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služb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4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přímá podpor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0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ind w:left="492" w:hanging="240"/>
              <w:rPr/>
            </w:pPr>
            <w:r>
              <w:rPr/>
              <w:t>náklady vyplývající ze smlouv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7" w:leader="none"/>
              </w:tabs>
              <w:rPr/>
            </w:pPr>
            <w:r>
              <w:rPr/>
              <w:t>3 %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jemce dotace je povinen řídit se při realizaci projektu:</w:t>
            </w:r>
            <w:r>
              <w:rPr>
                <w:rFonts w:cs="Arial" w:ascii="Arial" w:hAnsi="Arial"/>
                <w:color w:val="363635"/>
                <w:sz w:val="20"/>
                <w:szCs w:val="20"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Příručkou pro příjemce finanční podpory z OP Vzdělávání pro konkurenceschopnost – verze 2 z 15. 4. 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</w:rPr>
        <w:t>název partnera I:              Pardubická krajská nemocnice, a.s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sídlo:                                   </w:t>
      </w:r>
      <w:r>
        <w:rPr>
          <w:rStyle w:val="Datalabel"/>
        </w:rPr>
        <w:t>Kyjevská 44, 530 03 Pardubice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Č:                                       27520536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místo provedení auditu projektu u partnera I. projektu: </w:t>
      </w:r>
      <w:r>
        <w:rPr>
          <w:rStyle w:val="Datalabel"/>
        </w:rPr>
        <w:t>Kyjevská 44, 530 03 Pardubice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</w:rPr>
        <w:t>název partnera II:             MeDiLa, spol. s r.o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sídlo:                                   Štrossova 239, 530 03 Pardubice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Č:                                       63217767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místo provedení auditu projektu u partnera I. projektu: Štrossova 239, 530 03 Pardubice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zahájení realizace projektu: </w:t>
        <w:tab/>
        <w:t>1. 6. 2009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ukončení realizace projektu:  </w:t>
        <w:tab/>
        <w:t>31. 5. 201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datum provedení auditu projektu (nejpozději do): </w:t>
        <w:tab/>
        <w:t>8. 7. 2012</w:t>
      </w:r>
    </w:p>
    <w:sectPr>
      <w:headerReference w:type="default" r:id="rId2"/>
      <w:type w:val="nextPage"/>
      <w:pgSz w:w="11906" w:h="16838"/>
      <w:pgMar w:left="1418" w:right="1418" w:gutter="0" w:header="34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lkapitola">
    <w:name w:val="hl kapitola"/>
    <w:basedOn w:val="Contents1"/>
    <w:qFormat/>
    <w:pPr>
      <w:numPr>
        <w:ilvl w:val="0"/>
        <w:numId w:val="2"/>
      </w:numPr>
      <w:tabs>
        <w:tab w:val="clear" w:pos="708"/>
        <w:tab w:val="left" w:pos="426" w:leader="none"/>
        <w:tab w:val="right" w:pos="9062" w:leader="dot"/>
      </w:tabs>
      <w:spacing w:before="120" w:after="120"/>
    </w:pPr>
    <w:rPr>
      <w:b/>
      <w:bCs/>
      <w:caps/>
    </w:rPr>
  </w:style>
  <w:style w:type="paragraph" w:styleId="Podkapitola">
    <w:name w:val="podkapitol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jc w:val="both"/>
    </w:pPr>
    <w:rPr>
      <w:b/>
    </w:rPr>
  </w:style>
  <w:style w:type="paragraph" w:styleId="Podpodkapitola">
    <w:name w:val="podpodkapitola"/>
    <w:basedOn w:val="Podkapitola"/>
    <w:qFormat/>
    <w:pPr>
      <w:numPr>
        <w:ilvl w:val="0"/>
        <w:numId w:val="2"/>
      </w:numPr>
      <w:tabs>
        <w:tab w:val="clear" w:pos="567"/>
        <w:tab w:val="left" w:pos="8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7:00Z</dcterms:created>
  <dc:creator>UPa</dc:creator>
  <dc:description/>
  <cp:keywords/>
  <dc:language>en-US</dc:language>
  <cp:lastModifiedBy>UPa</cp:lastModifiedBy>
  <cp:lastPrinted>2011-08-02T09:10:00Z</cp:lastPrinted>
  <dcterms:modified xsi:type="dcterms:W3CDTF">2011-10-10T06:27:00Z</dcterms:modified>
  <cp:revision>2</cp:revision>
  <dc:subject/>
  <dc:title>Dodatečné informace k projektům</dc:title>
</cp:coreProperties>
</file>