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6</w:t>
      </w:r>
    </w:p>
    <w:p>
      <w:pPr>
        <w:pStyle w:val="Normal"/>
        <w:rPr>
          <w:bCs/>
        </w:rPr>
      </w:pPr>
      <w:r>
        <w:rPr>
          <w:bCs/>
        </w:rPr>
        <w:t xml:space="preserve">Seznam subdodavatelů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na služby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Zajištění propagačních aktivit“</w:t>
      </w:r>
    </w:p>
    <w:p>
      <w:pPr>
        <w:pStyle w:val="Normal"/>
        <w:rPr/>
      </w:pPr>
      <w:r>
        <w:rPr/>
        <w:t>Uchazeč vyplní pro každého ze subdodavatelů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560310" cy="398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0"/>
                              <w:gridCol w:w="2966"/>
                              <w:gridCol w:w="3823"/>
                              <w:gridCol w:w="2545"/>
                              <w:gridCol w:w="1281"/>
                              <w:gridCol w:w="2605"/>
                              <w:gridCol w:w="1802"/>
                              <w:gridCol w:w="1675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109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71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řejná zakázka na služb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Část plnění (propagační aktivita), kterou hodlá uchazeč zadat subdodavatelsky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bchodní firma nebo název / Obchodní firma nebo jméno a příjmení: 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ídlo / Místo podnikání, popř. místo trvalého pobytu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soba oprávněná jednat jménem či za subdodavatele: 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./fax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13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7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0"/>
                        <w:gridCol w:w="2966"/>
                        <w:gridCol w:w="3823"/>
                        <w:gridCol w:w="2545"/>
                        <w:gridCol w:w="1281"/>
                        <w:gridCol w:w="2605"/>
                        <w:gridCol w:w="1802"/>
                        <w:gridCol w:w="1675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10935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71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eřejná zakázka na služ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Část plnění (propagační aktivita), kterou hodlá uchazeč zadat subdodavatelsky</w:t>
                            </w:r>
                          </w:p>
                        </w:tc>
                        <w:tc>
                          <w:tcPr>
                            <w:tcW w:w="736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bchodní firma nebo název / Obchodní firma nebo jméno a příjmení: 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ídlo / Místo podnikání, popř. místo trvalého pobytu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Č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soba oprávněná jednat jménem či za subdodavatele: 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/fax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            dn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>podpis smlouvy osobou oprávněnou za uchazeče jed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</w:rPr>
  </w:style>
  <w:style w:type="character" w:styleId="NzevChar">
    <w:name w:val="Název Char"/>
    <w:qFormat/>
    <w:rPr>
      <w:b/>
      <w:sz w:val="40"/>
      <w:u w:val="singl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0:00Z</dcterms:created>
  <dc:creator>Volejnikova Helena</dc:creator>
  <dc:description/>
  <cp:keywords/>
  <dc:language>en-US</dc:language>
  <cp:lastModifiedBy>UPa</cp:lastModifiedBy>
  <cp:lastPrinted>2011-10-21T08:44:00Z</cp:lastPrinted>
  <dcterms:modified xsi:type="dcterms:W3CDTF">2011-10-21T06:54:00Z</dcterms:modified>
  <cp:revision>4</cp:revision>
  <dc:subject/>
  <dc:title>    </dc:title>
</cp:coreProperties>
</file>