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aps/>
                <w:sz w:val="22"/>
              </w:rPr>
            </w:pPr>
            <w:r>
              <w:rPr>
                <w:rFonts w:cs="Palatino Linotype" w:ascii="Palatino Linotype" w:hAnsi="Palatino Linotype"/>
                <w:b/>
                <w:caps/>
                <w:sz w:val="22"/>
              </w:rPr>
              <w:t>Technická specifikace dod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Název přístroje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Kombinovaný měřicí přístroj DSC + TG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Základní charakteristika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  <w:t>Funkce přístroje: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</w:rPr>
              <w:t>Jedná se o přístroj nebo sestavu přístrojů ovládaných jednou kontrolní jednotkou (počítačem). Přístroj slouží k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1.  TGA, tj. měření změn hmotnosti materiálu (v rozsahu parametrů vhodném zejména pro polymerní a kompozitní materiály), který je podroben teplotním změnám (neizotermální) nebo za konstantní teploty (izotermální), oboje za různých podmínek průtoku plynů.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2. DSC, tj. měření tepelných efektů v materiálu (v rozsahu parametrů vhodném zejména pro polymerní a kompozitní materiály), který je podroben teplotním změnám (ohřev a chlazení), oboje za různých podmínek průtoku plynů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</w:rPr>
              <w:t xml:space="preserve">Přístroj musí umožňovat nezávisle probíhající TGA a DSC, na dvou vzorcích paralelně nebo i v různých časech a při různých rychlostech ohřevu. Není důležité, zda jsou k tomu potřebné pece (jedna pro DSC a druhá pro TGA) umístěny na společné konstrukci, nebo jsou oddělené.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  <w:t xml:space="preserve">Parametry pro TGA funkci přístroje: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1. Teplot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a) rozsah teplot: musí být od  laboratorní teploty do alespoň 1000°C, b) Isotermální teplotní správnost: ≤ ±1°C, c) Rychlost ohřevu v rozsahu alespoň  od 0,1 až 100°C/min s 0,01°C/min krokem nastavení rychlosti ohřevu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2. Váhy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</w:rPr>
              <w:t xml:space="preserve">a) Kapacita vah: ≥ 0,8 g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</w:rPr>
              <w:t xml:space="preserve">b) Citlivost vah: ≤ 0,1 ug (mikrogramu)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3. Přístroj musí obsahovat vysokorozlišovací mód měření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4. Přístroj musí pokračovat v měření se zachovanou integritou dat i po případném odpojení řídícího počítače během měření.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  <w:t xml:space="preserve">Parametry pro DSC funkci přístroje: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1. Teplot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a) rozsah teplot: musí být alespoň od -30°C do alespoň 700°C, b) Teplotní správnost: ≤ ±0.15°C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2. kalorimetrické parametry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a) kalorimetrická citlivost ≤ 0,0015 mW, b) dynamický rozsah alespoň 300 mW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Příslušenství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  <w:t>1. chlazení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Přístroj musí být dodán s vlastním chladicím zařízením, které obsahuje i potřebné příslušenství pro úpravu chladícího média. Chlazení vodou z vodovodu, kdy použitá voda není po průtoku zařízením recyklována, je nepřípustné.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  <w:t>2. řízení průtoku plynů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</w:rPr>
              <w:t xml:space="preserve">Přístroj musí umožnit pro obě funkce (TGA i DSC) použití alespoň dvou různých plynů a změnu atmosféry v průběhu měření. Řídící jednotka průtoku plynů může být integrovaná v přístroji nebo dodána jako samostatné příslušenství, avšak vždy musí být průtok plynů ovládán přímo ze software řídícího přístroj (sestavu), stejně tak i přepínání jednotlivých plynů během měření.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  <w:t>3. příslušenství pro měření vzorků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Pokud není obsažen ve standardu, tak nutno pro TG dodat i kelímek na objemnější vzorek, alespoň 0,4 ml.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Pro DSC funkci přístroje lis na uzavírání vzorkovnic a počáteční sadu vzorkovnic, alespoň 100 ks.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  <w:t>4. řídící počítač – jedna kontrolní jednotka, popř.  společná, pro TGA i DSC funkci přístroj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 xml:space="preserve">Programové vybavení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 xml:space="preserve">SW k ovládání přístroje, sběru dat a vyhodnocení dat. </w:t>
            </w:r>
          </w:p>
        </w:tc>
      </w:tr>
      <w:tr>
        <w:trPr>
          <w:trHeight w:val="7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Ostatní požadavky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řipojitelné k rozvodům elektřiny v ČR = 230 V, 50Hz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Calibri;Century Gothic" w:cs="Times New Roman;Thorndale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Times New Roman;Thorndale" w:hAnsi="Times New Roman;Thorndale" w:cs="Times New Roman;Thorndal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horndale" w:hAnsi="Times New Roman;Thorndale" w:cs="Times New Roman;Thorndale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horndale" w:hAnsi="Times New Roman;Thorndale" w:cs="Times New Roman;Thorndal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horndale" w:hAnsi="Times New Roman;Thorndale" w:cs="Times New Roman;Thorndal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horndale" w:hAnsi="Times New Roman;Thorndale" w:cs="Times New Roman;Thorndal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horndale" w:hAnsi="Times New Roman;Thorndale" w:cs="Times New Roman;Thorndal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horndale" w:hAnsi="Times New Roman;Thorndale" w:cs="Times New Roman;Thorndal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horndale" w:hAnsi="Times New Roman;Thorndale" w:cs="Times New Roman;Thorndale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Times New Roman;Thorndale" w:hAnsi="Times New Roman;Thorndale" w:cs="Times New Roman;Thorndal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horndale" w:hAnsi="Times New Roman;Thorndale" w:cs="Times New Roman;Thorndale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horndale" w:hAnsi="Times New Roman;Thorndale" w:cs="Times New Roman;Thorndale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horndale" w:hAnsi="Times New Roman;Thorndale" w:cs="Times New Roman;Thorndal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Times New Roman;Thorndale" w:hAnsi="Times New Roman;Thorndale" w:cs="Times New Roman;Thorndal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horndale" w:hAnsi="Times New Roman;Thorndale" w:cs="Times New Roman;Thorndale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8:00Z</dcterms:created>
  <dc:creator>Gábina</dc:creator>
  <dc:description/>
  <cp:keywords/>
  <dc:language>en-US</dc:language>
  <cp:lastModifiedBy>sohaj</cp:lastModifiedBy>
  <cp:lastPrinted>2011-03-10T15:19:00Z</cp:lastPrinted>
  <dcterms:modified xsi:type="dcterms:W3CDTF">2011-10-20T12:09:00Z</dcterms:modified>
  <cp:revision>7</cp:revision>
  <dc:subject/>
  <dc:title>POŽADAVKY NA PŘÍSTROJOVÉ VYBAVENÍ</dc:title>
</cp:coreProperties>
</file>