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right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Příloha č. 1 smlouvy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hd w:fill="FFCC99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ecifikace veřejné zakázky</w:t>
      </w:r>
    </w:p>
    <w:p>
      <w:pPr>
        <w:pStyle w:val="TextBody"/>
        <w:rPr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Natočení a zpracování série video spotů s cílem prezentace a propagace vysokých škol v oblasti výzkumu a vývoje</w:t>
      </w:r>
      <w:r>
        <w:rPr>
          <w:b/>
        </w:rPr>
        <w:t>“</w:t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V rámci plnění smlouvy se zhotovitel zavazuje kompletně zpracovat 30 - 32 video spotů, a to v rozsahu 4 video spotů měsíčně (ne všechny video spoty musí být aktuální), a to v průběhu 10 měsíců v roce. V době letních prázdnin (07 - 08/2012) se bude publikovat max. 1 - 2 video spoty měsíčně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Jednotlivé požadavky na natáčecí dny budou sděleny objednatelem nejpozději 10 dní předem. Výsledkem jednoho natáčecího dne bude několik video spotů dle programu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ílo bude předáno objednateli na DVD nosičích. Zpracované video spoty budou mimo dále uvedených požadavků na zpracování obsahovat povinné požadavky na publicitu v rámci programů strukturálních fondů Evropské unie viz čl. 8 smlouvy.</w:t>
      </w:r>
    </w:p>
    <w:p>
      <w:pPr>
        <w:pStyle w:val="TextBody"/>
        <w:tabs>
          <w:tab w:val="clear" w:pos="708"/>
          <w:tab w:val="left" w:pos="0" w:leader="none"/>
        </w:tabs>
        <w:spacing w:before="240" w:after="2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Požadavky na zpracování veřejné zakázky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návrh kreativního konceptu celé kampaně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pis jednoho spotu a návrh případných témat – vytvoření scénáře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pis vyprávěcích metod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návrh animací, případných redabingů (v rozsahu kreativního konceptu, není potřeba praktická ukázka)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návrh hudebního doprovodu a řešení autorských práv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návrh případného herce/moderátora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seznam přepokládané použité natáčecí techniky,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ukázka 1 video spotu z realizovaného projektu.</w:t>
      </w:r>
    </w:p>
    <w:p>
      <w:pPr>
        <w:pStyle w:val="TextBody"/>
        <w:spacing w:before="240" w:after="2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ozsah požadovaných služeb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kompletní zpracování a dodání 30 - 32 video spotů,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rozsah jednoho video spotu 2 min. až 15 min.,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zpracování střihové skladby,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jazykové mutace – dabing, titulky (alespoň v jednom video spotu),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hotovost dodavatele do 48 hodin,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videa budou předávána úplná ve zdroji v HD kvalitě na externím disku jednou měsíčně společně se sestříhanými videi k uveřejnění s následujícími parametry: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H.264 Baseline 3.0 video,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</w:rPr>
        <w:t>keyframe každé 3 sekundy,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E-AAC (vision 1) stereo audio, 44.1 kHz,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256 Kbps video, 64 Kbps audio střední kvalita.</w:t>
      </w:r>
    </w:p>
    <w:p>
      <w:pPr>
        <w:pStyle w:val="TextBody"/>
        <w:spacing w:before="240" w:after="2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Další požadavky na zpracování</w:t>
      </w:r>
    </w:p>
    <w:p>
      <w:pPr>
        <w:pStyle w:val="Normal"/>
        <w:spacing w:before="0" w:after="60"/>
        <w:ind w:left="717" w:hanging="0"/>
        <w:jc w:val="both"/>
        <w:rPr>
          <w:rFonts w:cs="Arial"/>
        </w:rPr>
      </w:pPr>
      <w:r>
        <w:rPr>
          <w:rFonts w:cs="Arial"/>
        </w:rPr>
        <w:t>Objednatel si vyhrazuje právo schválit vybraného moderátora/herce a osobně se účastnit natáčecích dní.</w:t>
      </w:r>
    </w:p>
    <w:p>
      <w:pPr>
        <w:pStyle w:val="Normal"/>
        <w:spacing w:before="0" w:after="60"/>
        <w:ind w:left="71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jc w:val="both"/>
        <w:rPr>
          <w:rFonts w:cs="Arial"/>
          <w:u w:val="single"/>
        </w:rPr>
      </w:pPr>
      <w:r>
        <w:rPr>
          <w:rFonts w:cs="Arial"/>
          <w:u w:val="single"/>
        </w:rPr>
        <w:t>Požadovaný jazyk</w:t>
      </w:r>
    </w:p>
    <w:p>
      <w:pPr>
        <w:pStyle w:val="Normal"/>
        <w:spacing w:before="0" w:after="60"/>
        <w:jc w:val="both"/>
        <w:rPr/>
      </w:pPr>
      <w:r>
        <w:rPr>
          <w:rFonts w:cs="Arial"/>
        </w:rPr>
        <w:t>Videospoty budou zpracovány v českém jazyce s následujícími jazykovými mutacemi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cs="Arial"/>
        </w:rPr>
      </w:pPr>
      <w:r>
        <w:rPr>
          <w:rFonts w:cs="Arial"/>
        </w:rPr>
        <w:t>anglický jazyk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/>
        </w:rPr>
        <w:t xml:space="preserve">německý jazyk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>
        <w:trHeight w:val="270" w:hRule="atLeast"/>
      </w:trPr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/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Verdana" w:hAnsi="Verdana" w:cs="Verdana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5" w:hanging="705"/>
    </w:pPr>
    <w:rPr>
      <w:rFonts w:ascii="Verdana" w:hAnsi="Verdana" w:eastAsia="Times New Roman" w:cs="Verdana"/>
      <w:sz w:val="20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1:00Z</dcterms:created>
  <dc:creator>machackova petra</dc:creator>
  <dc:description/>
  <cp:keywords/>
  <dc:language>en-US</dc:language>
  <cp:lastModifiedBy>blazkova</cp:lastModifiedBy>
  <cp:lastPrinted>2011-10-12T11:47:00Z</cp:lastPrinted>
  <dcterms:modified xsi:type="dcterms:W3CDTF">2011-10-25T06:35:00Z</dcterms:modified>
  <cp:revision>3</cp:revision>
  <dc:subject/>
  <dc:title>VÝZVA K PODÁNÍ NABÍDKY A K PROKÁZÁNÍ KVALIFIKACE</dc:title>
</cp:coreProperties>
</file>