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ftwarový balík určený pro zpracování dat, jejich analýzu a grafickou reprezentaci a publikaci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2 licence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a) </w:t>
        <w:tab/>
        <w:t>funkce software: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ýza a zpracování píků (peak fitting) u experimentálních 2D a 3D dat,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rPr/>
      </w:pPr>
      <w:r>
        <w:rPr>
          <w:rFonts w:cs="Calibri" w:ascii="Calibri" w:hAnsi="Calibri"/>
          <w:sz w:val="22"/>
          <w:szCs w:val="22"/>
        </w:rPr>
        <w:t>dvou a třídimenzionální optimalizace (curve/surface fitting) dat a jejich grafická reprezentace,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ání signálu pomocí základních matematických funkcí a pokročilých metod – Short-Time FFT, Hilbertova transformace, 2D FFT, 2D korelace,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fická reprezentace dvou a třídimenzionálních dat pomocí křivkových, bodových, vektorových a dalších grafů, možnost sdružování více grafů, úprava vzhledu, převod os do logaritmického a semilogaritmického měřítka,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ort grafů a dat ve formátech ASCII, PDF, EPS, WMF, PNG, BMP,</w:t>
      </w:r>
    </w:p>
    <w:p>
      <w:pPr>
        <w:pStyle w:val="Odstavecseseznamem"/>
        <w:numPr>
          <w:ilvl w:val="0"/>
          <w:numId w:val="8"/>
        </w:numPr>
        <w:ind w:left="1083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psaní skriptů pro automatizaci zpracování dat pomocí jazyka založeného na standardu C/C++;</w:t>
      </w:r>
    </w:p>
    <w:p>
      <w:pPr>
        <w:pStyle w:val="Odstavecseseznamem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b) </w:t>
        <w:tab/>
        <w:t>specifikace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aktuální verze programu k 31. 10. 2011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anglická lokalizace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U verze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licencí – 2 licenc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10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5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</w:r>
      <w:r>
        <w:rPr>
          <w:rFonts w:cs="Calibri" w:ascii="Calibri" w:hAnsi="Calibri"/>
          <w:bCs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Softwarový balík určený pro zpracování dat, jejich analýzu a grafickou reprezentaci a publikaci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Část 2a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1</w:t>
    </w:r>
  </w:p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Calibri" w:hAnsi="Calibri" w:cs="Arial"/>
      <w:b/>
      <w:sz w:val="22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Calibri" w:hAnsi="Calibri" w:cs="Arial"/>
      <w:b/>
      <w:sz w:val="22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Franklin Gothic Medium" w:cs="Franklin Gothic Medium"/>
      <w:b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Calibri" w:hAnsi="Calibri" w:eastAsia="Franklin Gothic Medium" w:cs="Franklin Gothic Medium"/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Franklin Gothic Medium" w:cs="Franklin Gothic Medium"/>
      <w:b/>
    </w:rPr>
  </w:style>
  <w:style w:type="character" w:styleId="WW8Num30z0">
    <w:name w:val="WW8Num30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15:00Z</dcterms:created>
  <dc:creator>TechnoExport</dc:creator>
  <dc:description/>
  <cp:keywords/>
  <dc:language>en-US</dc:language>
  <cp:lastModifiedBy>Marcela</cp:lastModifiedBy>
  <cp:lastPrinted>2008-04-15T14:46:00Z</cp:lastPrinted>
  <dcterms:modified xsi:type="dcterms:W3CDTF">2011-10-24T20:19:00Z</dcterms:modified>
  <cp:revision>4</cp:revision>
  <dc:subject/>
  <dc:title>Č</dc:title>
</cp:coreProperties>
</file>