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ftware pro statistické a grafické zpracování dat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2 licence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e software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explorativní datová analýza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základní statistika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analýza měřících systémů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statistika plánování pokusů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statistická kontrola procesů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multivariantní postupy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analýzy v časovém sledu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současně jsou předpokládány funkce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analýzy v datové formě je možné uložit a kdykoliv vyvola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ledky všech analýz můžou být exportovány do RTF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port dat z *.xlsx a z SAS, SPSS, Minitab, JMP, Statistica,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kompatibilita s Systat, Mathcad, Gauss, R, S-Plus, Stata a Statgraphic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riptovací jazyk včetně editoru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uje statistický interpretátor, který dodává interpretaci k statistickým výsledků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matický výběr vhodné analýzy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namické spojení s externím datovým zdrojem, jako Excel, Access at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vorba grafů včetně 3D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veřejňování výsledků na internet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4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</w:r>
      <w:r>
        <w:rPr>
          <w:rFonts w:cs="Calibri" w:ascii="Calibri" w:hAnsi="Calibri"/>
          <w:bCs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oftware pro statistické a grafické zpracování dat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Část 2b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2</w:t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Calibri" w:hAnsi="Calibri" w:cs="Arial"/>
      <w:b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2:00Z</dcterms:created>
  <dc:creator>TechnoExport</dc:creator>
  <dc:description/>
  <cp:keywords/>
  <dc:language>en-US</dc:language>
  <cp:lastModifiedBy>Marcela</cp:lastModifiedBy>
  <cp:lastPrinted>2008-04-15T14:46:00Z</cp:lastPrinted>
  <dcterms:modified xsi:type="dcterms:W3CDTF">2011-09-07T10:40:00Z</dcterms:modified>
  <cp:revision>3</cp:revision>
  <dc:subject/>
  <dc:title>Č</dc:title>
</cp:coreProperties>
</file>