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 – oznámení o zruš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4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y audiovizuální tech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 08. 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Pardub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vatel nebyl vybrán. Zadavatel zrušil výše uvedenou zakázku v souladu s § 84 odst. 1 písm. b) zákona, jelikož byli ze zadávacího řízení vyloučeni všichni dodavatelé. Rozhodnutí o zrušení je přílohou tohoto dokumentu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ovi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ie.Borovickova@upce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 036 77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381574717"/>
    <w:bookmarkEnd w:id="0"/>
    <w:r>
      <w:rPr/>
      <w:object w:dxaOrig="9298" w:dyaOrig="1292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64.9pt;height:646.1pt" filled="f" o:ole="">
          <v:imagedata r:id="rId3" o:title=""/>
        </v:shape>
        <o:OLEObject Type="Embed" ProgID="Word.Document.12" ShapeID="ole_rId2" DrawAspect="Content" ObjectID="_23664075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klimovae</dc:creator>
  <dc:description/>
  <cp:keywords/>
  <dc:language>en-US</dc:language>
  <cp:lastModifiedBy>UPa</cp:lastModifiedBy>
  <dcterms:modified xsi:type="dcterms:W3CDTF">2011-10-31T13:08:00Z</dcterms:modified>
  <cp:revision>3</cp:revision>
  <dc:subject/>
  <dc:title/>
</cp:coreProperties>
</file>