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C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ávací dokumentace podlimitní veřejné zakázky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Zařízení  pro automatizovanou expanzi adherentních mezenchymálních kmenových buněk“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TECHNICKÉ PODMÍNKY </w:t>
        <w:br/>
        <w:t>(technická specifikace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ická specifikac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ožka č.1- Zařízení   pro automatizovanou expanzi adherentních mezenchymálních kmenových buně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ložení zařízení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kubátor plně integrovaný do systému, jehož součástí jsou: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ělená, integrovaná, obousměrná čerpadla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tily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řívací jednotka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ysličovací komora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tektory kapalin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hadl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ém pro zavěšení všech vaků na buňky, media, roztoky, reagencie a odpad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ádací panel s dotykovou obrazovkou s integrovaným počítače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ovaný ovládací softwa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Vlastnosti zařízení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řízení  pro expanzi buněk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ní provedení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ě uzavřený automatický systém umožňující přípravu adherentních mezenchymálních kmenových buněk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ém musí být určen pro laboratoře klinického charakteru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upní výkon zařízení musí být maximálně 500 W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lad systému/zařízení tvoří bioreaktor na principu technologie dutých vláken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á technologie musí umožňovat přípravu buněk ve velkých objemech dle „správné výrobní praxe“(Good Manufacturing Process – GMP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ém musí být schopen udržet jakoukoliv přednastavenou teplotu v rozsahu 34 °C až 40 °C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e plynu v systému řízena pomocí okysličovací komory s dutými vlákny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lyn je přiváděn z nádrže s připraveným plynem, kterou dodává uživate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ařízení musí uživateli umožnit vybírat nádrže s jím vlastní požadovanou plynovou směsí a tím umožnit provádět expanzi buněk s jím vybranou koncentrací plyn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Vlastnosti součástí zařízení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rpadla systému musí umožnit průtokovou rychlost mezi 0,1 – 500 ml/min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ktory kapalin zabraňují provozu systému „na sucho“ nebo k úniku kapalin či vzduchovým kapsám v odběrové soupravě nebo v kazetě s dutými vlákny. Pokud dojde k některému z výše uvedených problémů musí být software schopen tento problém detekovat, zastavit čerpadla a spustit alarm. Systém v případě poruchy musí automaticky vypínat čerpání kapalin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ované vahadlo musí umožnit cyklické otáčení bioreaktoru v obou směrech.  Tato vlastnost bude uživatel využita při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ocesu zpracování různých tkáňových kultur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držování neadherentních buněk v suspenzi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istribuci buněk nebo cytokinů rovnoměrně po všech dutých vlákne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ři zabraňování usazování ve sběračích bioreaktoru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ádací panel se softwarem automaticky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řídí procesy při kultivaci (nasazení buněk, výměnu media, trypsinizaci, uvolnění a vyplavení buněk do sběrného vaku atd.) pomocí regulace průtoků kapalin soupravo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možňuje výměnu plynu a med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ková obrazovka slouží k ovládání systému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ři zakládání, plnění a vyjímání soupravy pro expanzi buněk uživatel postupuje podle pokynů na obrazovce a během procesu expanze jejím prostřednictvím uživatel volí úkoly, které se mají provés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ftware umožňuje plnou integraci s kazetou s dutými vlákny. Musí pomocí pokynů na dotykové obrazovce umožnit plně automatizovat  minimálně následující úkony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právu systému - založení a vyjmutí soupravy pro expanzi buněk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řípravu systému - plnění systému, odstranění vzduchu, úpravu media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nasazení buněk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„feeding“ buněk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uvolnění a odběr buněk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ožka č.2 – Spotřební materiá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36 souprav na jednorázové použití pro expanzi buněk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ložení souprav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zeta se syntetickými dutými vlákny s celkovou vnitřní plochou min. 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která je součástí sterilního uzavřeného obvodu umožňujícího regulovatelnou výměnu media a plyn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 pro přenos plyn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akapilární a extrakapilární okruh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 na odběr vzork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ěrné vak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adní vak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upní link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ička na vzorky umožňující odběr vzorku pro další analýz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Vlastnosti souprav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oužití soupravy zamezuje přímému kontaktu tekutin se systémem/zařízení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zeta a okruh kapalin tvoří soupravu na jedno použití, která je připevněna k jednotce systém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zeta je součástí sterilního uzavřeného obvodu, který umožňuje regulovatelnou výměnu media a plyn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funkční uzavření soupravy musí je řešeno jejím připojením ke všem externím vakům s tekutinami sterilními svár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adavky na certifikaci, normy a bezpečnost systému/zařízení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1"/>
      <w:bookmarkEnd w:id="0"/>
      <w:r>
        <w:rPr>
          <w:rFonts w:cs="Times New Roman" w:ascii="Times New Roman" w:hAnsi="Times New Roman"/>
          <w:sz w:val="24"/>
          <w:szCs w:val="24"/>
        </w:rPr>
        <w:t>Evropská značka CE - zdravotnické zařízení třídy IIa („Class IIa Medical Device“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OLE_LINK1"/>
      <w:bookmarkEnd w:id="1"/>
      <w:r>
        <w:rPr>
          <w:rFonts w:cs="Times New Roman" w:ascii="Times New Roman" w:hAnsi="Times New Roman"/>
          <w:sz w:val="24"/>
          <w:szCs w:val="24"/>
        </w:rPr>
        <w:t>EN 61010-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61326</w:t>
      </w:r>
      <w:r>
        <w:br w:type="page"/>
      </w:r>
    </w:p>
    <w:p>
      <w:pPr>
        <w:pStyle w:val="Normal"/>
        <w:widowControl w:val="false"/>
        <w:spacing w:lineRule="auto" w:line="240"/>
        <w:jc w:val="both"/>
        <w:rPr/>
      </w:pPr>
      <w:r>
        <w:rPr/>
        <w:t>Položkový rozpočet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900"/>
        <w:gridCol w:w="720"/>
        <w:gridCol w:w="720"/>
        <w:gridCol w:w="1260"/>
        <w:gridCol w:w="855"/>
        <w:gridCol w:w="807"/>
        <w:gridCol w:w="1578"/>
        <w:gridCol w:w="1440"/>
        <w:gridCol w:w="720"/>
      </w:tblGrid>
      <w:tr>
        <w:trPr>
          <w:trHeight w:val="130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Položka č.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Číslo pracoviště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Název pracoviště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Počet k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Jednotková cena za položku bez DPH v Kč</w:t>
            </w:r>
          </w:p>
        </w:tc>
        <w:tc>
          <w:tcPr>
            <w:tcW w:w="8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Celkem za položku bez DPH</w:t>
            </w:r>
          </w:p>
        </w:tc>
        <w:tc>
          <w:tcPr>
            <w:tcW w:w="8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Celkem za položku s DPH</w:t>
            </w:r>
          </w:p>
        </w:tc>
        <w:tc>
          <w:tcPr>
            <w:tcW w:w="15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Místo plněn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Kontaktní osoba/telefon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Č. zakázky</w:t>
            </w:r>
          </w:p>
        </w:tc>
      </w:tr>
      <w:tr>
        <w:trPr>
          <w:trHeight w:val="2928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Položka č.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11992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</w:rPr>
              <w:t>Akademické centrum ACIU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lang w:eastAsia="cs-CZ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    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 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  </w:t>
            </w:r>
          </w:p>
        </w:tc>
        <w:tc>
          <w:tcPr>
            <w:tcW w:w="8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 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 </w:t>
            </w:r>
          </w:p>
        </w:tc>
        <w:tc>
          <w:tcPr>
            <w:tcW w:w="15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F MU, Akademické centrum ACIU, budova A3,  Kamenice 753/5, 625 00 Brno - Bohu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 xml:space="preserve">prof. MUDr. Jaroslav Michálek, Ph.D., tel.: </w:t>
            </w:r>
            <w:r>
              <w:rPr>
                <w:rFonts w:cs="Times New Roman" w:ascii="Times New Roman" w:hAnsi="Times New Roman"/>
              </w:rPr>
              <w:t>532 23 4997; 549 49 5051, e-mail jmichalek@fnbrno.cz, jmichal@med.muni.c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69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</w:r>
          </w:p>
        </w:tc>
      </w:tr>
      <w:tr>
        <w:trPr>
          <w:trHeight w:val="171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Položka č.2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11992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</w:rPr>
              <w:t>Akademické centrum ACIU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  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  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</w:t>
            </w:r>
          </w:p>
        </w:tc>
        <w:tc>
          <w:tcPr>
            <w:tcW w:w="8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  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color w:val="000000"/>
                <w:lang w:eastAsia="cs-CZ"/>
              </w:rPr>
              <w:t> </w:t>
            </w:r>
          </w:p>
        </w:tc>
        <w:tc>
          <w:tcPr>
            <w:tcW w:w="15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F MU, Akademické centrum ACIU, budova A3,  Kamenice 753/5, 625 00 Brno - Bohu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 xml:space="preserve">prof. MUDr. Jaroslav Michálek, Ph.D., tel.: </w:t>
            </w:r>
            <w:r>
              <w:rPr>
                <w:rFonts w:cs="Times New Roman" w:ascii="Times New Roman" w:hAnsi="Times New Roman"/>
              </w:rPr>
              <w:t>532 23 4997; 549 49 5051, e-mail jmichalek@fnbrno.cz, jmichal@med.muni.c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6911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Celkem bez DPH</w:t>
            </w:r>
          </w:p>
        </w:tc>
        <w:tc>
          <w:tcPr>
            <w:tcW w:w="900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DPH</w:t>
            </w:r>
          </w:p>
        </w:tc>
        <w:tc>
          <w:tcPr>
            <w:tcW w:w="900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Celkem s DPH</w:t>
            </w:r>
          </w:p>
        </w:tc>
        <w:tc>
          <w:tcPr>
            <w:tcW w:w="900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cs-CZ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Arial Unicode MS" w:cs="Times New Roman"/>
          <w:color w:val="000000"/>
          <w:lang w:val="en-US" w:eastAsia="en-US"/>
        </w:rPr>
      </w:pPr>
      <w:r>
        <w:rPr>
          <w:rFonts w:eastAsia="Arial Unicode MS" w:cs="Arial Unicode MS" w:ascii="Times New Roman" w:hAnsi="Times New Roman"/>
          <w:color w:val="000000"/>
          <w:lang w:val="en-US" w:eastAsia="en-US"/>
        </w:rPr>
        <w:t> 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eastAsia="Arial Unicode MS" w:cs="Times New Roman"/>
          <w:color w:val="00000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5975" cy="1295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129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bjectattr">
    <w:name w:val="[object attr]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 - Labpristroje-Priloha C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55:00Z</dcterms:created>
  <dc:creator>135370</dc:creator>
  <dc:description/>
  <cp:keywords/>
  <dc:language>en-US</dc:language>
  <cp:lastModifiedBy>135370</cp:lastModifiedBy>
  <cp:lastPrinted>2011-11-01T09:54:00Z</cp:lastPrinted>
  <dcterms:modified xsi:type="dcterms:W3CDTF">2011-11-01T14:28:00Z</dcterms:modified>
  <cp:revision>3</cp:revision>
  <dc:subject/>
  <dc:title>příloha C</dc:title>
</cp:coreProperties>
</file>