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2 STARÝ JIČÍN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1429059060"/>
            <w:bookmarkStart w:id="1" w:name="__Fieldmark__0_1429059060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1429059060"/>
            <w:bookmarkStart w:id="3" w:name="__Fieldmark__1_1429059060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11.-30.11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8.11.2011 obědem a končí 30.11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1-11-02T15:13:00Z</dcterms:modified>
  <cp:revision>26</cp:revision>
  <dc:subject/>
  <dc:title>SPECIFIKACE PŘEDMĚTU ZAKÁZKY</dc:title>
</cp:coreProperties>
</file>