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2 STARÝ JIČÍN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 osobu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eplátce DPH vyplní stejnou cenu bez DPH i včetně DPH</w:t>
      </w:r>
    </w:p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2138175357"/>
            <w:bookmarkStart w:id="1" w:name="__Fieldmark__0_2138175357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2138175357"/>
            <w:bookmarkStart w:id="3" w:name="__Fieldmark__1_2138175357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.11.-30.11.2011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celůžkové pokoje,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a začíná 28.11.2011 obědem a končí 30.11.2011 oběde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Kateřina</dc:creator>
  <dc:description/>
  <cp:keywords/>
  <dc:language>en-US</dc:language>
  <cp:lastModifiedBy>IIT-1</cp:lastModifiedBy>
  <dcterms:modified xsi:type="dcterms:W3CDTF">2011-11-02T15:13:00Z</dcterms:modified>
  <cp:revision>26</cp:revision>
  <dc:subject/>
  <dc:title>SPECIFIKACE PŘEDMĚTU ZAKÁZKY</dc:title>
</cp:coreProperties>
</file>