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033"/>
        <w:gridCol w:w="2350"/>
        <w:gridCol w:w="2163"/>
        <w:gridCol w:w="1771"/>
      </w:tblGrid>
      <w:tr>
        <w:trPr>
          <w:trHeight w:val="11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skárn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robnější inform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nobílá / barevná/ laserová at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robnější inform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ný / 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ur LaserJet CM2320 fxi MFP 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á laserová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2A – Yellow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0A – bl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CC531A – Cy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3A - Magen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aserJet P2035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obílá, laserová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CE505A black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aser jet 13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obílá, lasero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Q2613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h Aficio MP161spf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1270 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B4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, lasero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Type 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PIXMA IP5000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koustová barevná tiskárna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BK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lut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enta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rá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FAX – L29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FX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ineo 16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 kopírk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TN1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ier 7213 copi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opírk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 1340/1350/1360/13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2055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serová tiskárn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505A 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1050 series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301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 J 1025 nW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revná laserová tiskárna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310 A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 J 15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278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MP 210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laserová 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-41 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-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zbož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9"/>
        <w:gridCol w:w="1899"/>
        <w:gridCol w:w="1899"/>
        <w:gridCol w:w="1899"/>
      </w:tblGrid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jet CP 1515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arevn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0A - blac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1A - cya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2A - yellow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lut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3A - magen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8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arevn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CI-6BK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žlut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C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odr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agen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3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I-5B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3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24B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2183" w:footer="36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33440" cy="1495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5933440" cy="149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>Příloha č.1 ZD – SEZNAM ZBOŽ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Times New Roman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20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20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5:00Z</dcterms:created>
  <dc:creator>novotnyj</dc:creator>
  <dc:description/>
  <cp:keywords/>
  <dc:language>en-US</dc:language>
  <cp:lastModifiedBy>Jan Novotny</cp:lastModifiedBy>
  <cp:lastPrinted>2011-01-03T08:14:00Z</cp:lastPrinted>
  <dcterms:modified xsi:type="dcterms:W3CDTF">2011-11-04T09:14:00Z</dcterms:modified>
  <cp:revision>50</cp:revision>
  <dc:subject/>
  <dc:title>Část 1</dc:title>
</cp:coreProperties>
</file>