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878"/>
        <w:gridCol w:w="2204"/>
        <w:gridCol w:w="1861"/>
        <w:gridCol w:w="1761"/>
        <w:gridCol w:w="1647"/>
        <w:gridCol w:w="1098"/>
        <w:gridCol w:w="1097"/>
        <w:gridCol w:w="1100"/>
      </w:tblGrid>
      <w:tr>
        <w:trPr>
          <w:trHeight w:val="101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skárn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robnější informace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rnobílá / barevná/ laserová atd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ner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robnější informace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rný / barevn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talogové označení prodávajícího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b/>
                <w:bCs/>
              </w:rPr>
              <w:t>Cena bez DPH v CZK za 1 ks toneru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zba DPH v CZK za 1 ks toner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b/>
                <w:bCs/>
              </w:rPr>
              <w:t>Cena včetně DPH v CZK za 1 ks toneru</w:t>
            </w:r>
          </w:p>
        </w:tc>
      </w:tr>
      <w:tr>
        <w:trPr>
          <w:trHeight w:val="227" w:hRule="atLeast"/>
        </w:trPr>
        <w:tc>
          <w:tcPr>
            <w:tcW w:w="7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HP Colour LaserJet CM2320 fxi MFP </w:t>
            </w:r>
          </w:p>
        </w:tc>
        <w:tc>
          <w:tcPr>
            <w:tcW w:w="22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barevná laserová</w:t>
            </w:r>
          </w:p>
        </w:tc>
        <w:tc>
          <w:tcPr>
            <w:tcW w:w="18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CC532A – Yellow</w:t>
            </w:r>
          </w:p>
        </w:tc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revný</w:t>
            </w:r>
          </w:p>
        </w:tc>
        <w:tc>
          <w:tcPr>
            <w:tcW w:w="16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CC530A – black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n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CC531A – Cyan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revn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CC533A - Magent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revn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LaserJet P2035</w:t>
            </w:r>
          </w:p>
        </w:tc>
        <w:tc>
          <w:tcPr>
            <w:tcW w:w="22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černobílá, laserová</w:t>
            </w:r>
          </w:p>
        </w:tc>
        <w:tc>
          <w:tcPr>
            <w:tcW w:w="18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HP CE505A black</w:t>
            </w:r>
          </w:p>
        </w:tc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černý</w:t>
            </w:r>
          </w:p>
        </w:tc>
        <w:tc>
          <w:tcPr>
            <w:tcW w:w="16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laser jet 13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černobílá, laserov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Q2613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čern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h Aficio MP161spf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nobíl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1270 D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n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I B41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>černobílá, laserov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Type 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n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ík zbož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3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892"/>
        <w:gridCol w:w="2225"/>
        <w:gridCol w:w="2163"/>
        <w:gridCol w:w="1745"/>
        <w:gridCol w:w="1383"/>
        <w:gridCol w:w="1075"/>
        <w:gridCol w:w="1076"/>
        <w:gridCol w:w="1076"/>
      </w:tblGrid>
      <w:tr>
        <w:trPr>
          <w:trHeight w:val="191" w:hRule="atLeast"/>
        </w:trPr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18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n PIXMA IP5000</w:t>
            </w:r>
          </w:p>
        </w:tc>
        <w:tc>
          <w:tcPr>
            <w:tcW w:w="22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koustová barevná tiskárna</w:t>
            </w:r>
          </w:p>
        </w:tc>
        <w:tc>
          <w:tcPr>
            <w:tcW w:w="2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CI-6BK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černý</w:t>
            </w:r>
          </w:p>
        </w:tc>
        <w:tc>
          <w:tcPr>
            <w:tcW w:w="13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CI-6Y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lut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CI-6M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gent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CI-6C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dr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n FAX – L29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nobílá laserová tiskárn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FX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n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 ineo 16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nobílá kopírk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TN1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n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ier 7213 copier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>černobílá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kopírk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shiba 1340/1350/1360/137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čern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LJ P2055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>černobílá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laserová tiskárna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E505A 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černý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1050 series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nobílá laserová tiskárna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301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ný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18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L J 1025 nW</w:t>
            </w:r>
          </w:p>
        </w:tc>
        <w:tc>
          <w:tcPr>
            <w:tcW w:w="22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barevná laserová tiskárna</w:t>
            </w:r>
          </w:p>
        </w:tc>
        <w:tc>
          <w:tcPr>
            <w:tcW w:w="2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 310 A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barevný</w:t>
            </w:r>
          </w:p>
        </w:tc>
        <w:tc>
          <w:tcPr>
            <w:tcW w:w="13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L J 153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</w:rPr>
              <w:t>černobílá laserová tiskárn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 278 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</w:rPr>
              <w:t>čern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n MP 210 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arevná laserová tiskárn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-41 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arevn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-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čern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Colorjet CP 1515m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evná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CB540A - blac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n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CB541A - cya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a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CB542A - yellow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lut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CB543A - magen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ent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N IP 85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barevná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CI-6BK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čern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CI-6Y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žlut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CI-6C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modr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CI-6M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magent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N IP 33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nobílá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GI-5B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čern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N IP 36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nobílá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CI-24B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n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00" w:leader="none"/>
        </w:tabs>
        <w:spacing w:before="0" w:after="200"/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2183" w:gutter="0" w:header="1134" w:top="1418" w:footer="36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i/>
        <w:sz w:val="20"/>
        <w:szCs w:val="20"/>
      </w:rPr>
      <w:t xml:space="preserve">strana č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i/>
        <w:sz w:val="20"/>
        <w:szCs w:val="20"/>
      </w:rPr>
      <w:t xml:space="preserve">strana č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Calibri"/>
      </w:rPr>
      <w:t xml:space="preserve">                                        </w:t>
    </w:r>
    <w:r>
      <w:rPr/>
      <w:drawing>
        <wp:inline distT="0" distB="0" distL="0" distR="0">
          <wp:extent cx="5933440" cy="15506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155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5933440" cy="14954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149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</w:rPr>
      <w:t>Příloha č.2 Kupní smlouvy č. 9115/x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5z2">
    <w:name w:val="WW8Num5z2"/>
    <w:qFormat/>
    <w:rPr>
      <w:b w:val="false"/>
      <w:i w:val="false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eastAsia="Times New Roman" w:cs="Courier New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0"/>
      <w:jc w:val="both"/>
    </w:pPr>
    <w:rPr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200"/>
      <w:jc w:val="both"/>
    </w:pPr>
    <w:rPr>
      <w:rFonts w:ascii="Arial" w:hAnsi="Arial" w:cs="Arial"/>
      <w:szCs w:val="20"/>
    </w:rPr>
  </w:style>
  <w:style w:type="paragraph" w:styleId="Export0">
    <w:name w:val="Export 0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276" w:leader="none"/>
      </w:tabs>
      <w:ind w:left="1276" w:hanging="425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ind w:left="2127" w:hanging="709"/>
      <w:jc w:val="both"/>
    </w:pPr>
    <w:rPr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abulka">
    <w:name w:val="tabulka"/>
    <w:basedOn w:val="Text3mezera"/>
    <w:qFormat/>
    <w:pPr>
      <w:spacing w:before="120" w:after="200"/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1:35:00Z</dcterms:created>
  <dc:creator>novotnyj</dc:creator>
  <dc:description/>
  <cp:keywords/>
  <dc:language>en-US</dc:language>
  <cp:lastModifiedBy>Jan Novotny</cp:lastModifiedBy>
  <cp:lastPrinted>2011-01-03T08:14:00Z</cp:lastPrinted>
  <dcterms:modified xsi:type="dcterms:W3CDTF">2011-11-04T09:16:00Z</dcterms:modified>
  <cp:revision>62</cp:revision>
  <dc:subject/>
  <dc:title>Část 1</dc:title>
</cp:coreProperties>
</file>