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794647099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187814804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947807893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629138136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