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říloha č. 1 KS č. 9115/00015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čet stran: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NUMPAGES \* ARABIC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2</w:t>
      </w:r>
      <w:r>
        <w:rPr>
          <w:rStyle w:val="PageNumber"/>
          <w:sz w:val="20"/>
          <w:i/>
          <w:szCs w:val="20"/>
        </w:rPr>
        <w:fldChar w:fldCharType="end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Specifikace zboží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oratorní pomůcky - ICV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6379"/>
      </w:tblGrid>
      <w:tr>
        <w:trPr>
          <w:trHeight w:val="562" w:hRule="atLeast"/>
          <w:cantSplit w:val="true"/>
        </w:trPr>
        <w:tc>
          <w:tcPr>
            <w:tcW w:w="3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ZBOŽÍ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Technická specifikace zboží navrhovaná uchazečem</w:t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eta 500-5000 µ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ičky 1000 µ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ičky 100 µ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ičky 10 µ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jan pro 6 pipe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ičky 100-500 µl 100</w:t>
              <w:noBreakHyphen/>
              <w:t xml:space="preserve">5000 µl,ster,5x2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pičky </w:t>
            </w:r>
          </w:p>
          <w:p>
            <w:pPr>
              <w:pStyle w:val="Normal"/>
              <w:rPr/>
            </w:pPr>
            <w:r>
              <w:rPr/>
              <w:t>0,1</w:t>
              <w:noBreakHyphen/>
              <w:t xml:space="preserve">10 µl,ster,10x96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nízká silnostěnn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nízká silnostěnn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vysok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vysok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vysok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vysok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ádinka vysoká s výlevko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měrný válec vysoký PYREX silnostěnn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měrný válec vysoký PYREX silnostěnn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měrný válec vysoký PYREX silnostěnn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yčinky otaven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yčinky otaven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ycí skla pro mikroskop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ycí skla pro mikroskop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čítací komůrka Tür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čítací komůrka Systém Fuchs-Rosenth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čítací komůrka Bürker/Tür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íčka ke komůrká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ploměr skleněný laboratorní se zábrus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ploměr skleněný laboratorní se zábrus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ploměr skleněný laboratorní se zábrus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řecí miska porcelánová s tloučk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řecí miska porcelánová s tloučk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řecí miska porcelánová s tloučk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řecí miska porcelánová s tloučk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hový kaha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lenmeyreovy kultivační baňk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levka pro laboratorní účel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levka pro laboratorní účel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levka pro laboratorní účel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451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45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4:00Z</dcterms:created>
  <dc:creator>ZUREKL</dc:creator>
  <dc:description/>
  <cp:keywords/>
  <dc:language>en-US</dc:language>
  <cp:lastModifiedBy>Marek Buriska</cp:lastModifiedBy>
  <cp:lastPrinted>2011-02-07T13:18:00Z</cp:lastPrinted>
  <dcterms:modified xsi:type="dcterms:W3CDTF">2011-10-25T13:17:00Z</dcterms:modified>
  <cp:revision>19</cp:revision>
  <dc:subject/>
  <dc:title/>
</cp:coreProperties>
</file>