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TextBody"/>
        <w:jc w:val="center"/>
        <w:rPr>
          <w:color w:val="5F5F5F"/>
          <w:lang w:val="cs-CZ"/>
        </w:rPr>
      </w:pPr>
      <w:r>
        <w:rPr>
          <w:color w:val="5F5F5F"/>
          <w:lang w:val="cs-CZ"/>
        </w:rPr>
        <w:t>Název a interní číslo veřejné zakázky:</w:t>
      </w:r>
    </w:p>
    <w:p>
      <w:pPr>
        <w:pStyle w:val="TextBody"/>
        <w:jc w:val="center"/>
        <w:rPr>
          <w:color w:val="5F5F5F"/>
          <w:lang w:val="cs-CZ"/>
        </w:rPr>
      </w:pPr>
      <w:r>
        <w:rPr>
          <w:color w:val="5F5F5F"/>
          <w:lang w:val="cs-CZ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b/>
        </w:rPr>
        <w:t>Nákup spotřebního a kancelářského materiálu pro projekt Kombinovaná studia pro učitele – reg.č. CZ.1.07/2.2.00/18.002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/>
          <w:b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/>
      </w:pPr>
      <w:commentRangeStart w:id="0"/>
      <w:r>
        <w:rPr/>
        <w:t>Interní číslo:</w:t>
      </w:r>
      <w:del w:id="0" w:author="ČIŽP OI Liberec" w:date="2011-11-11T10:41:00Z">
        <w:commentRangeEnd w:id="0"/>
        <w:r>
          <w:commentReference w:id="0"/>
        </w:r>
        <w:r>
          <w:rPr>
            <w:rStyle w:val="Znakapoznmky"/>
            <w:vanish w:val="false"/>
          </w:rPr>
        </w:r>
      </w:del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/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prof. Dr. Ing. Zdeňkem Kůsem, rektorem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/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>
          <w:highlight w:val="yellow"/>
        </w:rPr>
        <w:t>[Název dodavatele]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j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76"/>
        <w:rPr>
          <w:ins w:id="5" w:author="Iveta Krušková" w:date="2011-11-04T21:04:00Z"/>
        </w:rPr>
      </w:pPr>
      <w:ins w:id="1" w:author="Iveta Krušková" w:date="2011-11-04T21:02:00Z">
        <w:r>
          <w:rPr/>
          <w:t xml:space="preserve">k) seznam statutárních orgánů nebo členů statutárních orgánů, kteří v posledních třech letech pracovali u zadavatele:………./žádný ze statutárních orgánů nebo členů statutárních orgánů dodavatele v posledních </w:t>
        </w:r>
      </w:ins>
      <w:ins w:id="2" w:author="Iveta Krušková" w:date="2011-11-04T21:04:00Z">
        <w:r>
          <w:rPr/>
          <w:t>třech letech nepracovali u zadavatele</w:t>
        </w:r>
      </w:ins>
      <w:ins w:id="3" w:author="Iveta Krušková" w:date="2011-11-04T21:04:00Z">
        <w:r>
          <w:rPr>
            <w:vertAlign w:val="superscript"/>
          </w:rPr>
          <w:t>1</w:t>
        </w:r>
      </w:ins>
      <w:ins w:id="4" w:author="Iveta Krušková" w:date="2011-11-04T21:04:00Z">
        <w:r>
          <w:rPr/>
          <w:t>,</w:t>
        </w:r>
      </w:ins>
    </w:p>
    <w:p>
      <w:pPr>
        <w:pStyle w:val="Normal"/>
        <w:spacing w:lineRule="auto" w:line="276"/>
        <w:rPr>
          <w:ins w:id="7" w:author="Iveta Krušková" w:date="2011-11-04T21:04:00Z"/>
        </w:rPr>
      </w:pPr>
      <w:ins w:id="6" w:author="Iveta Krušková" w:date="2011-11-04T21:04:00Z">
        <w:r>
          <w:rPr/>
        </w:r>
      </w:ins>
    </w:p>
    <w:p>
      <w:pPr>
        <w:pStyle w:val="Normal"/>
        <w:spacing w:lineRule="auto" w:line="276"/>
        <w:rPr>
          <w:ins w:id="11" w:author="Iveta Krušková" w:date="2011-11-04T21:04:00Z"/>
        </w:rPr>
      </w:pPr>
      <w:ins w:id="8" w:author="Iveta Krušková" w:date="2011-11-04T21:04:00Z">
        <w:r>
          <w:rPr/>
          <w:t>l) seznam akcionářů s podílem akcií vyšším než 10 %................................./ není akciovou společností</w:t>
        </w:r>
      </w:ins>
      <w:ins w:id="9" w:author="Iveta Krušková" w:date="2011-11-04T21:04:00Z">
        <w:r>
          <w:rPr>
            <w:vertAlign w:val="superscript"/>
          </w:rPr>
          <w:t>2</w:t>
        </w:r>
      </w:ins>
      <w:ins w:id="10" w:author="Iveta Krušková" w:date="2011-11-04T21:04:00Z">
        <w:r>
          <w:rPr/>
          <w:t>.</w:t>
        </w:r>
      </w:ins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 …………..,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171"/>
      </w:tblGrid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ména a příjmení všech členů statutárního orgánu: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dpisy: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2" w:author="Iveta Krušková" w:date="2011-11-04T21:08:00Z"/>
        </w:rPr>
      </w:pPr>
      <w:r>
        <w:rPr/>
        <w:t>razítko: ………………………………………</w:t>
      </w:r>
    </w:p>
    <w:p>
      <w:pPr>
        <w:pStyle w:val="Normal"/>
        <w:rPr>
          <w:ins w:id="14" w:author="Iveta Krušková" w:date="2011-11-04T21:08:00Z"/>
        </w:rPr>
      </w:pPr>
      <w:ins w:id="13" w:author="Iveta Krušková" w:date="2011-11-04T21:08:00Z">
        <w:r>
          <w:rPr/>
        </w:r>
      </w:ins>
    </w:p>
    <w:p>
      <w:pPr>
        <w:pStyle w:val="Normal"/>
        <w:rPr>
          <w:ins w:id="16" w:author="Iveta Krušková" w:date="2011-11-04T21:08:00Z"/>
        </w:rPr>
      </w:pPr>
      <w:ins w:id="15" w:author="Iveta Krušková" w:date="2011-11-04T21:08:00Z">
        <w:r>
          <w:rPr/>
        </w:r>
      </w:ins>
    </w:p>
    <w:p>
      <w:pPr>
        <w:pStyle w:val="Normal"/>
        <w:rPr>
          <w:ins w:id="18" w:author="Iveta Krušková" w:date="2011-11-04T21:08:00Z"/>
        </w:rPr>
      </w:pPr>
      <w:ins w:id="17" w:author="Iveta Krušková" w:date="2011-11-04T21:08:00Z">
        <w:r>
          <w:rPr/>
        </w:r>
      </w:ins>
    </w:p>
    <w:p>
      <w:pPr>
        <w:pStyle w:val="Normal"/>
        <w:rPr>
          <w:ins w:id="21" w:author="Iveta Krušková" w:date="2011-11-04T21:08:00Z"/>
        </w:rPr>
      </w:pPr>
      <w:ins w:id="19" w:author="Iveta Krušková" w:date="2011-11-04T21:08:00Z">
        <w:r>
          <w:rPr>
            <w:vertAlign w:val="superscript"/>
          </w:rPr>
          <w:t xml:space="preserve">1 </w:t>
        </w:r>
      </w:ins>
      <w:ins w:id="20" w:author="Iveta Krušková" w:date="2011-11-04T21:08:00Z">
        <w:r>
          <w:rPr/>
          <w:t>Vyberte jednu z možností</w:t>
        </w:r>
      </w:ins>
    </w:p>
    <w:p>
      <w:pPr>
        <w:pStyle w:val="Normal"/>
        <w:rPr>
          <w:ins w:id="24" w:author="Iveta Krušková" w:date="2011-11-04T21:08:00Z"/>
        </w:rPr>
      </w:pPr>
      <w:ins w:id="22" w:author="Iveta Krušková" w:date="2011-11-04T21:08:00Z">
        <w:r>
          <w:rPr>
            <w:vertAlign w:val="superscript"/>
          </w:rPr>
          <w:t xml:space="preserve">2 </w:t>
        </w:r>
      </w:ins>
      <w:ins w:id="23" w:author="Iveta Krušková" w:date="2011-11-04T21:08:00Z">
        <w:r>
          <w:rPr/>
          <w:t>Vyberte jednu z možností</w:t>
        </w:r>
      </w:ins>
    </w:p>
    <w:p>
      <w:pPr>
        <w:pStyle w:val="Normal"/>
        <w:rPr>
          <w:ins w:id="26" w:author="Iveta Krušková" w:date="2011-11-04T21:08:00Z"/>
        </w:rPr>
      </w:pPr>
      <w:ins w:id="25" w:author="Iveta Krušková" w:date="2011-11-04T21:08:00Z">
        <w:r>
          <w:rPr/>
        </w:r>
      </w:ins>
    </w:p>
    <w:p>
      <w:pPr>
        <w:pStyle w:val="Normal"/>
        <w:rPr>
          <w:ins w:id="28" w:author="Iveta Krušková" w:date="2011-11-04T21:08:00Z"/>
        </w:rPr>
      </w:pPr>
      <w:ins w:id="27" w:author="Iveta Krušková" w:date="2011-11-04T21:08:00Z">
        <w:r>
          <w:rPr/>
        </w:r>
      </w:ins>
    </w:p>
    <w:p>
      <w:pPr>
        <w:pStyle w:val="Normal"/>
        <w:rPr>
          <w:ins w:id="30" w:author="Iveta Krušková" w:date="2011-11-04T21:08:00Z"/>
        </w:rPr>
      </w:pPr>
      <w:ins w:id="29" w:author="Iveta Krušková" w:date="2011-11-04T21:08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na.silhava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ň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16230</wp:posOffset>
          </wp:positionV>
          <wp:extent cx="4178935" cy="102108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935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5:50:00Z</dcterms:created>
  <dc:creator>alena.silhava</dc:creator>
  <dc:description/>
  <dc:language>en-US</dc:language>
  <cp:lastModifiedBy>ČIŽP OI Liberec</cp:lastModifiedBy>
  <cp:lastPrinted>2011-08-02T11:33:00Z</cp:lastPrinted>
  <dcterms:modified xsi:type="dcterms:W3CDTF">2011-11-11T09:41:00Z</dcterms:modified>
  <cp:revision>7</cp:revision>
  <dc:subject/>
  <dc:title>Čestné prohlášení uchazeče o splnění základní kvalifikace</dc:title>
</cp:coreProperties>
</file>